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Exocet" w:ascii="Exocet" w:hAnsi="Exocet"/>
          <w:b/>
          <w:sz w:val="40"/>
        </w:rPr>
        <w:t>City</w:t>
      </w:r>
      <w:r>
        <w:rPr>
          <w:rFonts w:cs="Exocet" w:ascii="Exocet" w:hAnsi="Exocet"/>
          <w:b/>
          <w:sz w:val="28"/>
        </w:rPr>
        <w:t xml:space="preserve"> of </w:t>
      </w:r>
      <w:r>
        <w:rPr>
          <w:rFonts w:cs="Exocet" w:ascii="Exocet" w:hAnsi="Exocet"/>
          <w:b/>
          <w:sz w:val="40"/>
        </w:rPr>
        <w:t>Blood</w:t>
      </w:r>
      <w:r>
        <w:rPr>
          <w:rFonts w:cs="Exocet" w:ascii="Exocet" w:hAnsi="Exocet"/>
          <w:b/>
          <w:sz w:val="28"/>
        </w:rPr>
        <w:t xml:space="preserve"> and </w:t>
      </w:r>
      <w:r>
        <w:rPr>
          <w:rFonts w:cs="Exocet" w:ascii="Exocet" w:hAnsi="Exocet"/>
          <w:b/>
          <w:sz w:val="40"/>
        </w:rPr>
        <w:t>Darkness</w:t>
      </w:r>
    </w:p>
    <w:p>
      <w:pPr>
        <w:pStyle w:val="Heading2"/>
        <w:rPr/>
      </w:pPr>
      <w:r>
        <w:rPr/>
        <w:t>Character List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Alisohn Nilesia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emale. A cruel, possibly psychotic young woman, who has become the leader of the Blackguard. She is thought to benefit from secret connections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Asdrus Shan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A young black dragon raised as a loyal guardian by Lord Shan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Auganst Zee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 fiendish ambassador from the lawful Hells of Baator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Barius Sharpsplinter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 quick-tongued and satirical poet who somehow has managed not to lose his head – yet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Blazara Lightmaker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emale. A scourge of evil from the Lawful Plane of Mt. Celestia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Captain Damion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 ghostly figure returned from the dead to pursue justice. A member of the Blackguard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Captain Severi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 journeyman of the “arts of penitence and confession” – in other words, a torturer. A member of the Blackguard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Chiryn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emale. A seductive succubus from the chaotic evil Abyss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Cromlich the Ratmaster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 mysterious robed fiend that commands legions of vermin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Dranek Fiquesh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 seeker into mysteries best ignored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Flamen Pontifus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High Templar of the Shrine of Dark Secrets; worships the evil Lords of Baator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Flamen Therma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emale. Templar of the Shrine of Dark Secrets; highly regarded by the Baatezu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Flamen Tollus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 xml:space="preserve">Male. Inquisitor of the Shrine of Dark Secrets, thought to be incorruptible. 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Gabberslug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 gigantic, boated Tanar’ri from the chaotic Abyss. Hates all Baatezu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Hecathalee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emale. A Tanar’ri spider-fiend. Almost certainly spying for the Demon Queen of Spiders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Herfik the Silent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 githzerai who works for Sharpsplinter. Known for his constant whining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Herod Fiquesh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 popular demagogue, seeking greater power within the Fiquesh family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Karo Jantar, the Dark Hunter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 huntsman and ambassador from a distant city of philosophers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Kas’rarlin Ivlium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n extremely wealthy sorcerer and leader of organised crime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Lesaen Ivlium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emale. Frequently leaves Ribcage on “family business”, and is commonly believed to be a spy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Lord Dilfar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Senator for the Dilfar family. Lord Dilfar was a hero in the Rigus War ten years ago, but is now publicly regarded as a boasting fool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Lord Fiquesh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Senator for the Fiquesh family. Rumours say that he is preparing to challenge Paracs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Lord Flamen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Senator for the Flamen priesthood, which worships the fiendish Baatezu at the Shrine of Dark Secrets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Lord Ivlium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Senator for the Ivlium family. Known to be a don of organised crime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Lord Quentill Paracs</w:t>
      </w:r>
    </w:p>
    <w:p>
      <w:pPr>
        <w:pStyle w:val="Normal"/>
        <w:jc w:val="both"/>
        <w:rPr/>
      </w:pPr>
      <w:r>
        <w:rPr>
          <w:rFonts w:cs="Amphion" w:ascii="Amphion" w:hAnsi="Amphion"/>
          <w:sz w:val="24"/>
          <w:lang w:val="en-US"/>
        </w:rPr>
        <w:t xml:space="preserve">Male. Senator in charge of the Accursed Gate, which leads to the Lower Plane of Baator. Paracs is considered the </w:t>
      </w:r>
      <w:r>
        <w:rPr>
          <w:rFonts w:cs="Amphion" w:ascii="Amphion" w:hAnsi="Amphion"/>
          <w:i/>
          <w:sz w:val="24"/>
          <w:lang w:val="en-US"/>
        </w:rPr>
        <w:t>de facto</w:t>
      </w:r>
      <w:r>
        <w:rPr>
          <w:rFonts w:cs="Amphion" w:ascii="Amphion" w:hAnsi="Amphion"/>
          <w:sz w:val="24"/>
          <w:lang w:val="en-US"/>
        </w:rPr>
        <w:t xml:space="preserve"> ruler of Ribcage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Lord Shan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emale. Senator for the Shan, a family of traders. She is reputed to have various expensive – and not quite legal – pursuits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Malphas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 dreadful pit fiend from Baator. Nothing more is known about him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Morgen Fiquesh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 bitter civil servant, known to have a grudge against the Flamen priesthood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Nagaro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emale. Once a champion of goodness – but not any more. Now she is a general of the nearby military city, Rigus. She caused the Rigus War, ten years ago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Nethia Ivlium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emale. An enforcer for Kas’rarlin, and (some say), a terrorist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Passion of the Seven Spiritors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 semi-divine being from the far-away town of Sylvania. In Ribcage on mysterious business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Rebeka Dilfar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emale. Considered to be Ribcage’s finest architect, Rebeka is rumoured to know secret ways into and out of the city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Romas Shan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 roguish fellow of ill repute. Services available for the right price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Sara Shan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emale. This beautiful young woman is renowned as a negotiator and dealmaker for the Shan traders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Shandrala</w:t>
      </w:r>
    </w:p>
    <w:p>
      <w:pPr>
        <w:pStyle w:val="Normal"/>
        <w:jc w:val="both"/>
        <w:rPr/>
      </w:pPr>
      <w:r>
        <w:rPr>
          <w:rFonts w:cs="Amphion" w:ascii="Amphion" w:hAnsi="Amphion"/>
          <w:sz w:val="24"/>
          <w:lang w:val="en-US"/>
        </w:rPr>
        <w:t xml:space="preserve">Female. A priestess of Sung Chiang who runs </w:t>
      </w:r>
      <w:r>
        <w:rPr>
          <w:rFonts w:cs="Amphion" w:ascii="Amphion" w:hAnsi="Amphion"/>
          <w:i/>
          <w:sz w:val="24"/>
          <w:lang w:val="en-US"/>
        </w:rPr>
        <w:t>The Gymnasium of Steam</w:t>
      </w:r>
      <w:r>
        <w:rPr>
          <w:rFonts w:cs="Amphion" w:ascii="Amphion" w:hAnsi="Amphion"/>
          <w:sz w:val="24"/>
          <w:lang w:val="en-US"/>
        </w:rPr>
        <w:t>, known for its curative baths and secret deals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Sharimdeous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A Tanar’ri from the chaotic Abyss. Wanted for “questioning” by the Blackguard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Surefoot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 bariaur (goat-centaur) woodsman, who is known to dislike the Baatezu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Thought of the Seven Spiritors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 semi-divine being from the far-away town of Sylvania. In Ribcage on mysterious business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Trejos Dilfar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Male. A deceitful scoundrel, who lives only because of his resourcefulness.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</w:r>
    </w:p>
    <w:p>
      <w:pPr>
        <w:pStyle w:val="Heading3"/>
        <w:rPr/>
      </w:pPr>
      <w:r>
        <w:rPr/>
        <w:t>Ziste</w:t>
      </w:r>
    </w:p>
    <w:p>
      <w:pPr>
        <w:pStyle w:val="Normal"/>
        <w:jc w:val="both"/>
        <w:rPr>
          <w:rFonts w:ascii="Amphion" w:hAnsi="Amphion" w:cs="Amphion"/>
          <w:sz w:val="24"/>
          <w:lang w:val="en-US"/>
        </w:rPr>
      </w:pPr>
      <w:r>
        <w:rPr>
          <w:rFonts w:cs="Amphion" w:ascii="Amphion" w:hAnsi="Amphion"/>
          <w:sz w:val="24"/>
          <w:lang w:val="en-US"/>
        </w:rPr>
        <w:t>Female. Ziste is a beautiful fiend from the Lawful Hells of Baator, who has become the High Judge of the Blackguard.</w:t>
      </w:r>
    </w:p>
    <w:p>
      <w:pPr>
        <w:pStyle w:val="Heading3"/>
        <w:rPr>
          <w:rFonts w:ascii="Amphion" w:hAnsi="Amphion" w:cs="Amphion"/>
          <w:sz w:val="24"/>
          <w:lang w:val="en-US"/>
        </w:rPr>
      </w:pPr>
      <w:r>
        <w:rPr>
          <w:rFonts w:cs="Amphion"/>
          <w:sz w:val="24"/>
          <w:lang w:val="en-US"/>
        </w:rPr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ocet">
    <w:charset w:val="00"/>
    <w:family w:val="auto"/>
    <w:pitch w:val="variable"/>
  </w:font>
  <w:font w:name="Amphio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xocet" w:hAnsi="Exocet" w:cs="Exocet"/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mphion" w:hAnsi="Amphion" w:cs="Amphion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20:37:00Z</dcterms:created>
  <dc:creator>EW/LN/CB</dc:creator>
  <dc:description/>
  <cp:keywords>Ethan</cp:keywords>
  <dc:language>en-US</dc:language>
  <cp:lastModifiedBy>James O'Rance</cp:lastModifiedBy>
  <cp:lastPrinted>1999-08-06T23:12:00Z</cp:lastPrinted>
  <dcterms:modified xsi:type="dcterms:W3CDTF">1999-09-28T20:37:00Z</dcterms:modified>
  <cp:revision>2</cp:revision>
  <dc:subject/>
  <dc:title>Ethan Frome</dc:title>
</cp:coreProperties>
</file>