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64770</wp:posOffset>
                </wp:positionV>
                <wp:extent cx="5403215" cy="7472680"/>
                <wp:effectExtent l="2540" t="2921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7472520"/>
                          <a:chOff x="0" y="0"/>
                          <a:chExt cx="5403240" cy="7472520"/>
                        </a:xfrm>
                      </wpg:grpSpPr>
                      <wps:wsp>
                        <wps:cNvSpPr/>
                        <wps:spPr>
                          <a:xfrm>
                            <a:off x="26640" y="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tem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880" y="633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6360" y="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tem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84600" y="633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151272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Item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157608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7440" y="151272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Item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85680" y="157608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80" y="303480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Item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6320" y="30981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7440" y="303480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Item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85680" y="30981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80" y="453960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Item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8120" y="46029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9240" y="453960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Item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87480" y="46029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600" y="60584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Item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8840" y="61221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9960" y="60584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Item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88200" y="61221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9920" y="900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2412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152208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153288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304308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302508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456696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450360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6066000"/>
                            <a:ext cx="542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6047640"/>
                            <a:ext cx="776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55204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Celestial B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The skull and a few shattered bones of a celestial being, apparently made of gleaming pear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317520"/>
                            <a:ext cx="2701440" cy="108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Trump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If sounded, paralyses those who hear it for two actions. If stolen from Blazara, it transforms into a chunk of lea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871280"/>
                            <a:ext cx="258372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Dagger of Mis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+3 to Fighting ability when used by a non-Neutral charac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+4 to Fighting ability when used by a Neutral charact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827360"/>
                            <a:ext cx="2669400" cy="98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Gleaming Bronze Sword Hi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The blade has been broken off, and a gemstone is missing from the pomm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390840"/>
                            <a:ext cx="264780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Tarnished Bronze Sword Hi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The blade has been broken off, and a gemstone is missing from the pomm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3466440"/>
                            <a:ext cx="2562120" cy="89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Broken Bl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This is a dull blade of black metal. It has no hilt or quillon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5008320"/>
                            <a:ext cx="250884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Emera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This gemstone seems to posses an inner f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5008320"/>
                            <a:ext cx="2509560" cy="8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Multifaceted Ru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A finely cut red sto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6400080"/>
                            <a:ext cx="250956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Baku’s Trump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When sounded, those of Evil alignment who hear the note must flee. Cannot be used by Evil beings. Three uses on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6591240"/>
                            <a:ext cx="2636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Map of the Catacomb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5.1pt;width:425.45pt;height:588.4pt" coordorigin="114,102" coordsize="8509,11768">
                <v:rect id="shape_0" fillcolor="white" stroked="t" o:allowincell="f" style="position:absolute;left:156;top:102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tem" stroked="f" o:allowincell="f" style="position:absolute;left:232;top:202;width:1979;height:4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3;top:102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499;top:202;width:1979;height:49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8;top:2484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4;top:2584;width:1979;height:49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5;top:2484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1;top:2584;width:1979;height:49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8;top:4881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4;top:4981;width:1979;height:49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5;top:4881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1;top:4981;width:1979;height:49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61;top:7251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7;top:7351;width:1979;height:49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8;top:7251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4;top:7351;width:1979;height:49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62;top:9643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8;top:9743;width:1979;height:49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9;top:9643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5;top:9743;width:1979;height:49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4;top:116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140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2499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2516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4894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4866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7294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7194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9655;width:85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9626;width:122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670;width:4018;height:1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Celestial B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The skull and a few shattered bones of a celestial being, apparently made of gleaming pear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602;width:4253;height:1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Trump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If sounded, paralyses those who hear it for two actions. If stolen from Blazara, it transforms into a chunk of lea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3049;width:4068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Dagger of Miser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+3 to Fighting ability when used by a non-Neutral charac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+4 to Fighting ability when used by a Neutral charact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9;top:2980;width:4203;height:1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Gleaming Bronze Sword Hi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The blade has been broken off, and a gemstone is missing from the pomm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;top:5442;width:4169;height:1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Tarnished Bronze Sword Hi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The blade has been broken off, and a gemstone is missing from the pomm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5561;width:4034;height:1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Broken Bl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This is a dull blade of black metal. It has no hilt or quillon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7989;width:3950;height:1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Emera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This gemstone seems to posses an inner fi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7989;width:3951;height:1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Multifaceted Rub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A finely cut red sto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;top:10181;width:3951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Baku’s Trump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When sounded, those of Evil alignment who hear the note must flee. Cannot be used by Evil beings. Three uses onl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6;top:10482;width:4151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Map of the Catacomb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161925</wp:posOffset>
                </wp:positionV>
                <wp:extent cx="5337175" cy="7477760"/>
                <wp:effectExtent l="24765" t="24130" r="1397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000" cy="7477920"/>
                          <a:chOff x="0" y="0"/>
                          <a:chExt cx="5337000" cy="7477920"/>
                        </a:xfrm>
                      </wpg:grpSpPr>
                      <wps:wsp>
                        <wps:cNvSpPr/>
                        <wps:spPr>
                          <a:xfrm>
                            <a:off x="4320" y="50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Item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2560" y="687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4040" y="50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Item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62280" y="687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60" y="151776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Item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4000" y="158112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5120" y="151776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Item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763360" y="158112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60" y="30398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Item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4000" y="310320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5120" y="30398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Item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63360" y="310320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60" y="45446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Item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5800" y="46083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7280" y="454464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Item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765520" y="460836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80" y="606348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Item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6520" y="612720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7640" y="6063480"/>
                            <a:ext cx="2605320" cy="14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Item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766240" y="6127200"/>
                            <a:ext cx="1257480" cy="31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1840" y="18360"/>
                            <a:ext cx="616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120" y="0"/>
                            <a:ext cx="723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532880"/>
                            <a:ext cx="690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120" y="1531800"/>
                            <a:ext cx="701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3044880"/>
                            <a:ext cx="733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200" y="3024000"/>
                            <a:ext cx="754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4537080"/>
                            <a:ext cx="754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4537080"/>
                            <a:ext cx="712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6060960"/>
                            <a:ext cx="723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6060960"/>
                            <a:ext cx="808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#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528840"/>
                            <a:ext cx="21261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Ancient Map of the Catacom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305280"/>
                            <a:ext cx="264744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Battered Jour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Evidence that Lord Fiquesh is the twin brother of Romas Shan, and was sold to the Fiquesh family as an infant by Sara Sh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7240"/>
                            <a:ext cx="256212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Ivlium Led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Evidence of criminal activity: Nethia Ivlium has set fire to the homes of people who stand up to the Ivlium fami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869480"/>
                            <a:ext cx="261612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Tattered manuscri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A forgotten play that mentions the temple of the Gate. A priest of the temple uses an artifact to teleport Baatezu to his sid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399840"/>
                            <a:ext cx="2424600" cy="92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Unsealed Envel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Evidence that Alisohn Nilesia, Captain Severi, and Lord Dilfar are members of the Mercykill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3561120"/>
                            <a:ext cx="192456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ealed Sc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Marked “Ziste”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4909320"/>
                            <a:ext cx="254124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Venom of Lol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Deadly poison if ingested (victim must make a Willpower action vs. difficulty of 18 to survive). Hallucinogenic if smok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4974120"/>
                            <a:ext cx="241380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Blue Narco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Highly addictive, but no other harmful effec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6429960"/>
                            <a:ext cx="250956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Red Narco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Grants insight and visions, with the threat of unconsciousness or death. Mildly addi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6472080"/>
                            <a:ext cx="226440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White Narco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phion" w:hAnsi="Amphion" w:eastAsia="Times New Roman" w:cs="Amphion"/>
                                  <w:color w:val="auto"/>
                                  <w:lang w:val="en-US"/>
                                </w:rPr>
                                <w:t>Strong anti-aging effect. Highly addi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2.75pt;width:420.25pt;height:588.8pt" coordorigin="149,255" coordsize="8405,11776">
                <v:rect id="shape_0" fillcolor="white" stroked="t" o:allowincell="f" style="position:absolute;left:156;top:263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2;top:363;width:1979;height:49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3;top:263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499;top:363;width:1979;height:49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8;top:2645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4;top:2745;width:1979;height:49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5;top:2645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1;top:2745;width:1979;height:49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8;top:5042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4;top:5142;width:1979;height:49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5;top:5042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1;top:5142;width:1979;height:49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61;top:7412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7;top:7512;width:1979;height:49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8;top:7412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4;top:7512;width:1979;height:49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62;top:9804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238;top:9904;width:1979;height:49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429;top:9804;width:4102;height:22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Item" stroked="f" o:allowincell="f" style="position:absolute;left:4505;top:9904;width:1979;height:49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215;top:284;width:97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3;top:255;width:113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;top:2669;width:108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3;top:2667;width:110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5050;width:115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5017;width:118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7400;width:118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7400;width:112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7;top:9800;width:1138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1;top:9800;width:127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#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088;width:3347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Ancient Map of the Catacom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736;width:4168;height:1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Battered Journa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Evidence that Lord Fiquesh is the twin brother of Romas Shan, and was sold to the Fiquesh family as an infant by Sara Sh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3180;width:4034;height:1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Ivlium Ledg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Evidence of criminal activity: Nethia Ivlium has set fire to the homes of people who stand up to the Ivlium famil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3199;width:411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Tattered manuscrip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A forgotten play that mentions the temple of the Gate. A priest of the temple uses an artifact to teleport Baatezu to his sid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5609;width:3817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Unsealed Envelo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Evidence that Alisohn Nilesia, Captain Severi, and Lord Dilfar are members of the Mercykille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5863;width:3030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ealed Scrol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Marked “Ziste”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7986;width:4001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Venom of Lol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Deadly poison if ingested (victim must make a Willpower action vs. difficulty of 18 to survive). Hallucinogenic if smok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8088;width:3800;height:1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Blue Narco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Highly addictive, but no other harmful effect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0381;width:3951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Red Narco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Grants insight and visions, with the threat of unconsciousness or death. Mildly addictiv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10447;width:3565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White Narco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mphion" w:hAnsi="Amphion" w:eastAsia="Times New Roman" w:cs="Amphion"/>
                            <w:color w:val="auto"/>
                            <w:lang w:val="en-US"/>
                          </w:rPr>
                          <w:t>Strong anti-aging effect. Highly addictiv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74" w:right="147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phion">
    <w:charset w:val="00"/>
    <w:family w:val="auto"/>
    <w:pitch w:val="variable"/>
  </w:font>
  <w:font w:name="Exoc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mphion" w:hAnsi="Amphion" w:cs="Amphio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mphion" w:hAnsi="Amphion" w:cs="Amphion"/>
      <w:sz w:val="22"/>
    </w:rPr>
  </w:style>
  <w:style w:type="paragraph" w:styleId="BodyText3">
    <w:name w:val="Body Text 3"/>
    <w:basedOn w:val="Normal"/>
    <w:qFormat/>
    <w:pPr/>
    <w:rPr>
      <w:rFonts w:ascii="Exocet" w:hAnsi="Exocet" w:cs="Exocet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30:00Z</dcterms:created>
  <dc:creator>James O'Rance</dc:creator>
  <dc:description/>
  <dc:language>en-US</dc:language>
  <cp:lastModifiedBy>James O'Rance</cp:lastModifiedBy>
  <dcterms:modified xsi:type="dcterms:W3CDTF">1999-09-27T18:30:00Z</dcterms:modified>
  <cp:revision>2</cp:revision>
  <dc:subject/>
  <dc:title/>
</cp:coreProperties>
</file>