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74295</wp:posOffset>
                </wp:positionV>
                <wp:extent cx="5982970" cy="8392795"/>
                <wp:effectExtent l="0" t="29210" r="0" b="279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2840" cy="8392680"/>
                          <a:chOff x="0" y="0"/>
                          <a:chExt cx="5982840" cy="8392680"/>
                        </a:xfrm>
                      </wpg:grpSpPr>
                      <wps:wsp>
                        <wps:cNvSpPr/>
                        <wps:spPr>
                          <a:xfrm>
                            <a:off x="43200" y="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co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2520" y="8496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60" y="84060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6080" y="396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coin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45400" y="8892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2240" y="84456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6520" y="396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coin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25840" y="8892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2680" y="84456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6960" y="396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coin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06280" y="8892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3480" y="84456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6680" y="396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coin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986000" y="8892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23200" y="84456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80" y="119952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coin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62800" y="128448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4012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7160" y="120348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coin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46480" y="128844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3680" y="204408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7600" y="120348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coin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626920" y="128844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4120" y="204408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8400" y="120348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coin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807360" y="128844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4560" y="204408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8120" y="120348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coin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987440" y="128844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24280" y="204408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80" y="240840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coin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62800" y="249372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4936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7160" y="240156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coin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446480" y="248652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3680" y="324216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7600" y="240156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coin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626920" y="248652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4120" y="324216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8400" y="240156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coin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807360" y="248652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4560" y="324216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8120" y="240156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coin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987440" y="248652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24280" y="324216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" y="361872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coin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64240" y="370404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0" y="445968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360108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coin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47920" y="368604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4760" y="444168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040" y="360108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coin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628360" y="368604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5200" y="444168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9480" y="360108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coin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808800" y="368604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6000" y="444168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9200" y="360108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coin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988520" y="368604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25720" y="444168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482292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coin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64960" y="490788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0" y="566352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480492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coin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448280" y="489024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5480" y="564588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480492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coin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629080" y="489024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5920" y="564588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0200" y="480492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coin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809520" y="489024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6360" y="564588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9920" y="480492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coin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989240" y="489024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26440" y="564588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0" y="603324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coin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66040" y="611820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0" y="687384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0400" y="600444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coin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49720" y="608976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6920" y="684540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600444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coin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630160" y="608976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7360" y="684540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600444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coin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810600" y="608976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7800" y="684540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1360" y="600444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" name="coin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990320" y="608976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27520" y="684540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723276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coin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67480" y="731772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20" y="807336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1840" y="721476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coin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450800" y="730008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000" y="805572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2280" y="721476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coin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631600" y="730008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8440" y="805572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720" y="721476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coin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812040" y="730008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8880" y="805572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440" y="7214760"/>
                            <a:ext cx="1137960" cy="11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coin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4991760" y="7300080"/>
                            <a:ext cx="7142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28960" y="8055720"/>
                            <a:ext cx="1254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xocet" w:hAnsi="Exocet" w:eastAsia="Times New Roman" w:cs="Exocet"/>
                                  <w:color w:val="auto"/>
                                  <w:lang w:val="en-US"/>
                                </w:rPr>
                                <w:t>Silver Co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5.85pt;width:471.1pt;height:660.85pt" coordorigin="56,117" coordsize="9422,13217">
                <v:rect id="shape_0" fillcolor="white" stroked="t" o:allowincell="f" style="position:absolute;left:124;top:117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in" stroked="f" o:allowincell="f" style="position:absolute;left:485;top:251;width:1124;height:112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;top:1441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971;top:123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2332;top:257;width:1124;height:112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1918;top:1447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830;top:123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4191;top:257;width:1124;height:112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3777;top:1447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89;top:123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6050;top:257;width:1124;height:112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636;top:1447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547;top:123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7908;top:257;width:1124;height:112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7494;top:1447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9;top:2006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470;top:2140;width:1124;height:112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6;top:3330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973;top:2012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2334;top:2146;width:1124;height:1124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1920;top:3336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832;top:2012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4193;top:2146;width:1124;height:112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3779;top:3336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91;top:2012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6052;top:2146;width:1124;height:1124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638;top:3336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549;top:2012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7910;top:2146;width:1124;height:112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7496;top:3336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9;top:3910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470;top:4044;width:1124;height:112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6;top:5234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973;top:3899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2334;top:4033;width:1124;height:1124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1920;top:5223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832;top:3899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4193;top:4033;width:1124;height:112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3779;top:5223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91;top:3899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6052;top:4033;width:1124;height:1124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638;top:5223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549;top:3899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7910;top:4033;width:1124;height:112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496;top:5223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1;top:5816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472;top:5950;width:1124;height:1124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8;top:7140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975;top:5788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2336;top:5922;width:1124;height:1124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922;top:7112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834;top:5788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4195;top:5922;width:1124;height:1124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3781;top:7112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93;top:5788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6054;top:5922;width:1124;height:1124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5640;top:7112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551;top:5788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7912;top:5922;width:1124;height:1124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7498;top:7112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2;top:7712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473;top:7846;width:1124;height:112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9;top:9036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976;top:7684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2337;top:7818;width:1124;height:1124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1923;top:9008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835;top:7684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4196;top:7818;width:1124;height:1124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3782;top:9008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94;top:7684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6055;top:7818;width:1124;height:1124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5641;top:9008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552;top:7684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7913;top:7818;width:1124;height:1124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7499;top:9008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4;top:9618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475;top:9752;width:1124;height:1124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1;top:10942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978;top:9573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2339;top:9707;width:1124;height:1124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1925;top:10897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837;top:9573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4198;top:9707;width:1124;height:1124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784;top:10897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96;top:9573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6057;top:9707;width:1124;height:1124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643;top:10897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554;top:9573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7915;top:9707;width:1124;height:1124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7501;top:10897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6;top:11507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477;top:11641;width:1124;height:1124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63;top:12831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980;top:11479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2341;top:11613;width:1124;height:1124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1927;top:12803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839;top:11479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4200;top:11613;width:1124;height:1124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786;top:12803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98;top:11479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6059;top:11613;width:1124;height:1124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5645;top:12803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556;top:11479;width:1791;height:1826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 id="shape_0" ID="coin" stroked="f" o:allowincell="f" style="position:absolute;left:7917;top:11613;width:1124;height:112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7503;top:12803;width:197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xocet" w:hAnsi="Exocet" w:eastAsia="Times New Roman" w:cs="Exocet"/>
                            <w:color w:val="auto"/>
                            <w:lang w:val="en-US"/>
                          </w:rPr>
                          <w:t>Silver 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74" w:right="1474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oc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xocet" w:hAnsi="Exocet" w:cs="Exocet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8:44:00Z</dcterms:created>
  <dc:creator>James O'Rance</dc:creator>
  <dc:description/>
  <dc:language>en-US</dc:language>
  <cp:lastModifiedBy>James O'Rance</cp:lastModifiedBy>
  <dcterms:modified xsi:type="dcterms:W3CDTF">1999-09-27T18:44:00Z</dcterms:modified>
  <cp:revision>2</cp:revision>
  <dc:subject/>
  <dc:title/>
</cp:coreProperties>
</file>