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mallCaps/>
        </w:rPr>
      </w:pPr>
      <w:r>
        <w:rPr>
          <w:smallCaps/>
        </w:rPr>
        <w:t>Alisohn Nilesia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Plane–Touched (Infern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2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Spells:</w:t>
            </w:r>
            <w:r>
              <w:rPr>
                <w:rFonts w:cs="Southern" w:ascii="Southern" w:hAnsi="Southern"/>
                <w:sz w:val="28"/>
              </w:rPr>
              <w:t xml:space="preserve"> Alisohn may use her Magic score to attack, defend, or command others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Ambar Vergrov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alf–Elf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9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Annali Webspinne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Bariaur (goat-centaur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6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Autochon the Bellringe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Black Mari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8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Faith</w:t>
            </w:r>
            <w:r>
              <w:rPr>
                <w:rFonts w:cs="Southern" w:ascii="Southern" w:hAnsi="Southern"/>
                <w:b/>
                <w:sz w:val="28"/>
              </w:rPr>
              <w:t>:</w:t>
            </w:r>
            <w:r>
              <w:rPr>
                <w:rFonts w:cs="Southern" w:ascii="Southern" w:hAnsi="Southern"/>
                <w:sz w:val="28"/>
              </w:rPr>
              <w:t xml:space="preserve"> Black Marian may use her Magic score to attack, defend, or divine the future. She must sing to receive prophecies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Chiry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Fiend (Tanar’ri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0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/>
      </w:pPr>
      <w:r>
        <w:rPr/>
        <w:t>Cirily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Celestia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9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/>
      </w:pPr>
      <w:r>
        <w:rPr/>
        <w:t>Darius</w:t>
      </w:r>
      <w:r>
        <w:rPr>
          <w:sz w:val="36"/>
        </w:rPr>
        <w:t xml:space="preserve"> the </w:t>
      </w:r>
      <w:r>
        <w:rPr/>
        <w:t>Vey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8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Spells:</w:t>
            </w:r>
            <w:r>
              <w:rPr>
                <w:rFonts w:cs="Southern" w:ascii="Southern" w:hAnsi="Southern"/>
                <w:sz w:val="28"/>
              </w:rPr>
              <w:t xml:space="preserve"> Darius can use her Magic score to defend herself, read minds, or learn secrets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  <w:t>Darius is immune to illusions, unless the creator has a higher Magic score than her Willpower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Deep Blue Sigh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Celestia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4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Faith:</w:t>
            </w:r>
            <w:r>
              <w:rPr>
                <w:rFonts w:cs="Southern" w:ascii="Southern" w:hAnsi="Southern"/>
                <w:sz w:val="28"/>
              </w:rPr>
              <w:t xml:space="preserve"> Deep Blue Sigh may use his Magic score to attack (fiends only), defend, or heal.</w:t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Flight:</w:t>
            </w:r>
            <w:r>
              <w:rPr>
                <w:rFonts w:cs="Southern" w:ascii="Southern" w:hAnsi="Southern"/>
                <w:sz w:val="28"/>
              </w:rPr>
              <w:t xml:space="preserve"> Deep Blue Sigh may choose to escape combat with non-flying opponents.</w:t>
            </w:r>
          </w:p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Lightning Reflexes:</w:t>
            </w:r>
            <w:r>
              <w:rPr>
                <w:rFonts w:cs="Southern" w:ascii="Southern" w:hAnsi="Southern"/>
                <w:sz w:val="28"/>
              </w:rPr>
              <w:t xml:space="preserve"> Deep Blue Sigh gets one free action at the beginning of every combat.</w:t>
            </w:r>
          </w:p>
        </w:tc>
      </w:tr>
    </w:tbl>
    <w:p>
      <w:pPr>
        <w:pStyle w:val="Heading2"/>
        <w:rPr>
          <w:smallCaps/>
        </w:rPr>
      </w:pPr>
      <w:r>
        <w:br w:type="page"/>
      </w:r>
      <w:r>
        <w:rPr>
          <w:smallCaps/>
        </w:rPr>
        <w:t>Duke Rowan Darkwood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 (Prime Materi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20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>
                <w:rFonts w:ascii="Southern" w:hAnsi="Southern" w:cs="Southern"/>
                <w:b/>
                <w:b/>
                <w:sz w:val="28"/>
              </w:rPr>
            </w:pPr>
            <w:r>
              <w:rPr>
                <w:rFonts w:cs="Southern" w:ascii="Southern" w:hAnsi="Southern"/>
                <w:b/>
                <w:i/>
                <w:sz w:val="28"/>
              </w:rPr>
              <w:t>Faith:</w:t>
            </w:r>
            <w:r>
              <w:rPr>
                <w:rFonts w:cs="Southern" w:ascii="Southern" w:hAnsi="Southern"/>
                <w:sz w:val="28"/>
              </w:rPr>
              <w:t xml:space="preserve"> Duke Darkwood may use his Magic score to attack, defend, or 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Ely Cromlich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Fiend (Tanar’ri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6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Erin Darkflame Montgomery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9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Faith:</w:t>
            </w:r>
            <w:r>
              <w:rPr>
                <w:rFonts w:cs="Southern" w:ascii="Southern" w:hAnsi="Southern"/>
                <w:sz w:val="28"/>
              </w:rPr>
              <w:t xml:space="preserve"> Erin may use her Magic score to defend, heal injury and disease, or to protect from death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Estav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Ogre Magu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7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Eumenide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Plane–Touched (Celesti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6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Ezra of Dionysu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Bariau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5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  <w:t>Ezra is immune to all Magic– or Willpower–based abilities that attack his mind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Fel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Renegade Dabu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6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Symbols:</w:t>
            </w:r>
            <w:r>
              <w:rPr>
                <w:rFonts w:cs="Southern" w:ascii="Southern" w:hAnsi="Southern"/>
                <w:sz w:val="28"/>
              </w:rPr>
              <w:t xml:space="preserve"> Fell can use his Magic score to create animated symbols that attack, defend, or turn into useful items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Grixitt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Petitione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Harys Hatchi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7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Illusions:</w:t>
            </w:r>
            <w:r>
              <w:rPr>
                <w:rFonts w:cs="Southern" w:ascii="Southern" w:hAnsi="Southern"/>
                <w:sz w:val="28"/>
              </w:rPr>
              <w:t xml:space="preserve"> Harys Hatchis can use his Magic score to create illusions that confuse, fool perceptions, or just look good. These are resisted with Willpower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Hobard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Githzerai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6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Spells:</w:t>
            </w:r>
            <w:r>
              <w:rPr>
                <w:rFonts w:cs="Southern" w:ascii="Southern" w:hAnsi="Southern"/>
                <w:sz w:val="28"/>
              </w:rPr>
              <w:t xml:space="preserve"> Hobard can use his Magic score to attack, defend, or cause chaos and confusion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Magic Resistance:</w:t>
            </w:r>
            <w:r>
              <w:rPr>
                <w:rFonts w:cs="Southern" w:ascii="Southern" w:hAnsi="Southern"/>
                <w:sz w:val="28"/>
              </w:rPr>
              <w:t xml:space="preserve"> When attacked magically, Hobard gains an automatic trump bonus to resist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Jami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6"/>
              </w:rPr>
              <w:t>1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0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Faith:</w:t>
            </w:r>
            <w:r>
              <w:rPr>
                <w:rFonts w:cs="Southern" w:ascii="Southern" w:hAnsi="Southern"/>
                <w:sz w:val="28"/>
              </w:rPr>
              <w:t xml:space="preserve"> Jamis can use her Magic score to attack, defend, or learn secrets about anything she touches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Jemorille the Exil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Rilmani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8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Magic:</w:t>
            </w:r>
            <w:r>
              <w:rPr>
                <w:rFonts w:cs="Southern" w:ascii="Southern" w:hAnsi="Southern"/>
                <w:sz w:val="28"/>
              </w:rPr>
              <w:t xml:space="preserve"> Jemorille may use his magic score to attack, defend, or 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Judge Gabberslug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Fiend (Tanar’ri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9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Spells:</w:t>
            </w:r>
            <w:r>
              <w:rPr>
                <w:rFonts w:cs="Southern" w:ascii="Southern" w:hAnsi="Southern"/>
                <w:sz w:val="28"/>
              </w:rPr>
              <w:t xml:space="preserve"> Gabberslug may use his Magic score to attack, defend, or read minds (but never more than one use at a time)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Heading2"/>
        <w:rPr>
          <w:smallCaps/>
        </w:rPr>
      </w:pPr>
      <w:r>
        <w:br w:type="page"/>
      </w:r>
      <w:r>
        <w:rPr>
          <w:smallCaps/>
        </w:rPr>
        <w:t>Jxa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iend (Tanar’ri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Lightning Reflexes:</w:t>
            </w:r>
            <w:r>
              <w:rPr>
                <w:rFonts w:cs="Southern" w:ascii="Southern" w:hAnsi="Southern"/>
                <w:sz w:val="28"/>
              </w:rPr>
              <w:t xml:space="preserve"> Jxar gets one free action at the beginning of every combat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Kar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Githzerai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7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Create Element</w:t>
            </w:r>
            <w:r>
              <w:rPr>
                <w:rFonts w:cs="Southern" w:ascii="Southern" w:hAnsi="Southern"/>
                <w:sz w:val="28"/>
              </w:rPr>
              <w:t>: Karan can use his Magic score to instantaneously create an amount of any element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Kas’rarli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Fiend (Baatezu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8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  <w:t>Kas’rarlin gains +3 to his Fighting score when fighting Tanar’ri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Heading2"/>
        <w:rPr>
          <w:smallCaps/>
        </w:rPr>
      </w:pPr>
      <w:r>
        <w:br w:type="page"/>
      </w:r>
      <w:r>
        <w:rPr>
          <w:smallCaps/>
        </w:rPr>
        <w:t>Kesto Brighteye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Gnom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Illusions:</w:t>
            </w:r>
            <w:r>
              <w:rPr>
                <w:rFonts w:cs="Southern" w:ascii="Southern" w:hAnsi="Southern"/>
                <w:sz w:val="28"/>
              </w:rPr>
              <w:t xml:space="preserve"> Kesto Brighteyes can use his Magic score to create illusions that confuse, fool perceptions, or just look good. These are resisted with Willpower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Kien Yro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Fiend (Baatezu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6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Knight Ebo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 (Prime Materi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3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Ko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Celestia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2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Flight:</w:t>
            </w:r>
            <w:r>
              <w:rPr>
                <w:rFonts w:cs="Southern" w:ascii="Southern" w:hAnsi="Southern"/>
                <w:sz w:val="28"/>
              </w:rPr>
              <w:t xml:space="preserve"> Koe may choose to escape combat with any non-flying opponents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Komosahl Trevant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8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Spells:</w:t>
            </w:r>
            <w:r>
              <w:rPr>
                <w:rFonts w:cs="Southern" w:ascii="Southern" w:hAnsi="Southern"/>
                <w:sz w:val="28"/>
              </w:rPr>
              <w:t xml:space="preserve"> Komosahl Trevant can use his Magic score to attack, defend, or control undead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Lha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alf–Orc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4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  <w:t>Lhar is immune to all Magic– or Willpower–based abilities that attack his mind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Lissandra the Gateseeke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Human (Prime Materi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Spells:</w:t>
            </w:r>
            <w:r>
              <w:rPr>
                <w:rFonts w:cs="Southern" w:ascii="Southern" w:hAnsi="Southern"/>
                <w:sz w:val="28"/>
              </w:rPr>
              <w:t xml:space="preserve"> Lissandra can use her Magic score to attack, defend, or learn information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Lord Viktori Ramande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9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Spells:</w:t>
            </w:r>
            <w:r>
              <w:rPr>
                <w:rFonts w:cs="Southern" w:ascii="Southern" w:hAnsi="Southern"/>
                <w:sz w:val="28"/>
              </w:rPr>
              <w:t xml:space="preserve"> Ramander may use his Magic score to attack, defend, or animate objects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Modrigaarz Antil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Narcovi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Dwarf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1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Magic Resistance:</w:t>
            </w:r>
            <w:r>
              <w:rPr>
                <w:rFonts w:cs="Southern" w:ascii="Southern" w:hAnsi="Southern"/>
                <w:sz w:val="28"/>
              </w:rPr>
              <w:t xml:space="preserve"> Narcovi gets an automatic trump bonus to resist magical abilities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Noshteroth of the Umber Scale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Plane–Touched (Infern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0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Faith:</w:t>
            </w:r>
            <w:r>
              <w:rPr>
                <w:rFonts w:cs="Southern" w:ascii="Southern" w:hAnsi="Southern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  <w:t>Noshteroth is immune to all Magic– or Willpower–based abilities that attack his mind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Noxana the Unwilling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Plane–Touched (Infern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Ombidia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Giant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7</w:t>
            </w:r>
          </w:p>
        </w:tc>
        <w:tc>
          <w:tcPr>
            <w:tcW w:w="6538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Shaman:</w:t>
            </w:r>
            <w:r>
              <w:rPr>
                <w:rFonts w:cs="Southern" w:ascii="Southern" w:hAnsi="Southern"/>
                <w:sz w:val="28"/>
              </w:rPr>
              <w:t xml:space="preserve"> Ombidias can use his Magic score to defend against attack, speak with inanimate objects, or summon spirit allies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Omott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Linqua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38"/>
      </w:tblGrid>
      <w:tr>
        <w:trPr/>
        <w:tc>
          <w:tcPr>
            <w:tcW w:w="3652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538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Pereid, Doomlord of Dust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Heading2"/>
        <w:rPr>
          <w:smallCaps/>
        </w:rPr>
      </w:pPr>
      <w:r>
        <w:rPr>
          <w:smallCaps/>
        </w:rPr>
        <w:t>Prisin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Plane–Touched (Elemental Water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Spells: </w:t>
            </w:r>
            <w:r>
              <w:rPr>
                <w:rFonts w:cs="Southern" w:ascii="Southern" w:hAnsi="Southern"/>
                <w:sz w:val="28"/>
              </w:rPr>
              <w:t>Prisine may use her Magic score to attack, defend, or read minds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  <w:t>Against Prisine, Terwolfe’s Willpower score is only 2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Qaida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Plane–Touched (Celesti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Faith: </w:t>
            </w:r>
            <w:r>
              <w:rPr>
                <w:rFonts w:cs="Southern" w:ascii="Southern" w:hAnsi="Southern"/>
                <w:sz w:val="28"/>
              </w:rPr>
              <w:t>Qaida may use her Magic score to defend, control undead, or read minds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Rendela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Plane–Touched (Infern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0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Darkness:</w:t>
            </w:r>
            <w:r>
              <w:rPr>
                <w:rFonts w:cs="Southern" w:ascii="Southern" w:hAnsi="Southern"/>
                <w:sz w:val="28"/>
              </w:rPr>
              <w:t xml:space="preserve"> Rendela may use her Magic score to escape from any situation. Her opponent’s Willpower score resists this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Rhy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Plane–Touched (Infern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Spells: </w:t>
            </w:r>
            <w:r>
              <w:rPr>
                <w:rFonts w:cs="Southern" w:ascii="Southern" w:hAnsi="Southern"/>
                <w:sz w:val="28"/>
              </w:rPr>
              <w:t>Rhys may use her Magic score to attack, defend, or 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Lightning Reflexes:</w:t>
            </w:r>
            <w:r>
              <w:rPr>
                <w:rFonts w:cs="Southern" w:ascii="Southern" w:hAnsi="Southern"/>
                <w:sz w:val="28"/>
              </w:rPr>
              <w:t xml:space="preserve"> Rhys gets one free action at the beginning of every combat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Rolya the Red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nic’Epona (Daughter of the Horse Goddess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Flight: </w:t>
            </w:r>
            <w:r>
              <w:rPr>
                <w:rFonts w:cs="Southern" w:ascii="Southern" w:hAnsi="Southern"/>
                <w:sz w:val="28"/>
              </w:rPr>
              <w:t>Rolya may choose to escape combat with any non-flying opponent. She can carry one other character upon her back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Roth. Doomlord of Salt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Plane–Touched (Infern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Sari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 (Prime Materi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3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Faith: </w:t>
            </w:r>
            <w:r>
              <w:rPr>
                <w:rFonts w:cs="Southern" w:ascii="Southern" w:hAnsi="Southern"/>
                <w:sz w:val="28"/>
              </w:rPr>
              <w:t>Sarin may use his Magic score to attack (Tanar’ri only), defend, or heal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Nerrinth Yd / Senga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Irda (Prime Materi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Shape Change: </w:t>
            </w:r>
            <w:r>
              <w:rPr>
                <w:rFonts w:cs="Southern" w:ascii="Southern" w:hAnsi="Southern"/>
                <w:sz w:val="28"/>
              </w:rPr>
              <w:t>Nerrinth Yd can alter his appearance beyond all detection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Seron the Renegad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Shemeshka the Maraude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Fiend (Yugoloth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Spells: </w:t>
            </w:r>
            <w:r>
              <w:rPr>
                <w:rFonts w:cs="Southern" w:ascii="Southern" w:hAnsi="Southern"/>
                <w:sz w:val="28"/>
              </w:rPr>
              <w:t>Shemeshka may use her Magic score to attack, defend, or 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Skal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Undead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Spells: </w:t>
            </w:r>
            <w:r>
              <w:rPr>
                <w:rFonts w:cs="Southern" w:ascii="Southern" w:hAnsi="Southern"/>
                <w:sz w:val="28"/>
              </w:rPr>
              <w:t>Skall may use his Magic score to attack, defend, or create any magical effect possible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“</w:t>
      </w:r>
      <w:r>
        <w:rPr>
          <w:smallCaps/>
        </w:rPr>
        <w:t>Sly” Ny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Plane–Touched (Infern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5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Spells: </w:t>
            </w:r>
            <w:r>
              <w:rPr>
                <w:rFonts w:cs="Southern" w:ascii="Southern" w:hAnsi="Southern"/>
                <w:sz w:val="28"/>
              </w:rPr>
              <w:t>“Sly” Nye may use his Magic score to attack, defend, or control emotions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Srow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Tige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Strader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Half–Elf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erranc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Hum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8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Faith: </w:t>
            </w:r>
            <w:r>
              <w:rPr>
                <w:rFonts w:cs="Southern" w:ascii="Southern" w:hAnsi="Southern"/>
                <w:sz w:val="28"/>
              </w:rPr>
              <w:t>Terrance may use his Magic score to attack, defend, or 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Southern" w:ascii="Southern" w:hAnsi="Southern"/>
                <w:sz w:val="28"/>
              </w:rPr>
              <w:t xml:space="preserve">Terrance is immune to the </w:t>
            </w:r>
            <w:r>
              <w:rPr>
                <w:rFonts w:cs="Southern" w:ascii="Southern" w:hAnsi="Southern"/>
                <w:i/>
                <w:sz w:val="28"/>
              </w:rPr>
              <w:t>Faith</w:t>
            </w:r>
            <w:r>
              <w:rPr>
                <w:rFonts w:cs="Southern" w:ascii="Southern" w:hAnsi="Southern"/>
                <w:sz w:val="28"/>
              </w:rPr>
              <w:t xml:space="preserve"> ability of other characters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erwolfe, the On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Bariaur (goat centaur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  <w:t>Terwolfe is immune to illusions, unless the creator has a higher Magic score than his Willpower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ülle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ale Celestial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21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Faith:</w:t>
            </w:r>
            <w:r>
              <w:rPr>
                <w:rFonts w:cs="Southern" w:ascii="Southern" w:hAnsi="Southern"/>
                <w:sz w:val="28"/>
              </w:rPr>
              <w:t xml:space="preserve"> Thüllen may use his Magic score to attack, defend, or 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  <w:p>
            <w:pPr>
              <w:pStyle w:val="Normal"/>
              <w:rPr>
                <w:rFonts w:ascii="Southern" w:hAnsi="Southern" w:cs="Southern"/>
                <w:b/>
                <w:b/>
                <w:i/>
                <w:i/>
                <w:sz w:val="28"/>
              </w:rPr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Flight: </w:t>
            </w:r>
            <w:r>
              <w:rPr>
                <w:rFonts w:cs="Southern" w:ascii="Southern" w:hAnsi="Southern"/>
                <w:sz w:val="28"/>
              </w:rPr>
              <w:t>Thüllen may choose to escape combat against non-flying opponents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Verde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Elf (Prime Materi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7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Life Stealing:</w:t>
            </w:r>
            <w:r>
              <w:rPr>
                <w:rFonts w:cs="Southern" w:ascii="Southern" w:hAnsi="Southern"/>
                <w:sz w:val="28"/>
              </w:rPr>
              <w:t xml:space="preserve"> Verden can use her Willpower to steal points of Fighting score. This is opposed by Willpower + the number of points she tries to steal.</w:t>
            </w:r>
          </w:p>
          <w:p>
            <w:pPr>
              <w:pStyle w:val="Normal"/>
              <w:rPr>
                <w:rFonts w:ascii="Southern" w:hAnsi="Southern" w:cs="Southern"/>
                <w:sz w:val="16"/>
              </w:rPr>
            </w:pPr>
            <w:r>
              <w:rPr>
                <w:rFonts w:cs="Southern" w:ascii="Southern" w:hAnsi="Southern"/>
                <w:sz w:val="16"/>
              </w:rPr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  <w:t>Stolen Fighting score points are added permanently to Verden’s Willpower score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Zadara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Titan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1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Faith: </w:t>
            </w:r>
            <w:r>
              <w:rPr>
                <w:rFonts w:cs="Southern" w:ascii="Southern" w:hAnsi="Southern"/>
                <w:sz w:val="28"/>
              </w:rPr>
              <w:t>Zadara may use her Magic score to attack, defend, or assess the value of any object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Ziste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Female Fiend (Baatezu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6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Spells: </w:t>
            </w:r>
            <w:r>
              <w:rPr>
                <w:rFonts w:cs="Southern" w:ascii="Southern" w:hAnsi="Southern"/>
                <w:sz w:val="28"/>
              </w:rPr>
              <w:t>Ziste may use her Magic score to attack, defend, or summon flames.</w:t>
            </w:r>
          </w:p>
          <w:p>
            <w:pPr>
              <w:pStyle w:val="Normal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/>
      </w:pPr>
      <w:r>
        <w:rPr>
          <w:smallCaps/>
          <w:sz w:val="44"/>
        </w:rPr>
        <w:t xml:space="preserve">Zjarik Thoughtkiller, Doomlord </w:t>
      </w:r>
      <w:r>
        <w:rPr>
          <w:smallCaps/>
          <w:sz w:val="36"/>
        </w:rPr>
        <w:t>of</w:t>
      </w:r>
      <w:r>
        <w:rPr>
          <w:smallCaps/>
          <w:sz w:val="44"/>
        </w:rPr>
        <w:t xml:space="preserve"> Vacuum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Mind Flayer (Prime Material)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>9</w:t>
            </w:r>
          </w:p>
        </w:tc>
        <w:tc>
          <w:tcPr>
            <w:tcW w:w="6680" w:type="dxa"/>
            <w:tcBorders/>
          </w:tcPr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 xml:space="preserve">Mental Powers: </w:t>
            </w:r>
            <w:r>
              <w:rPr>
                <w:rFonts w:cs="Southern" w:ascii="Southern" w:hAnsi="Southern"/>
                <w:sz w:val="28"/>
              </w:rPr>
              <w:t>Zjarik may use its Magic score to attack, defend, or read minds. This resisted with the opponent’s Willpower score.</w:t>
            </w:r>
          </w:p>
          <w:p>
            <w:pPr>
              <w:pStyle w:val="Normal"/>
              <w:rPr>
                <w:rFonts w:ascii="Southern" w:hAnsi="Southern" w:cs="Southern"/>
                <w:sz w:val="16"/>
              </w:rPr>
            </w:pPr>
            <w:r>
              <w:rPr>
                <w:rFonts w:cs="Southern" w:ascii="Southern" w:hAnsi="Southern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Southern" w:ascii="Southern" w:hAnsi="Southern"/>
                <w:b/>
                <w:i/>
                <w:sz w:val="28"/>
              </w:rPr>
              <w:t>Levitation:</w:t>
            </w:r>
            <w:r>
              <w:rPr>
                <w:rFonts w:cs="Southern" w:ascii="Southern" w:hAnsi="Southern"/>
                <w:sz w:val="28"/>
              </w:rPr>
              <w:t xml:space="preserve"> Zjarik may choose to escape combat with non-flying opponents; it cannot </w:t>
            </w:r>
            <w:r>
              <w:rPr>
                <w:rFonts w:cs="Southern" w:ascii="Southern" w:hAnsi="Southern"/>
                <w:i/>
                <w:sz w:val="28"/>
              </w:rPr>
              <w:t>truly</w:t>
            </w:r>
            <w:r>
              <w:rPr>
                <w:rFonts w:cs="Southern" w:ascii="Southern" w:hAnsi="Southern"/>
                <w:sz w:val="28"/>
              </w:rPr>
              <w:t xml:space="preserve"> fly.</w:t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________________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 xml:space="preserve">Male/Female 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80"/>
      </w:tblGrid>
      <w:tr>
        <w:trPr/>
        <w:tc>
          <w:tcPr>
            <w:tcW w:w="3510" w:type="dxa"/>
            <w:tcBorders/>
          </w:tcPr>
          <w:p>
            <w:pPr>
              <w:pStyle w:val="Heading1"/>
              <w:rPr/>
            </w:pPr>
            <w:r>
              <w:rPr>
                <w:rFonts w:cs="Southern" w:ascii="Southern" w:hAnsi="Southern"/>
                <w:sz w:val="32"/>
              </w:rPr>
              <w:t>Fighting:</w:t>
            </w:r>
            <w:r>
              <w:rPr>
                <w:rFonts w:cs="Southern" w:ascii="Southern" w:hAnsi="Southern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</w:t>
            </w:r>
            <w:r>
              <w:rPr>
                <w:rFonts w:cs="Southern" w:ascii="Southern" w:hAnsi="Southern"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rFonts w:cs="Southern" w:ascii="Southern" w:hAnsi="Southern"/>
                <w:sz w:val="32"/>
              </w:rPr>
              <w:t>Magic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</w:t>
            </w:r>
            <w:r>
              <w:rPr>
                <w:rFonts w:cs="Southern" w:ascii="Southern" w:hAnsi="Southern"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rFonts w:cs="Southern" w:ascii="Southern" w:hAnsi="Southern"/>
                <w:sz w:val="32"/>
              </w:rPr>
              <w:t>Thievery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</w:t>
            </w:r>
            <w:r>
              <w:rPr>
                <w:rFonts w:cs="Southern" w:ascii="Southern" w:hAnsi="Southern"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rFonts w:cs="Southern" w:ascii="Southern" w:hAnsi="Southern"/>
                <w:sz w:val="32"/>
              </w:rPr>
              <w:t>Willpower:</w:t>
            </w:r>
            <w:r>
              <w:rPr>
                <w:rFonts w:cs="Southern" w:ascii="Southern" w:hAnsi="Southern"/>
                <w:sz w:val="28"/>
              </w:rPr>
              <w:tab/>
            </w:r>
            <w:r>
              <w:rPr>
                <w:rFonts w:eastAsia="Symbol" w:cs="Symbol" w:ascii="Symbol" w:hAnsi="Symbol"/>
                <w:sz w:val="36"/>
              </w:rPr>
              <w:t></w:t>
            </w:r>
            <w:r>
              <w:rPr>
                <w:rFonts w:cs="Southern" w:ascii="Southern" w:hAnsi="Southern"/>
                <w:sz w:val="32"/>
              </w:rPr>
              <w:t xml:space="preserve"> </w:t>
            </w:r>
          </w:p>
        </w:tc>
        <w:tc>
          <w:tcPr>
            <w:tcW w:w="6680" w:type="dxa"/>
            <w:tcBorders/>
          </w:tcPr>
          <w:p>
            <w:pPr>
              <w:pStyle w:val="Normal"/>
              <w:snapToGrid w:val="false"/>
              <w:rPr>
                <w:rFonts w:ascii="Southern" w:hAnsi="Southern" w:cs="Southern"/>
                <w:sz w:val="28"/>
              </w:rPr>
            </w:pPr>
            <w:r>
              <w:rPr>
                <w:rFonts w:cs="Southern" w:ascii="Southern" w:hAnsi="Southern"/>
                <w:sz w:val="28"/>
              </w:rPr>
            </w:r>
          </w:p>
        </w:tc>
      </w:tr>
    </w:tbl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sectPr>
      <w:type w:val="nextPage"/>
      <w:pgSz w:w="12472" w:h="6236"/>
      <w:pgMar w:left="1247" w:right="124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auto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outher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</w:tabs>
      <w:outlineLvl w:val="0"/>
    </w:pPr>
    <w:rPr>
      <w:rFonts w:ascii="Amphion" w:hAnsi="Amphion" w:cs="Amphio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xocet" w:hAnsi="Exocet" w:cs="Exocet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2:47:00Z</dcterms:created>
  <dc:creator>James O'Rance</dc:creator>
  <dc:description/>
  <dc:language>en-US</dc:language>
  <cp:lastModifiedBy>James O'Rance</cp:lastModifiedBy>
  <dcterms:modified xsi:type="dcterms:W3CDTF">2000-02-03T12:47:00Z</dcterms:modified>
  <cp:revision>2</cp:revision>
  <dc:subject>Planescape Freeform – "The Door to Everywhere"</dc:subject>
  <dc:title>Character Envelopes</dc:title>
</cp:coreProperties>
</file>