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1420</wp:posOffset>
                </wp:positionH>
                <wp:positionV relativeFrom="paragraph">
                  <wp:posOffset>26670</wp:posOffset>
                </wp:positionV>
                <wp:extent cx="3117850" cy="174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de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reater God (Olympian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grim but darkly handsome man, dressed in the finest silk rob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ade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Greater God (Olympian)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grim but darkly handsome man, dressed in the finest silk rob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1855470</wp:posOffset>
                </wp:positionV>
                <wp:extent cx="3117850" cy="17462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cate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rPr/>
                            </w:pPr>
                            <w:r>
                              <w:rPr/>
                              <w:t>Intermediate Goddess (Olympian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n alluring woman, followed by hou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146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cate</w:t>
                      </w:r>
                    </w:p>
                    <w:p>
                      <w:pPr>
                        <w:pStyle w:val="Heading2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rPr/>
                      </w:pPr>
                      <w:r>
                        <w:rPr/>
                        <w:t>Intermediate Goddess (Olympian)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n alluring woman, followed by h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1420</wp:posOffset>
                </wp:positionH>
                <wp:positionV relativeFrom="paragraph">
                  <wp:posOffset>3684270</wp:posOffset>
                </wp:positionV>
                <wp:extent cx="3117850" cy="174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me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ermediate God (Olympian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physically perfect youth with winged feet and a powerful ga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90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me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termediate God (Olympian)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 physically perfect youth with winged feet and a powerful ga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5513070</wp:posOffset>
                </wp:positionV>
                <wp:extent cx="3117850" cy="174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bar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migo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woodsman with a friendly face and musical vo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434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bar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emigod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 woodsman with a friendly face and musical 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1420</wp:posOffset>
                </wp:positionH>
                <wp:positionV relativeFrom="paragraph">
                  <wp:posOffset>7341870</wp:posOffset>
                </wp:positionV>
                <wp:extent cx="3117850" cy="174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oskar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migo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man whose robes are covered with arcane sigils and symbols of do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578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oskar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emigod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man whose robes are covered with arcane sigils and symbols of do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oc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0"/>
    </w:pPr>
    <w:rPr>
      <w:rFonts w:ascii="Exocet" w:hAnsi="Exocet" w:cs="Exocet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1"/>
    </w:pPr>
    <w:rPr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1T09:49:00Z</dcterms:created>
  <dc:creator>James O'Rance</dc:creator>
  <dc:description/>
  <dc:language>en-US</dc:language>
  <cp:lastModifiedBy>James O'Rance</cp:lastModifiedBy>
  <dcterms:modified xsi:type="dcterms:W3CDTF">1996-06-04T16:14:00Z</dcterms:modified>
  <cp:revision>4</cp:revision>
  <dc:subject/>
  <dc:title/>
</cp:coreProperties>
</file>