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lea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eater Go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n ageless man in simple clothing, bearing a large 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ilea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reater Go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n ageless man in simple clothing, bearing a large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adine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Greater Go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noble warrior in platinum armour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huge platinum dra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adine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Greater Go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noble warrior in platinum armour;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or</w:t>
                      </w:r>
                      <w:r>
                        <w:rPr>
                          <w:sz w:val="28"/>
                          <w:lang w:val="en-US"/>
                        </w:rPr>
                        <w:t xml:space="preserve"> a huge platinum d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khisi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eater Goddes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A sexy, seductive woman;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dragon with five heads of different col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khisi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reater Goddess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A sexy, seductive woman;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or</w:t>
                      </w:r>
                      <w:r>
                        <w:rPr>
                          <w:sz w:val="28"/>
                          <w:lang w:val="en-US"/>
                        </w:rPr>
                        <w:t xml:space="preserve"> a dragon with five heads of different col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ser Goddess (Heliopolis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sensual, dusky-skinned woman with the head of a desert 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s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sser Goddess (Heliopolis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sensual, dusky-skinned woman with the head of a desert 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u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ser God (Heliopolis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muscular man with glistening dark skin and the head of a haw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u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sser God (Heliopolis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muscular man with glistening dark skin and the head of a haw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43:00Z</dcterms:created>
  <dc:creator>James O'Rance</dc:creator>
  <dc:description/>
  <dc:language>en-US</dc:language>
  <cp:lastModifiedBy>James O'Rance</cp:lastModifiedBy>
  <dcterms:modified xsi:type="dcterms:W3CDTF">1996-06-04T15:58:00Z</dcterms:modified>
  <cp:revision>4</cp:revision>
  <dc:subject/>
  <dc:title/>
</cp:coreProperties>
</file>