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756"/>
        <w:gridCol w:w="1701"/>
        <w:gridCol w:w="1984"/>
        <w:gridCol w:w="1984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aracte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i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emi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emies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Gabrie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ichae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Raphael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Urie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Demogorgon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Graz’z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Kiaransale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Lolth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Fieran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Levistu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Trie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Anu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Ishta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Nerga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hronepsi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Gilean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aladin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Takhisi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Bas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Horu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Osiri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Se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Hel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Lok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Thullen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Had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Hecat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Herm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Amba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Aoska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a Yuan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Ombidia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Ssenda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Quetzacoat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rimus/Orcu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Jemoril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Rhy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Skal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Srow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dar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  <w:r>
        <w:br w:type="page"/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6:50:00Z</dcterms:created>
  <dc:creator>Jyan Craig DeLaMotte</dc:creator>
  <dc:description/>
  <dc:language>en-US</dc:language>
  <cp:lastModifiedBy>Jyan Craig DeLaMotte</cp:lastModifiedBy>
  <dcterms:modified xsi:type="dcterms:W3CDTF">1999-06-06T06:50:00Z</dcterms:modified>
  <cp:revision>2</cp:revision>
  <dc:subject/>
  <dc:title>Character</dc:title>
</cp:coreProperties>
</file>