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xocet" w:hAnsi="Exocet" w:cs="Exocet"/>
          <w:b/>
          <w:b/>
          <w:sz w:val="36"/>
        </w:rPr>
      </w:pPr>
      <w:r>
        <w:rPr>
          <w:rFonts w:cs="Exocet" w:ascii="Exocet" w:hAnsi="Exocet"/>
          <w:b/>
          <w:sz w:val="36"/>
        </w:rPr>
        <w:t>Gods and the Spheres of Influence</w:t>
      </w:r>
    </w:p>
    <w:p>
      <w:pPr>
        <w:pStyle w:val="Normal"/>
        <w:jc w:val="both"/>
        <w:rPr>
          <w:rFonts w:ascii="Exocet" w:hAnsi="Exocet" w:cs="Exocet"/>
          <w:b/>
          <w:b/>
          <w:sz w:val="24"/>
          <w:lang w:val="en-US"/>
        </w:rPr>
      </w:pPr>
      <w:r>
        <w:rPr>
          <w:rFonts w:cs="Exocet" w:ascii="Exocet" w:hAnsi="Exocet"/>
          <w:b/>
          <w:sz w:val="24"/>
          <w:lang w:val="en-US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Exocet" w:hAnsi="Exocet" w:cs="Exocet"/>
          <w:b/>
          <w:b/>
          <w:sz w:val="28"/>
        </w:rPr>
      </w:pPr>
      <w:r>
        <w:rPr>
          <w:rFonts w:cs="Exocet" w:ascii="Exocet" w:hAnsi="Exocet"/>
          <w:b/>
          <w:sz w:val="28"/>
        </w:rPr>
        <w:t>Sphere of Influence</w:t>
        <w:tab/>
        <w:t>Beings that Possess It</w:t>
      </w:r>
    </w:p>
    <w:p>
      <w:pPr>
        <w:pStyle w:val="Heading1"/>
        <w:tabs>
          <w:tab w:val="clear" w:pos="720"/>
          <w:tab w:val="left" w:pos="4820" w:leader="none"/>
        </w:tabs>
        <w:rPr>
          <w:rFonts w:ascii="Amphion" w:hAnsi="Amphion" w:cs="Amphion"/>
        </w:rPr>
      </w:pPr>
      <w:r>
        <w:rPr>
          <w:rFonts w:cs="Amphion" w:ascii="Amphion" w:hAnsi="Amphion"/>
        </w:rPr>
        <w:t>Agriculture and Plants</w:t>
        <w:tab/>
        <w:t>Osiri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nimals</w:t>
        <w:tab/>
        <w:t>Bast (Cats), Lolth (Spiders)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rt and Music</w:t>
        <w:tab/>
        <w:t>Bast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Creation and Abundance</w:t>
        <w:tab/>
        <w:t>Ambar, Hecate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arkness</w:t>
        <w:tab/>
        <w:t>Set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awn and Light</w:t>
        <w:tab/>
        <w:t>Paladine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ath</w:t>
        <w:tab/>
        <w:t>Hades, Osiris, Hela, Nergal, Orcus, Kiaransalee,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ab/>
        <w:tab/>
        <w:t>Chronepsi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ception, Intrigue, Strife</w:t>
        <w:tab/>
        <w:t>Takhisis, Loki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struction and Domination</w:t>
        <w:tab/>
        <w:t>Demogorgon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isease and Insanity</w:t>
        <w:tab/>
        <w:t>Hela, Ssendam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Earth</w:t>
        <w:tab/>
      </w:r>
    </w:p>
    <w:p>
      <w:pPr>
        <w:pStyle w:val="Heading1"/>
        <w:tabs>
          <w:tab w:val="clear" w:pos="720"/>
          <w:tab w:val="left" w:pos="4820" w:leader="none"/>
        </w:tabs>
        <w:rPr>
          <w:rFonts w:ascii="Amphion" w:hAnsi="Amphion" w:cs="Amphion"/>
        </w:rPr>
      </w:pPr>
      <w:r>
        <w:rPr>
          <w:rFonts w:cs="Amphion" w:ascii="Amphion" w:hAnsi="Amphion"/>
        </w:rPr>
        <w:t>Evil or the Underworld</w:t>
        <w:tab/>
        <w:t>Takhisis, Lolth, Nergal, the Lords of Hell and Abys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Everything</w:t>
        <w:tab/>
        <w:t>Herme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atred or Domination</w:t>
        <w:tab/>
        <w:t>Takhisis, Demogorgon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ate and Order</w:t>
        <w:tab/>
        <w:t>Paladine, Chronepsi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ire (including Purity)</w:t>
        <w:tab/>
        <w:t>Uri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ood, Salvation, Wisdom</w:t>
        <w:tab/>
        <w:t>Quetzacoatl, Uri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ve</w:t>
        <w:tab/>
        <w:t>Ishtar, Rapha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uck and Chaos</w:t>
        <w:tab/>
        <w:t>Orcus, Ssendam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Balance and Guardianship</w:t>
        <w:tab/>
        <w:t>Paladine, Jemorille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aling</w:t>
        <w:tab/>
        <w:t>Rapha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Justice, Judgement, Righteousness</w:t>
        <w:tab/>
        <w:t>Chronepsis, Micha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nowledge, Truth, Revelation</w:t>
        <w:tab/>
        <w:t>Gilean, Gabriel, Rapha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esurrection</w:t>
        <w:tab/>
        <w:t>Gabri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gic</w:t>
        <w:tab/>
        <w:t>Hecate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schief</w:t>
        <w:tab/>
        <w:t>Loki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oon and Stars</w:t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Nature</w:t>
        <w:tab/>
        <w:t>Ombidia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ceans and Storms</w:t>
        <w:tab/>
        <w:t>Set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Protection and Mercy</w:t>
        <w:tab/>
        <w:t>Bast, Michael, Gabri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ir and the Sky</w:t>
        <w:tab/>
        <w:t>Anu, Quetzacoatl, Horus</w:t>
      </w:r>
    </w:p>
    <w:p>
      <w:pPr>
        <w:pStyle w:val="Heading1"/>
        <w:tabs>
          <w:tab w:val="clear" w:pos="720"/>
          <w:tab w:val="left" w:pos="4820" w:leader="none"/>
        </w:tabs>
        <w:rPr>
          <w:rFonts w:ascii="Amphion" w:hAnsi="Amphion" w:cs="Amphion"/>
        </w:rPr>
      </w:pPr>
      <w:r>
        <w:rPr>
          <w:rFonts w:cs="Amphion" w:ascii="Amphion" w:hAnsi="Amphion"/>
        </w:rPr>
        <w:t>Strength</w:t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ravellers and Portals</w:t>
        <w:tab/>
        <w:t>Aoskar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Vengeance, Revenge</w:t>
        <w:tab/>
        <w:t>Horus, Kiaransalee, Gabri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War</w:t>
        <w:tab/>
        <w:t>Ishtar, Horus, Michae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Wealth or Rulership</w:t>
        <w:tab/>
        <w:t>Hades, Paladine, Zadara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  <w:font w:name="Amph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7:10:00Z</dcterms:created>
  <dc:creator>Jyan Craig DeLaMotte</dc:creator>
  <dc:description/>
  <dc:language>en-US</dc:language>
  <cp:lastModifiedBy>Jyan Craig DeLaMotte</cp:lastModifiedBy>
  <dcterms:modified xsi:type="dcterms:W3CDTF">1999-06-12T17:10:00Z</dcterms:modified>
  <cp:revision>2</cp:revision>
  <dc:subject/>
  <dc:title>Gods and the Spheres of Influence</dc:title>
</cp:coreProperties>
</file>