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z’z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rd of the Abys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handsome, black-skinned man with burning eyes and six fingers to a h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z’z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rd of the Abyss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handsome, black-skinned man with burning eyes and six fingers to a 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sz w:val="62"/>
                              </w:rPr>
                            </w:pPr>
                            <w:r>
                              <w:rPr>
                                <w:b/>
                                <w:sz w:val="62"/>
                              </w:rPr>
                              <w:t>Kiaransalee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Demigoddess of the Abys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beautiful, black-skinned elvish woman eyes that gleam with mad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sz w:val="62"/>
                        </w:rPr>
                      </w:pPr>
                      <w:r>
                        <w:rPr>
                          <w:b/>
                          <w:sz w:val="62"/>
                        </w:rPr>
                        <w:t>Kiaransalee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Demigoddess of the Abyss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beautiful, black-skinned elvish woman eyes that gleam with mad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lth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termediate Goddess of the Abys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cruelly beautiful, black-skinned elvish woman, adorned with spi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lth</w:t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termediate Goddess of the Abyss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cruelly beautiful, black-skinned elvish woman, adorned with spi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eran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rd of He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beautiful red-haired woman, with an aura of flickering fl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eran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rd of Hell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beautiful red-haired woman, with an aura of flickering fl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istu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rd of He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tall, regal man with blue skin, surrounded by an aura of c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vistu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rd of Hell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 tall, regal man with blue skin, surrounded by an aura of c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38:00Z</dcterms:created>
  <dc:creator>James O'Rance</dc:creator>
  <dc:description/>
  <dc:language>en-US</dc:language>
  <cp:lastModifiedBy>James O'Rance</cp:lastModifiedBy>
  <dcterms:modified xsi:type="dcterms:W3CDTF">1996-06-04T15:44:00Z</dcterms:modified>
  <cp:revision>4</cp:revision>
  <dc:subject/>
  <dc:title/>
</cp:coreProperties>
</file>