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rie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estial Lor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n extremely handsome man with emerald green w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brie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elestial Lor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n extremely handsome man with emerald green 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hael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Celestial Lor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frighteningly handsome winged man who radiates power and majes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chael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Celestial Lor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frighteningly handsome winged man who radiates power and maje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phae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estial Lor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handsome winged man, radiating light, music, and 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phae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elestial Lor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handsome winged man, radiating light, music, and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ie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estial Lor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handsome winged man with a flaming sword that matches his burning e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ie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elestial Lord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handsome winged man with a flaming sword that matches his burning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8"/>
                              </w:rPr>
                            </w:pPr>
                            <w:r>
                              <w:rPr>
                                <w:b/>
                                <w:sz w:val="58"/>
                              </w:rPr>
                              <w:t>Demogorg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ser God of the Aby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reptilian monster with flailing tentacles and two gibbon-like hea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58"/>
                        </w:rPr>
                      </w:pPr>
                      <w:r>
                        <w:rPr>
                          <w:b/>
                          <w:sz w:val="58"/>
                        </w:rPr>
                        <w:t>Demogorg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sser God of the Abyss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reptilian monster with flailing tentacles and two gibbon-like 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34:00Z</dcterms:created>
  <dc:creator>James O'Rance</dc:creator>
  <dc:description/>
  <dc:language>en-US</dc:language>
  <cp:lastModifiedBy>James O'Rance</cp:lastModifiedBy>
  <dcterms:modified xsi:type="dcterms:W3CDTF">1996-06-04T15:38:00Z</dcterms:modified>
  <cp:revision>4</cp:revision>
  <dc:subject/>
  <dc:title/>
</cp:coreProperties>
</file>