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moril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xiled Rilm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robed man with opalescent eyes and a silver sheen to his sk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emorill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xiled Rilmani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robed man with opalescent eyes and a silver sheen to his sk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hys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Transcendent Mort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serious woman with fiery eyes and lightning reflex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hys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Transcendent Mortal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serious woman with fiery eyes and lightning refle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l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dead Sorcer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truly ancient corpse, animated by dark secrets and evil p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l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Undead Sorcerer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truly ancient corpse, animated by dark secrets and evil p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row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lligent Tigre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large, orange-striped tiger that wears an amulet of the Cat L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row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lligent Tigres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large, orange-striped tiger that wears an amulet of the Cat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ar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llen Tita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beautiful dusky-skinned giant woman wearing the most expensive of sil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dar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llen Titan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beautiful dusky-skinned giant woman wearing the most expensive of sil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54:00Z</dcterms:created>
  <dc:creator>James O'Rance</dc:creator>
  <dc:description/>
  <dc:language>en-US</dc:language>
  <cp:lastModifiedBy>James O'Rance</cp:lastModifiedBy>
  <dcterms:modified xsi:type="dcterms:W3CDTF">1996-06-04T16:28:00Z</dcterms:modified>
  <cp:revision>4</cp:revision>
  <dc:subject/>
  <dc:title/>
</cp:coreProperties>
</file>