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</wp:posOffset>
                </wp:positionH>
                <wp:positionV relativeFrom="paragraph">
                  <wp:posOffset>219075</wp:posOffset>
                </wp:positionV>
                <wp:extent cx="5471795" cy="9652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9651960"/>
                          <a:chOff x="0" y="0"/>
                          <a:chExt cx="5471640" cy="965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9680" cy="238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9680" cy="238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Abaddon™" w:hAnsi="Abaddon™" w:eastAsia="Times New Roman" w:cs="Abaddon™"/>
                                    <w:color w:val="auto"/>
                                    <w:lang w:val="en-US"/>
                                  </w:rPr>
                                  <w:t>Joaquima Amay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132120" y="414720"/>
                              <a:ext cx="1412280" cy="184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46080" y="0"/>
                            <a:ext cx="1759680" cy="238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9680" cy="238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rFonts w:ascii="Abaddon™" w:hAnsi="Abaddon™" w:eastAsia="Times New Roman" w:cs="Abaddon™"/>
                                    <w:color w:val="auto"/>
                                    <w:lang w:val="en-US"/>
                                  </w:rPr>
                                  <w:t>Annek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132120" y="414720"/>
                              <a:ext cx="1444680" cy="183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15560" y="0"/>
                            <a:ext cx="1756440" cy="237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6440" cy="237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rFonts w:ascii="Abaddon™" w:hAnsi="Abaddon™" w:eastAsia="Times New Roman" w:cs="Abaddon™"/>
                                    <w:color w:val="auto"/>
                                    <w:lang w:val="en-US"/>
                                  </w:rPr>
                                  <w:t>Ang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130680" y="414000"/>
                              <a:ext cx="1409760" cy="179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49680" y="2424960"/>
                            <a:ext cx="1756440" cy="237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6440" cy="237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20"/>
                                    <w:rFonts w:ascii="Abaddon™" w:hAnsi="Abaddon™" w:eastAsia="Times New Roman" w:cs="Abaddon™"/>
                                    <w:color w:val="auto"/>
                                    <w:lang w:val="en-US"/>
                                  </w:rPr>
                                  <w:t>Don Crue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131040" y="416160"/>
                              <a:ext cx="1442160" cy="185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60" y="2424960"/>
                            <a:ext cx="1756440" cy="237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6440" cy="237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baddon™" w:hAnsi="Abaddon™" w:eastAsia="Times New Roman" w:cs="Abaddon™"/>
                                    <w:color w:val="auto"/>
                                    <w:lang w:val="en-US"/>
                                  </w:rPr>
                                  <w:t>Carlotta Giovann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130680" y="310680"/>
                              <a:ext cx="1431360" cy="183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15560" y="2413800"/>
                            <a:ext cx="1756440" cy="237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6440" cy="237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Abaddon™" w:hAnsi="Abaddon™" w:eastAsia="Times New Roman" w:cs="Abaddon™"/>
                                    <w:color w:val="auto"/>
                                    <w:lang w:val="en-US"/>
                                  </w:rPr>
                                  <w:t>Francois Vill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0680" y="415800"/>
                              <a:ext cx="1399680" cy="183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60" y="4850280"/>
                            <a:ext cx="1756440" cy="237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6440" cy="237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baddon™" w:hAnsi="Abaddon™" w:eastAsia="Times New Roman" w:cs="Abaddon™"/>
                                    <w:color w:val="auto"/>
                                    <w:lang w:val="en-US"/>
                                  </w:rPr>
                                  <w:t>Burns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eastAsia="Times New Roman" w:ascii="Abaddon™" w:hAnsi="Abaddon™" w:cs="Abaddon™"/>
                                    <w:color w:val="auto"/>
                                    <w:lang w:val="en-US"/>
                                  </w:rPr>
                                  <w:t>Like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eastAsia="Times New Roman" w:ascii="Abaddon™" w:hAnsi="Abaddon™" w:cs="Abaddon™"/>
                                    <w:color w:val="auto"/>
                                    <w:lang w:val="en-US"/>
                                  </w:rPr>
                                  <w:t>Napal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206280" y="340200"/>
                              <a:ext cx="1399680" cy="183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49680" y="4850280"/>
                            <a:ext cx="1756440" cy="237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6440" cy="237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20"/>
                                    <w:rFonts w:ascii="Abaddon™" w:hAnsi="Abaddon™" w:eastAsia="Times New Roman" w:cs="Abaddon™"/>
                                    <w:color w:val="auto"/>
                                    <w:lang w:val="en-US"/>
                                  </w:rPr>
                                  <w:t>Husamett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31040" y="414000"/>
                              <a:ext cx="1431360" cy="183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15560" y="4850280"/>
                            <a:ext cx="1756440" cy="237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6440" cy="237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rFonts w:ascii="Abaddon™" w:hAnsi="Abaddon™" w:eastAsia="Times New Roman" w:cs="Abaddon™"/>
                                    <w:color w:val="auto"/>
                                    <w:lang w:val="en-US"/>
                                  </w:rPr>
                                  <w:t>Kharebut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0680" y="414000"/>
                              <a:ext cx="1431360" cy="183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60" y="7275240"/>
                            <a:ext cx="1756440" cy="237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6440" cy="237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rFonts w:ascii="Abaddon™" w:hAnsi="Abaddon™" w:eastAsia="Times New Roman" w:cs="Abaddon™"/>
                                    <w:color w:val="auto"/>
                                    <w:lang w:val="en-US"/>
                                  </w:rPr>
                                  <w:t>Luci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102600" y="433080"/>
                              <a:ext cx="1442160" cy="184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49680" y="7275240"/>
                            <a:ext cx="1756440" cy="237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6440" cy="237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rFonts w:ascii="Abaddon™" w:hAnsi="Abaddon™" w:eastAsia="Times New Roman" w:cs="Abaddon™"/>
                                    <w:color w:val="auto"/>
                                    <w:lang w:val="en-US"/>
                                  </w:rPr>
                                  <w:t>Rebekk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02960" y="415800"/>
                              <a:ext cx="1442160" cy="183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15560" y="7275240"/>
                            <a:ext cx="1756440" cy="237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6440" cy="237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rFonts w:ascii="Abaddon™" w:hAnsi="Abaddon™" w:eastAsia="Times New Roman" w:cs="Abaddon™"/>
                                    <w:color w:val="auto"/>
                                    <w:lang w:val="en-US"/>
                                  </w:rPr>
                                  <w:t>Saqqa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130680" y="415800"/>
                              <a:ext cx="1431360" cy="184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17.25pt;width:430.85pt;height:760.05pt" coordorigin="711,345" coordsize="8617,15201">
                <v:group id="shape_0" style="position:absolute;left:711;top:345;width:2771;height:374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11;top:345;width:2770;height:37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Abaddon™" w:hAnsi="Abaddon™" w:eastAsia="Times New Roman" w:cs="Abaddon™"/>
                              <w:color w:val="auto"/>
                              <w:lang w:val="en-US"/>
                            </w:rPr>
                            <w:t>Joaquima Amaya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19;top:998;width:2223;height:2903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3618;top:345;width:2771;height:3749">
                  <v:shape id="shape_0" fillcolor="white" stroked="t" o:allowincell="f" style="position:absolute;left:3618;top:345;width:2770;height:37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0"/>
                              <w:rFonts w:ascii="Abaddon™" w:hAnsi="Abaddon™" w:eastAsia="Times New Roman" w:cs="Abaddon™"/>
                              <w:color w:val="auto"/>
                              <w:lang w:val="en-US"/>
                            </w:rPr>
                            <w:t>Anneke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stroked="f" o:allowincell="f" style="position:absolute;left:3826;top:998;width:2274;height:2886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6562;top:345;width:2766;height:3743">
                  <v:shape id="shape_0" fillcolor="white" stroked="t" o:allowincell="f" style="position:absolute;left:6562;top:345;width:2765;height:37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0"/>
                              <w:rFonts w:ascii="Abaddon™" w:hAnsi="Abaddon™" w:eastAsia="Times New Roman" w:cs="Abaddon™"/>
                              <w:color w:val="auto"/>
                              <w:lang w:val="en-US"/>
                            </w:rPr>
                            <w:t>Angus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stroked="f" o:allowincell="f" style="position:absolute;left:6768;top:997;width:2219;height:283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3624;top:4164;width:2766;height:3743">
                  <v:shape id="shape_0" fillcolor="white" stroked="t" o:allowincell="f" style="position:absolute;left:3624;top:4164;width:2765;height:37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20"/>
                              <w:rFonts w:ascii="Abaddon™" w:hAnsi="Abaddon™" w:eastAsia="Times New Roman" w:cs="Abaddon™"/>
                              <w:color w:val="auto"/>
                              <w:lang w:val="en-US"/>
                            </w:rPr>
                            <w:t>Don Cruez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stroked="f" o:allowincell="f" style="position:absolute;left:3830;top:4819;width:2270;height:291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717;top:4164;width:2766;height:3743">
                  <v:shape id="shape_0" fillcolor="white" stroked="t" o:allowincell="f" style="position:absolute;left:717;top:4164;width:2765;height:37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baddon™" w:hAnsi="Abaddon™" w:eastAsia="Times New Roman" w:cs="Abaddon™"/>
                              <w:color w:val="auto"/>
                              <w:lang w:val="en-US"/>
                            </w:rPr>
                            <w:t>Carlotta Giovanni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stroked="f" o:allowincell="f" style="position:absolute;left:923;top:4653;width:2253;height:288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6562;top:4147;width:2766;height:3743">
                  <v:shape id="shape_0" fillcolor="white" stroked="t" o:allowincell="f" style="position:absolute;left:6562;top:4147;width:2765;height:37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Abaddon™" w:hAnsi="Abaddon™" w:eastAsia="Times New Roman" w:cs="Abaddon™"/>
                              <w:color w:val="auto"/>
                              <w:lang w:val="en-US"/>
                            </w:rPr>
                            <w:t>Francois Villon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stroked="f" o:allowincell="f" style="position:absolute;left:6768;top:4801;width:2203;height:288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717;top:7983;width:2766;height:3743">
                  <v:shape id="shape_0" fillcolor="white" stroked="t" o:allowincell="f" style="position:absolute;left:717;top:7983;width:2765;height:37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baddon™" w:hAnsi="Abaddon™" w:eastAsia="Times New Roman" w:cs="Abaddon™"/>
                              <w:color w:val="auto"/>
                              <w:lang w:val="en-US"/>
                            </w:rPr>
                            <w:t>Burns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-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eastAsia="Times New Roman" w:ascii="Abaddon™" w:hAnsi="Abaddon™" w:cs="Abaddon™"/>
                              <w:color w:val="auto"/>
                              <w:lang w:val="en-US"/>
                            </w:rPr>
                            <w:t>Like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-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eastAsia="Times New Roman" w:ascii="Abaddon™" w:hAnsi="Abaddon™" w:cs="Abaddon™"/>
                              <w:color w:val="auto"/>
                              <w:lang w:val="en-US"/>
                            </w:rPr>
                            <w:t>Napalm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stroked="f" o:allowincell="f" style="position:absolute;left:1042;top:8519;width:2203;height:288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3624;top:7983;width:2766;height:3743">
                  <v:shape id="shape_0" fillcolor="white" stroked="t" o:allowincell="f" style="position:absolute;left:3624;top:7983;width:2765;height:37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20"/>
                              <w:rFonts w:ascii="Abaddon™" w:hAnsi="Abaddon™" w:eastAsia="Times New Roman" w:cs="Abaddon™"/>
                              <w:color w:val="auto"/>
                              <w:lang w:val="en-US"/>
                            </w:rPr>
                            <w:t>Husamettin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stroked="f" o:allowincell="f" style="position:absolute;left:3830;top:8635;width:2253;height:288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6562;top:7983;width:2766;height:3743">
                  <v:shape id="shape_0" fillcolor="white" stroked="t" o:allowincell="f" style="position:absolute;left:6562;top:7983;width:2765;height:37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0"/>
                              <w:rFonts w:ascii="Abaddon™" w:hAnsi="Abaddon™" w:eastAsia="Times New Roman" w:cs="Abaddon™"/>
                              <w:color w:val="auto"/>
                              <w:lang w:val="en-US"/>
                            </w:rPr>
                            <w:t>Kharebutu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stroked="f" o:allowincell="f" style="position:absolute;left:6768;top:8635;width:2253;height:288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717;top:11802;width:2766;height:3743">
                  <v:shape id="shape_0" fillcolor="white" stroked="t" o:allowincell="f" style="position:absolute;left:717;top:11802;width:2765;height:37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0"/>
                              <w:rFonts w:ascii="Abaddon™" w:hAnsi="Abaddon™" w:eastAsia="Times New Roman" w:cs="Abaddon™"/>
                              <w:color w:val="auto"/>
                              <w:lang w:val="en-US"/>
                            </w:rPr>
                            <w:t>Lucien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stroked="f" o:allowincell="f" style="position:absolute;left:879;top:12484;width:2270;height:289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3624;top:11802;width:2766;height:3743">
                  <v:shape id="shape_0" fillcolor="white" stroked="t" o:allowincell="f" style="position:absolute;left:3624;top:11802;width:2765;height:37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0"/>
                              <w:rFonts w:ascii="Abaddon™" w:hAnsi="Abaddon™" w:eastAsia="Times New Roman" w:cs="Abaddon™"/>
                              <w:color w:val="auto"/>
                              <w:lang w:val="en-US"/>
                            </w:rPr>
                            <w:t>Rebekka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stroked="f" o:allowincell="f" style="position:absolute;left:3786;top:12457;width:2270;height:288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6562;top:11802;width:2766;height:3743">
                  <v:shape id="shape_0" fillcolor="white" stroked="t" o:allowincell="f" style="position:absolute;left:6562;top:11802;width:2765;height:37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0"/>
                              <w:rFonts w:ascii="Abaddon™" w:hAnsi="Abaddon™" w:eastAsia="Times New Roman" w:cs="Abaddon™"/>
                              <w:color w:val="auto"/>
                              <w:lang w:val="en-US"/>
                            </w:rPr>
                            <w:t>Saqqaf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stroked="f" o:allowincell="f" style="position:absolute;left:6768;top:12457;width:2253;height:289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191" w:right="119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don™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7:02:00Z</dcterms:created>
  <dc:creator>IT SERVICES</dc:creator>
  <dc:description/>
  <dc:language>en-US</dc:language>
  <cp:lastModifiedBy>IT SERVICES</cp:lastModifiedBy>
  <cp:lastPrinted>1998-09-22T18:09:00Z</cp:lastPrinted>
  <dcterms:modified xsi:type="dcterms:W3CDTF">1998-09-29T07:02:00Z</dcterms:modified>
  <cp:revision>2</cp:revision>
  <dc:subject/>
  <dc:title/>
</cp:coreProperties>
</file>