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485</wp:posOffset>
                </wp:positionH>
                <wp:positionV relativeFrom="paragraph">
                  <wp:posOffset>219075</wp:posOffset>
                </wp:positionV>
                <wp:extent cx="1760220" cy="2381250"/>
                <wp:effectExtent l="19050" t="19050" r="19050" b="8629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2381400"/>
                          <a:chOff x="0" y="0"/>
                          <a:chExt cx="1760400" cy="2381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60400" cy="238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0"/>
                                  <w:rFonts w:ascii="Abaddon™" w:hAnsi="Abaddon™" w:eastAsia="Times New Roman" w:cs="Abaddon™"/>
                                  <w:color w:val="FF0000"/>
                                  <w:lang w:val="en-US"/>
                                </w:rPr>
                                <w:t>Design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20"/>
                                  <w:rFonts w:ascii="Abaddon™" w:hAnsi="Abaddon™" w:eastAsia="Times New Roman" w:cs="Abaddon™"/>
                                  <w:color w:val="FF0000"/>
                                  <w:lang w:val="en-US"/>
                                </w:rPr>
                                <w:t>Red Sun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5840" y="558000"/>
                            <a:ext cx="1155600" cy="11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17.25pt;width:138.6pt;height:187.5pt" coordorigin="711,345" coordsize="2772,37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1;top:345;width:2771;height:3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20"/>
                            <w:rFonts w:ascii="Abaddon™" w:hAnsi="Abaddon™" w:eastAsia="Times New Roman" w:cs="Abaddon™"/>
                            <w:color w:val="FF0000"/>
                            <w:lang w:val="en-US"/>
                          </w:rPr>
                          <w:t>Design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20"/>
                            <w:rFonts w:ascii="Abaddon™" w:hAnsi="Abaddon™" w:eastAsia="Times New Roman" w:cs="Abaddon™"/>
                            <w:color w:val="FF0000"/>
                            <w:lang w:val="en-US"/>
                          </w:rPr>
                          <w:t>Red Sunset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61;top:1224;width:1819;height:174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99915</wp:posOffset>
            </wp:positionH>
            <wp:positionV relativeFrom="paragraph">
              <wp:posOffset>741680</wp:posOffset>
            </wp:positionV>
            <wp:extent cx="1238250" cy="16192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8775</wp:posOffset>
                </wp:positionH>
                <wp:positionV relativeFrom="paragraph">
                  <wp:posOffset>2644140</wp:posOffset>
                </wp:positionV>
                <wp:extent cx="1760220" cy="2381250"/>
                <wp:effectExtent l="19050" t="19050" r="19050" b="8629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2381400"/>
                          <a:chOff x="0" y="0"/>
                          <a:chExt cx="1760400" cy="2381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60400" cy="238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0"/>
                                  <w:rFonts w:ascii="Abaddon™" w:hAnsi="Abaddon™" w:eastAsia="Times New Roman" w:cs="Abaddon™"/>
                                  <w:color w:val="auto"/>
                                  <w:lang w:val="en-US"/>
                                </w:rPr>
                                <w:t>Invisi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20"/>
                                  <w:rFonts w:ascii="Abaddon™" w:hAnsi="Abaddon™" w:eastAsia="Times New Roman" w:cs="Abaddon™"/>
                                  <w:color w:val="FF0000"/>
                                  <w:lang w:val="en-US"/>
                                </w:rPr>
                                <w:t>Red Sun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5840" y="558000"/>
                            <a:ext cx="1155600" cy="11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25pt;margin-top:208.2pt;width:138.6pt;height:187.5pt" coordorigin="6565,4164" coordsize="2772,3750">
                <v:shape id="shape_0" fillcolor="white" stroked="t" o:allowincell="f" style="position:absolute;left:6565;top:4164;width:2771;height:3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20"/>
                            <w:rFonts w:ascii="Abaddon™" w:hAnsi="Abaddon™" w:eastAsia="Times New Roman" w:cs="Abaddon™"/>
                            <w:color w:val="auto"/>
                            <w:lang w:val="en-US"/>
                          </w:rPr>
                          <w:t>Invisib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20"/>
                            <w:rFonts w:ascii="Abaddon™" w:hAnsi="Abaddon™" w:eastAsia="Times New Roman" w:cs="Abaddon™"/>
                            <w:color w:val="FF0000"/>
                            <w:lang w:val="en-US"/>
                          </w:rPr>
                          <w:t>Red Sunset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7015;top:5043;width:1819;height:174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4095</wp:posOffset>
                </wp:positionH>
                <wp:positionV relativeFrom="paragraph">
                  <wp:posOffset>2644140</wp:posOffset>
                </wp:positionV>
                <wp:extent cx="1760220" cy="2381250"/>
                <wp:effectExtent l="19050" t="19050" r="19050" b="8629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2381400"/>
                          <a:chOff x="0" y="0"/>
                          <a:chExt cx="1760400" cy="2381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60400" cy="238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0"/>
                                  <w:rFonts w:ascii="Abaddon™" w:hAnsi="Abaddon™" w:eastAsia="Times New Roman" w:cs="Abaddon™"/>
                                  <w:color w:val="auto"/>
                                  <w:lang w:val="en-US"/>
                                </w:rPr>
                                <w:t>Invisi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20"/>
                                  <w:rFonts w:ascii="Abaddon™" w:hAnsi="Abaddon™" w:eastAsia="Times New Roman" w:cs="Abaddon™"/>
                                  <w:color w:val="FF0000"/>
                                  <w:lang w:val="en-US"/>
                                </w:rPr>
                                <w:t>Red Sun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85840" y="558000"/>
                            <a:ext cx="1155600" cy="11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85pt;margin-top:208.2pt;width:138.6pt;height:187.5pt" coordorigin="3597,4164" coordsize="2772,3750">
                <v:shape id="shape_0" fillcolor="white" stroked="t" o:allowincell="f" style="position:absolute;left:3597;top:4164;width:2771;height:3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20"/>
                            <w:rFonts w:ascii="Abaddon™" w:hAnsi="Abaddon™" w:eastAsia="Times New Roman" w:cs="Abaddon™"/>
                            <w:color w:val="auto"/>
                            <w:lang w:val="en-US"/>
                          </w:rPr>
                          <w:t>Invisib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20"/>
                            <w:rFonts w:ascii="Abaddon™" w:hAnsi="Abaddon™" w:eastAsia="Times New Roman" w:cs="Abaddon™"/>
                            <w:color w:val="FF0000"/>
                            <w:lang w:val="en-US"/>
                          </w:rPr>
                          <w:t>Red Sunset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4047;top:5043;width:1819;height:174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2644140</wp:posOffset>
                </wp:positionV>
                <wp:extent cx="1760220" cy="2381250"/>
                <wp:effectExtent l="19050" t="19050" r="19050" b="8629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2381400"/>
                          <a:chOff x="0" y="0"/>
                          <a:chExt cx="1760400" cy="2381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60400" cy="238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0"/>
                                  <w:rFonts w:ascii="Abaddon™" w:hAnsi="Abaddon™" w:eastAsia="Times New Roman" w:cs="Abaddon™"/>
                                  <w:color w:val="auto"/>
                                  <w:lang w:val="en-US"/>
                                </w:rPr>
                                <w:t>Invisi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20"/>
                                  <w:rFonts w:ascii="Abaddon™" w:hAnsi="Abaddon™" w:eastAsia="Times New Roman" w:cs="Abaddon™"/>
                                  <w:color w:val="FF0000"/>
                                  <w:lang w:val="en-US"/>
                                </w:rPr>
                                <w:t>Red Sun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85840" y="558000"/>
                            <a:ext cx="1155600" cy="11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65pt;margin-top:208.2pt;width:138.6pt;height:187.5pt" coordorigin="713,4164" coordsize="2772,3750">
                <v:shape id="shape_0" fillcolor="white" stroked="t" o:allowincell="f" style="position:absolute;left:713;top:4164;width:2771;height:3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20"/>
                            <w:rFonts w:ascii="Abaddon™" w:hAnsi="Abaddon™" w:eastAsia="Times New Roman" w:cs="Abaddon™"/>
                            <w:color w:val="auto"/>
                            <w:lang w:val="en-US"/>
                          </w:rPr>
                          <w:t>Invisib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20"/>
                            <w:rFonts w:ascii="Abaddon™" w:hAnsi="Abaddon™" w:eastAsia="Times New Roman" w:cs="Abaddon™"/>
                            <w:color w:val="FF0000"/>
                            <w:lang w:val="en-US"/>
                          </w:rPr>
                          <w:t>Red Sunset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1163;top:5043;width:1819;height:174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5062220</wp:posOffset>
                </wp:positionV>
                <wp:extent cx="1760220" cy="2381250"/>
                <wp:effectExtent l="19050" t="19050" r="19050" b="8972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2381400"/>
                          <a:chOff x="0" y="0"/>
                          <a:chExt cx="1760400" cy="2381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60400" cy="238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0"/>
                                  <w:rFonts w:ascii="Abaddon™" w:hAnsi="Abaddon™" w:eastAsia="Times New Roman" w:cs="Abaddon™"/>
                                  <w:color w:val="FF0000"/>
                                  <w:lang w:val="en-US"/>
                                </w:rPr>
                                <w:t>G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20"/>
                                  <w:rFonts w:ascii="Abaddon™" w:hAnsi="Abaddon™" w:eastAsia="Times New Roman" w:cs="Abaddon™"/>
                                  <w:color w:val="FF0000"/>
                                  <w:lang w:val="en-US"/>
                                </w:rPr>
                                <w:t>Red Sun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400" y="764640"/>
                            <a:ext cx="1155600" cy="11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65pt;margin-top:398.6pt;width:138.6pt;height:187.5pt" coordorigin="713,7972" coordsize="2772,3750">
                <v:shape id="shape_0" fillcolor="white" stroked="t" o:allowincell="f" style="position:absolute;left:713;top:7972;width:2771;height:3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0"/>
                            <w:szCs w:val="20"/>
                            <w:rFonts w:ascii="Abaddon™" w:hAnsi="Abaddon™" w:eastAsia="Times New Roman" w:cs="Abaddon™"/>
                            <w:color w:val="FF0000"/>
                            <w:lang w:val="en-US"/>
                          </w:rPr>
                          <w:t>G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20"/>
                            <w:rFonts w:ascii="Abaddon™" w:hAnsi="Abaddon™" w:eastAsia="Times New Roman" w:cs="Abaddon™"/>
                            <w:color w:val="FF0000"/>
                            <w:lang w:val="en-US"/>
                          </w:rPr>
                          <w:t>Red Sunset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1161;top:9176;width:1819;height:174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8775</wp:posOffset>
                </wp:positionH>
                <wp:positionV relativeFrom="paragraph">
                  <wp:posOffset>5080000</wp:posOffset>
                </wp:positionV>
                <wp:extent cx="1760220" cy="2381250"/>
                <wp:effectExtent l="19050" t="19050" r="19050" b="8972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2381400"/>
                          <a:chOff x="0" y="0"/>
                          <a:chExt cx="1760400" cy="2381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60400" cy="238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0"/>
                                  <w:rFonts w:ascii="Abaddon™" w:hAnsi="Abaddon™" w:eastAsia="Times New Roman" w:cs="Abaddon™"/>
                                  <w:color w:val="FF0000"/>
                                  <w:lang w:val="en-US"/>
                                </w:rPr>
                                <w:t>G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20"/>
                                  <w:rFonts w:ascii="Abaddon™" w:hAnsi="Abaddon™" w:eastAsia="Times New Roman" w:cs="Abaddon™"/>
                                  <w:color w:val="FF0000"/>
                                  <w:lang w:val="en-US"/>
                                </w:rPr>
                                <w:t>Red Sun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84400" y="764640"/>
                            <a:ext cx="1155600" cy="11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25pt;margin-top:400pt;width:138.6pt;height:187.5pt" coordorigin="6565,8000" coordsize="2772,3750">
                <v:shape id="shape_0" fillcolor="white" stroked="t" o:allowincell="f" style="position:absolute;left:6565;top:8000;width:2771;height:3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0"/>
                            <w:szCs w:val="20"/>
                            <w:rFonts w:ascii="Abaddon™" w:hAnsi="Abaddon™" w:eastAsia="Times New Roman" w:cs="Abaddon™"/>
                            <w:color w:val="FF0000"/>
                            <w:lang w:val="en-US"/>
                          </w:rPr>
                          <w:t>G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20"/>
                            <w:rFonts w:ascii="Abaddon™" w:hAnsi="Abaddon™" w:eastAsia="Times New Roman" w:cs="Abaddon™"/>
                            <w:color w:val="FF0000"/>
                            <w:lang w:val="en-US"/>
                          </w:rPr>
                          <w:t>Red Sunset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7013;top:9204;width:1819;height:174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1875</wp:posOffset>
                </wp:positionH>
                <wp:positionV relativeFrom="paragraph">
                  <wp:posOffset>5062220</wp:posOffset>
                </wp:positionV>
                <wp:extent cx="1760220" cy="2381250"/>
                <wp:effectExtent l="19050" t="19050" r="19050" b="8636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2381400"/>
                          <a:chOff x="0" y="0"/>
                          <a:chExt cx="1760400" cy="2381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60400" cy="238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baddon™" w:hAnsi="Abaddon™" w:eastAsia="Times New Roman" w:cs="Abaddon™"/>
                                  <w:color w:val="FF0000"/>
                                  <w:lang w:val="en-US"/>
                                </w:rPr>
                                <w:t>Get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eastAsia="Times New Roman" w:ascii="Abaddon™" w:hAnsi="Abaddon™" w:cs="Abaddon™"/>
                                  <w:color w:val="FF0000"/>
                                  <w:lang w:val="en-US"/>
                                </w:rPr>
                                <w:t>Me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eastAsia="Times New Roman" w:ascii="Abaddon™" w:hAnsi="Abaddon™" w:cs="Abaddon™"/>
                                  <w:color w:val="FF0000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eastAsia="Times New Roman" w:ascii="Abaddon™" w:hAnsi="Abaddon™" w:cs="Abaddon™"/>
                                  <w:color w:val="FF0000"/>
                                  <w:lang w:val="en-US"/>
                                </w:rPr>
                                <w:t>Coke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eastAsia="Times New Roman" w:ascii="Abaddon™" w:hAnsi="Abaddon™" w:cs="Abaddon™"/>
                                  <w:color w:val="FF0000"/>
                                  <w:lang w:val="en-US"/>
                                </w:rPr>
                                <w:t>Gu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20"/>
                                  <w:rFonts w:ascii="Abaddon™" w:hAnsi="Abaddon™" w:eastAsia="Times New Roman" w:cs="Abaddon™"/>
                                  <w:color w:val="FF0000"/>
                                  <w:lang w:val="en-US"/>
                                </w:rPr>
                                <w:t>Red Sun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84400" y="764640"/>
                            <a:ext cx="1155600" cy="11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5pt;margin-top:398.6pt;width:138.6pt;height:187.5pt" coordorigin="3625,7972" coordsize="2772,3750">
                <v:shape id="shape_0" fillcolor="white" stroked="t" o:allowincell="f" style="position:absolute;left:3625;top:7972;width:2771;height:3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baddon™" w:hAnsi="Abaddon™" w:eastAsia="Times New Roman" w:cs="Abaddon™"/>
                            <w:color w:val="FF0000"/>
                            <w:lang w:val="en-US"/>
                          </w:rPr>
                          <w:t>Get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eastAsia="Times New Roman" w:ascii="Abaddon™" w:hAnsi="Abaddon™" w:cs="Abaddon™"/>
                            <w:color w:val="FF0000"/>
                            <w:lang w:val="en-US"/>
                          </w:rPr>
                          <w:t>Me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eastAsia="Times New Roman" w:ascii="Abaddon™" w:hAnsi="Abaddon™" w:cs="Abaddon™"/>
                            <w:color w:val="FF0000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eastAsia="Times New Roman" w:ascii="Abaddon™" w:hAnsi="Abaddon™" w:cs="Abaddon™"/>
                            <w:color w:val="FF0000"/>
                            <w:lang w:val="en-US"/>
                          </w:rPr>
                          <w:t>Coke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eastAsia="Times New Roman" w:ascii="Abaddon™" w:hAnsi="Abaddon™" w:cs="Abaddon™"/>
                            <w:color w:val="FF0000"/>
                            <w:lang w:val="en-US"/>
                          </w:rPr>
                          <w:t>Gu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20"/>
                            <w:rFonts w:ascii="Abaddon™" w:hAnsi="Abaddon™" w:eastAsia="Times New Roman" w:cs="Abaddon™"/>
                            <w:color w:val="FF0000"/>
                            <w:lang w:val="en-US"/>
                          </w:rPr>
                          <w:t>Red Sunset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4073;top:9176;width:1819;height:174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1080</wp:posOffset>
                </wp:positionH>
                <wp:positionV relativeFrom="paragraph">
                  <wp:posOffset>212725</wp:posOffset>
                </wp:positionV>
                <wp:extent cx="1772920" cy="23939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2393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addon™" w:hAnsi="Abaddon™" w:cs="Abaddon™"/>
                                <w:sz w:val="56"/>
                              </w:rPr>
                            </w:pPr>
                            <w:r>
                              <w:rPr>
                                <w:rFonts w:cs="Abaddon™" w:ascii="Abaddon™" w:hAnsi="Abaddon™"/>
                                <w:sz w:val="56"/>
                              </w:rPr>
                              <w:t>Siobh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addon™" w:hAnsi="Abaddon™" w:cs="Abaddon™"/>
                                <w:sz w:val="20"/>
                              </w:rPr>
                            </w:pPr>
                            <w:r>
                              <w:rPr>
                                <w:rFonts w:cs="Abaddon™" w:ascii="Abaddon™" w:hAnsi="Abaddon™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addon™" w:hAnsi="Abaddon™" w:cs="Abaddon™"/>
                                <w:sz w:val="56"/>
                              </w:rPr>
                            </w:pPr>
                            <w:r>
                              <w:rPr>
                                <w:rFonts w:cs="Abaddon™" w:ascii="Abaddon™" w:hAnsi="Abaddon™"/>
                                <w:sz w:val="56"/>
                              </w:rPr>
                              <w:drawing>
                                <wp:inline distT="0" distB="0" distL="0" distR="0">
                                  <wp:extent cx="1215390" cy="159956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1715" t="1067" r="-2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5390" cy="159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6pt;height:188.5pt;mso-wrap-distance-left:9.05pt;mso-wrap-distance-right:9.05pt;mso-wrap-distance-top:0pt;mso-wrap-distance-bottom:0pt;margin-top:16.75pt;mso-position-vertical-relative:text;margin-left:180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baddon™" w:hAnsi="Abaddon™" w:cs="Abaddon™"/>
                          <w:sz w:val="56"/>
                        </w:rPr>
                      </w:pPr>
                      <w:r>
                        <w:rPr>
                          <w:rFonts w:cs="Abaddon™" w:ascii="Abaddon™" w:hAnsi="Abaddon™"/>
                          <w:sz w:val="56"/>
                        </w:rPr>
                        <w:t>Siobh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addon™" w:hAnsi="Abaddon™" w:cs="Abaddon™"/>
                          <w:sz w:val="20"/>
                        </w:rPr>
                      </w:pPr>
                      <w:r>
                        <w:rPr>
                          <w:rFonts w:cs="Abaddon™" w:ascii="Abaddon™" w:hAnsi="Abaddon™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addon™" w:hAnsi="Abaddon™" w:cs="Abaddon™"/>
                          <w:sz w:val="56"/>
                        </w:rPr>
                      </w:pPr>
                      <w:r>
                        <w:rPr>
                          <w:rFonts w:cs="Abaddon™" w:ascii="Abaddon™" w:hAnsi="Abaddon™"/>
                          <w:sz w:val="56"/>
                        </w:rPr>
                        <w:drawing>
                          <wp:inline distT="0" distB="0" distL="0" distR="0">
                            <wp:extent cx="1215390" cy="159956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1715" t="1067" r="-2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5390" cy="1599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9885</wp:posOffset>
                </wp:positionH>
                <wp:positionV relativeFrom="paragraph">
                  <wp:posOffset>212725</wp:posOffset>
                </wp:positionV>
                <wp:extent cx="1769745" cy="23901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23901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addon™" w:hAnsi="Abaddon™" w:cs="Abaddon™"/>
                                <w:sz w:val="56"/>
                              </w:rPr>
                            </w:pPr>
                            <w:r>
                              <w:rPr>
                                <w:rFonts w:cs="Abaddon™" w:ascii="Abaddon™" w:hAnsi="Abaddon™"/>
                                <w:sz w:val="56"/>
                              </w:rPr>
                              <w:t>Talaq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35pt;height:188.2pt;mso-wrap-distance-left:9.05pt;mso-wrap-distance-right:9.05pt;mso-wrap-distance-top:0pt;mso-wrap-distance-bottom:0pt;margin-top:16.75pt;mso-position-vertical-relative:text;margin-left:327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baddon™" w:hAnsi="Abaddon™" w:cs="Abaddon™"/>
                          <w:sz w:val="56"/>
                        </w:rPr>
                      </w:pPr>
                      <w:r>
                        <w:rPr>
                          <w:rFonts w:cs="Abaddon™" w:ascii="Abaddon™" w:hAnsi="Abaddon™"/>
                          <w:sz w:val="56"/>
                        </w:rPr>
                        <w:t>Tal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91" w:right="119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don™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6:47:00Z</dcterms:created>
  <dc:creator>IT SERVICES</dc:creator>
  <dc:description/>
  <dc:language>en-US</dc:language>
  <cp:lastModifiedBy>IT SERVICES</cp:lastModifiedBy>
  <cp:lastPrinted>1998-09-22T18:09:00Z</cp:lastPrinted>
  <dcterms:modified xsi:type="dcterms:W3CDTF">1998-09-29T06:59:00Z</dcterms:modified>
  <cp:revision>3</cp:revision>
  <dc:subject/>
  <dc:title/>
</cp:coreProperties>
</file>