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John “Cartwright”</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 were born in darkness, both figuratively and literally. You and your twin sister Jane’s earliest memories were of a veritable dungeon in which you spent your days. The place was musty and smelly. Your own wastes were strewn around, and you knew no language save the warmth of your sister in the cold times, and violence against the people that caged you in the first place. You had infrequent contact with these monsters, but when you did it was sheerest horror. From what you can piece together now, they were occultists of a sort. They would use you and your sister as pawns in some cosmic ritual.</w:t>
      </w:r>
    </w:p>
    <w:p>
      <w:pPr>
        <w:pStyle w:val="Normal"/>
        <w:jc w:val="both"/>
        <w:rPr/>
      </w:pPr>
      <w:r>
        <w:rPr>
          <w:rFonts w:eastAsia="Arial" w:cs="Arial" w:ascii="Arial" w:hAnsi="Arial"/>
        </w:rPr>
        <w:tab/>
        <w:t>You estimate that you were nine when they put you to sleep. Nine years of torture and perversion. On that occasion, you and your sister were used for ritual purposes as you had become used to. Then you were bound and trussed. Spells were said over your prostrate forms. You slipped into a drowsy place, a place of darkness. It was a darkness you could enjoy, however. It was a warm, comfortable, soft darkness. The time was spent dreaming, and learning. Through no process that you understand, knowledge was imparted to you during this dreaming time, and you became aware.</w:t>
      </w:r>
    </w:p>
    <w:p>
      <w:pPr>
        <w:pStyle w:val="Normal"/>
        <w:jc w:val="both"/>
        <w:rPr/>
      </w:pPr>
      <w:r>
        <w:rPr>
          <w:rFonts w:eastAsia="Arial" w:cs="Arial" w:ascii="Arial" w:hAnsi="Arial"/>
        </w:rPr>
        <w:tab/>
        <w:t>When you awoke, you had language. You spoke and understood English, as did your sister. The years had wrought many changes on you both, and you found yourselves older. You were almost bearded. Your sister had developed in other areas. You examined your surroundings, and found yourselves in a house. The house was stocked with books, which, miraculously you could read. Food was lying in the kitchen. Strangely, though your minds understood many new things, you didn’t know where you were, or how you came to be there. Although you could prepare the food, you didn’t know where it came from. The only stable thing in this strange world you had been reborn into was your sister. Like the times in the small cave that was yours you turned to each other for love, for warmth.</w:t>
      </w:r>
    </w:p>
    <w:p>
      <w:pPr>
        <w:pStyle w:val="Normal"/>
        <w:jc w:val="both"/>
        <w:rPr>
          <w:rFonts w:ascii="Arial" w:hAnsi="Arial" w:eastAsia="Arial" w:cs="Arial"/>
        </w:rPr>
      </w:pPr>
      <w:r>
        <w:rPr>
          <w:rFonts w:eastAsia="Arial" w:cs="Arial" w:ascii="Arial" w:hAnsi="Arial"/>
        </w:rPr>
        <w:tab/>
        <w:t>That was how it was for some time. Money came; posted to the house, but you know not from where. You grew to be used to your situation, if you didn’t understand it. As you read and learned more and more, so you ventured out into the world for yourselves. You found that you could not interact with people as well as you could speak, or read. That knowledge was not imparted to you during your mystical sleep.</w:t>
      </w:r>
    </w:p>
    <w:p>
      <w:pPr>
        <w:pStyle w:val="Normal"/>
        <w:jc w:val="both"/>
        <w:rPr/>
      </w:pPr>
      <w:r>
        <w:rPr>
          <w:rFonts w:eastAsia="Arial" w:cs="Arial" w:ascii="Arial" w:hAnsi="Arial"/>
        </w:rPr>
        <w:tab/>
        <w:t>And so to the present. Time has passed and now you are more comfortable with your incredible lives. You have received an invitation to the reading of the last will and testament of Horace Beauregarde. Beauregarde is a name you remember. A name of evil. One of those from the times before. Although the horrors and indignities of the old days have passed now, you and your sister still hurt from them. Your sister is the only person you can trust, and you the only one she trusts. You stick together for to do otherwise could make you weak. Weak is something you will never be aga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rPr>
        <w:tab/>
        <w:t>You are a child in a man’s body. You interact with other people badly. Act childishly, speak in short words. You hate people in general, especially the Beauregardes. You crave revenge for what was done to you in your youth. You also crave an answer to the question of what. What happened to you? How do you know all the information you know? Who supports you in terms of money? Always stay with your sister. Hold hands. Touch each other. You can fairly easily creep other people out. Talk together and ignore other company. Figure out the best way of making your revenge and then enact it. Nobody else can stand in your wa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1:21:00Z</dcterms:created>
  <dc:creator>Nick Huggins</dc:creator>
  <dc:description/>
  <dc:language>en-US</dc:language>
  <cp:lastModifiedBy>Nick Huggins</cp:lastModifiedBy>
  <dcterms:modified xsi:type="dcterms:W3CDTF">1997-10-15T23:15:00Z</dcterms:modified>
  <cp:revision>4</cp:revision>
  <dc:subject/>
  <dc:title>Olivia Beauregarde</dc:title>
</cp:coreProperties>
</file>