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Julian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have always been a philanderer. You spend money constantly, ridding yourself of it as though it caused you damage. However, it wasn’t until you turned eighteen that the tendency was noticed in you. You were a happy child, perhaps a little too given to the social arts. You had many friends, and would spend much time with them. You were also a vain child. Your attempts at making yourself beautiful were a success, however, and you remain good-looking to this day.</w:t>
      </w:r>
    </w:p>
    <w:p>
      <w:pPr>
        <w:pStyle w:val="Normal"/>
        <w:jc w:val="both"/>
        <w:rPr>
          <w:rFonts w:ascii="Arial" w:hAnsi="Arial" w:eastAsia="Arial" w:cs="Arial"/>
        </w:rPr>
      </w:pPr>
      <w:r>
        <w:rPr>
          <w:rFonts w:eastAsia="Arial" w:cs="Arial" w:ascii="Arial" w:hAnsi="Arial"/>
        </w:rPr>
        <w:tab/>
        <w:t>As the oldest child of Emmet and Sarah Beauregarde, you were supposed to go and make your fortune. Your family were a middle-class bunch, although you understood that your uncle’s branch of the family had a considerable amount of money. Your father and uncle had some kind of misunderstanding, however, and never talked. You were invited, on your father’s recommendation into a journalistic job, and it was here that you were expected to grow, mature and settle down. Not so. Instead, your spendthrift attitudes got worse and worse.</w:t>
      </w:r>
    </w:p>
    <w:p>
      <w:pPr>
        <w:pStyle w:val="Normal"/>
        <w:jc w:val="both"/>
        <w:rPr>
          <w:rFonts w:ascii="Arial" w:hAnsi="Arial" w:eastAsia="Arial" w:cs="Arial"/>
        </w:rPr>
      </w:pPr>
      <w:r>
        <w:rPr>
          <w:rFonts w:eastAsia="Arial" w:cs="Arial" w:ascii="Arial" w:hAnsi="Arial"/>
        </w:rPr>
        <w:tab/>
        <w:t>The racetrack was your special weakness. It was the place where you got rid of your money - The place that you could always go to, regardless of what your friends and acquaintances thought of you. It became father, mother and lover for you, and you loved it with all your heart. The money grew thin, and when it did you gambled more to try and win back enough money to pay your debts.</w:t>
      </w:r>
    </w:p>
    <w:p>
      <w:pPr>
        <w:pStyle w:val="Normal"/>
        <w:jc w:val="both"/>
        <w:rPr>
          <w:rFonts w:ascii="Arial" w:hAnsi="Arial" w:eastAsia="Arial" w:cs="Arial"/>
        </w:rPr>
      </w:pPr>
      <w:r>
        <w:rPr>
          <w:rFonts w:eastAsia="Arial" w:cs="Arial" w:ascii="Arial" w:hAnsi="Arial"/>
        </w:rPr>
        <w:tab/>
        <w:t>It was during a particularly thin time that you met Miranda. She was beautiful, and part of your select grouping of friends. She was the sensible side to your penniless madness. You spent a year together during your bad times, and you loved her for her ability to love you even though your habits were bad. Then you made the big winning that would change both of your lives forever. You had bet on a sure fire loser, or at least everyone had thought so. It won, netting you a rather neat nest egg. It was Miranda who persuaded you to put the money into the diamond mine. Looking back it was a miracle that she persuaded you to do it.</w:t>
      </w:r>
    </w:p>
    <w:p>
      <w:pPr>
        <w:pStyle w:val="Normal"/>
        <w:jc w:val="both"/>
        <w:rPr>
          <w:rFonts w:ascii="Arial" w:hAnsi="Arial" w:eastAsia="Arial" w:cs="Arial"/>
        </w:rPr>
      </w:pPr>
      <w:r>
        <w:rPr>
          <w:rFonts w:eastAsia="Arial" w:cs="Arial" w:ascii="Arial" w:hAnsi="Arial"/>
        </w:rPr>
        <w:tab/>
        <w:t>It was the best move you would ever make. The money tripled, quadrupled, and your fortune began to look considerably rosier. And more rosy. And more rosy. The dividends kept rolling in, making you rich enough to live as you pleased. Miranda became less of the rock that kept you sane, and more of the playmate with whom you would spend the rest of your life. Having married her, you loved her exclusively, and turned your gambling ways into more effective methods of enjoying time.</w:t>
      </w:r>
    </w:p>
    <w:p>
      <w:pPr>
        <w:pStyle w:val="Normal"/>
        <w:jc w:val="both"/>
        <w:rPr>
          <w:rFonts w:ascii="Arial" w:hAnsi="Arial" w:eastAsia="Arial" w:cs="Arial"/>
        </w:rPr>
      </w:pPr>
      <w:r>
        <w:rPr>
          <w:rFonts w:eastAsia="Arial" w:cs="Arial" w:ascii="Arial" w:hAnsi="Arial"/>
        </w:rPr>
        <w:tab/>
        <w:t>Recently, you had given your business matters to your father to run, and left with Miranda to travel the world. The two of you have travelled extensively in Australia and Africa, and had many adventures. It was almost as if your return was to herald your uncle’s death. The will was to be read the following week, giving yourself and Miranda time to rest up and gain your footing before attending.</w:t>
      </w:r>
    </w:p>
    <w:p>
      <w:pPr>
        <w:pStyle w:val="Normal"/>
        <w:jc w:val="both"/>
        <w:rPr>
          <w:rFonts w:ascii="Arial" w:hAnsi="Arial" w:eastAsia="Arial" w:cs="Arial"/>
          <w:sz w:val="24"/>
          <w:szCs w:val="24"/>
        </w:rPr>
      </w:pPr>
      <w:r>
        <w:rPr>
          <w:rFonts w:eastAsia="Arial" w:cs="Arial" w:ascii="Arial" w:hAnsi="Arial"/>
        </w:rPr>
        <w:tab/>
        <w:t>Strangely, although you are attending the meeting, you are not there for the money, like so many of your relatives. Instead, you want to give something to your father. You want to get some sort of compensation for the argument that he and Horace had - Whether that is uniting the two sides of your family, or gaining material revenge you aren’t sure yet - You’ve never met your cousins before…</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ab/>
      </w:r>
      <w:r>
        <w:rPr>
          <w:rFonts w:eastAsia="Arial" w:cs="Arial" w:ascii="Arial" w:hAnsi="Arial"/>
        </w:rPr>
        <w:t>Outwardly, Julian is foppish, loud, brash and fond of himself. He and his wife Miranda speak in a loud, Australian accent. In fact, the key word to bear in mind whilst playing Julian Beauregarde is LOUD. However, internally, the years and the money have effectively transformed him into a thinker. He truly loves his father, and will do just about anything to ‘absolve’ the rift that occurred in the family so many years ago. So far, Julian hasn’t decided exactly what should be done - Be it revenge and the public humiliation of a cousin or two, be it the unification of the Beauregardes, Julian is arrogant enough to believe that he does it for the good of his father, the family, and himsel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11:48:00Z</dcterms:created>
  <dc:creator>Nick Huggins</dc:creator>
  <dc:description/>
  <dc:language>en-US</dc:language>
  <cp:lastModifiedBy>Nick Huggins</cp:lastModifiedBy>
  <dcterms:modified xsi:type="dcterms:W3CDTF">1997-10-11T14:38:00Z</dcterms:modified>
  <cp:revision>5</cp:revision>
  <dc:subject/>
  <dc:title>Olivia Beauregarde</dc:title>
</cp:coreProperties>
</file>