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Benjamin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were the youngest of the Beauregarde children; sons and daughter of Horace and Marie Beauregarde. You were also the best-behaved. With Daddy being so cruel when something was done that he didn’t approve of, it paid off to be good. It paid off to listen to Daddy, and when he said be quiet, you’d ask him for how long.</w:t>
      </w:r>
    </w:p>
    <w:p>
      <w:pPr>
        <w:pStyle w:val="Normal"/>
        <w:jc w:val="both"/>
        <w:rPr>
          <w:rFonts w:ascii="Arial" w:hAnsi="Arial" w:eastAsia="Arial" w:cs="Arial"/>
        </w:rPr>
      </w:pPr>
      <w:r>
        <w:rPr>
          <w:rFonts w:eastAsia="Arial" w:cs="Arial" w:ascii="Arial" w:hAnsi="Arial"/>
        </w:rPr>
        <w:tab/>
        <w:t>That’s how you avoided the fate that your sibling Olivia and Thomas suffered - Being banished from the family. Cast out and left to rot. Of course, they left of their own volition, but Daddy told them to go first. You stayed with Daddy and Mummy and made sure you would be their only son and heir. Only son that was favoured, that is. You did as you were told, went to school - Of course you had fewer and fewer friends as the years wore on. Being alone has a way of making you like being alone. That’s why you started being nasty to the other children. You grew up fast, and had a size advantage over many of the other boys. You could hurt them; bully them so that they treated you in the manner you wanted to be treated.</w:t>
      </w:r>
    </w:p>
    <w:p>
      <w:pPr>
        <w:pStyle w:val="Normal"/>
        <w:jc w:val="both"/>
        <w:rPr>
          <w:rFonts w:ascii="Arial" w:hAnsi="Arial" w:eastAsia="Arial" w:cs="Arial"/>
        </w:rPr>
      </w:pPr>
      <w:r>
        <w:rPr>
          <w:rFonts w:eastAsia="Arial" w:cs="Arial" w:ascii="Arial" w:hAnsi="Arial"/>
        </w:rPr>
        <w:tab/>
        <w:t>One day you were seriously caught. You had hurt other boys, but were successful in making everyone else believe that you were an angel. The headmaster of the school himself saw you threatening the other child, standing over him and laughing as the smaller boy cried, blood mixing with saltwater at his bleeding nose. He dragged you to his office and caned you thoroughly. Then he called for your father. Caning was a serious punishment, but your father had better ways of making you feel miserable. Considerably better ways. Instead, he spoke to you as he took you home. He explained how it was alright to be the one on top - To make sure everyone feared you and obeyed you. However - If you used your personality instead of your fists to do the job then it was easier, and more effective.</w:t>
      </w:r>
    </w:p>
    <w:p>
      <w:pPr>
        <w:pStyle w:val="Normal"/>
        <w:jc w:val="both"/>
        <w:rPr>
          <w:rFonts w:ascii="Arial" w:hAnsi="Arial" w:eastAsia="Arial" w:cs="Arial"/>
        </w:rPr>
      </w:pPr>
      <w:r>
        <w:rPr>
          <w:rFonts w:eastAsia="Arial" w:cs="Arial" w:ascii="Arial" w:hAnsi="Arial"/>
        </w:rPr>
        <w:tab/>
        <w:t>You used your father’s words as a template for living. You became the master manipulator, and used your techniques to get whatever you wanted. You came to see your mother as a weak woman who gave in to anything if she was pushed hard enough. When you eventually took a wife: Beth, you treated her as you would your mother. You used firm but kind words, and failing that you made her look like a fool. She soon learned to obey you. The fact that she loved you made that easier. You had two children together - Micheal and Johnathan.</w:t>
      </w:r>
    </w:p>
    <w:p>
      <w:pPr>
        <w:pStyle w:val="Normal"/>
        <w:jc w:val="both"/>
        <w:rPr>
          <w:rFonts w:ascii="Arial" w:hAnsi="Arial" w:eastAsia="Arial" w:cs="Arial"/>
        </w:rPr>
      </w:pPr>
      <w:r>
        <w:rPr>
          <w:rFonts w:eastAsia="Arial" w:cs="Arial" w:ascii="Arial" w:hAnsi="Arial"/>
        </w:rPr>
        <w:tab/>
        <w:t>By the time you were 35, your father had become almost paranoiacally secretive. He would do everything ‘on the sly’, and took long breaks from his household life. Your mother was too scared of him to ask why, and so you took it upon yourself to find out what was going on. You came right out and asked him. He laughed, and said that it could only be you who would have the courage to speak to him outright. He explained that he had met a group of men who would change him for the better. They had plans, and ways of getting what they wanted. You begged him to let you be part of this, to let you be powerful and rich as they planned to be. He smiled: “Yes Benjamin, you can be part of this. I expect nothing less for my only son.”</w:t>
      </w:r>
    </w:p>
    <w:p>
      <w:pPr>
        <w:pStyle w:val="Normal"/>
        <w:jc w:val="both"/>
        <w:rPr>
          <w:rFonts w:ascii="Arial" w:hAnsi="Arial" w:eastAsia="Arial" w:cs="Arial"/>
          <w:sz w:val="24"/>
          <w:szCs w:val="24"/>
        </w:rPr>
      </w:pPr>
      <w:r>
        <w:rPr>
          <w:rFonts w:eastAsia="Arial" w:cs="Arial" w:ascii="Arial" w:hAnsi="Arial"/>
        </w:rPr>
        <w:tab/>
        <w:t>And so you became part of father’s occult group. In the three years that you have been part of this group, they have still not let you above the level of initiate. You were close though - If the last ritual hadn’t been such a complete failure. You were just supposed to be an observer at the ritual at Beauregarde Mansion. The ritual took place in a vastly decorated drawing room - Decorated with the paintings of Henry Julius, a friend of your father’s. Your mother had been sent away for some time. The ritual failed utterly and nothing happened. However, since then your father had been acting strangely. He claimed to be frightened all the time, and had nightmares. He would run through the corridors of the mansion at night, shrieking and explaining how something was chasing him and how he could hear its footsteps following him. One morning, after a peaceful sleep you found himself and Henry on the floor of the drawing room, dead. You buried Julius yourself, and as you were returning to do the same for your father you saw your mother approaching up the road to the Mansion. You left your father where he was and fled. Now you are invited back to the mansion for the reading of the will. Hopefully you will be the sole heir to your father’s power and prestig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rPr>
        <w:tab/>
        <w:t>You are a manipulative and power-hungry man. You treat your immediate family (wife and children) very strictly, but you will be very polite to anyone else until you find their weakness. You dislike your older brother and sister (Olivia and Thomas Beauregarde) and will chastise them for falling foul of your father. They will never be able to apologise to the old man now that he is dead. You expect to be given all of your father’s worldly goods, although it is understandable that your mother may get something too. You are slightly worried about the fact that you know the events leading to your father’s death. However, you are the master liar, and will never be caugh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6:22:00Z</dcterms:created>
  <dc:creator>Nick Huggins</dc:creator>
  <dc:description/>
  <dc:language>en-US</dc:language>
  <cp:lastModifiedBy>Nick Huggins</cp:lastModifiedBy>
  <dcterms:modified xsi:type="dcterms:W3CDTF">1997-10-11T21:53:00Z</dcterms:modified>
  <cp:revision>8</cp:revision>
  <dc:subject/>
  <dc:title>Olivia Beauregarde</dc:title>
</cp:coreProperties>
</file>