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40"/>
          <w:szCs w:val="40"/>
          <w:u w:val="single"/>
        </w:rPr>
        <w:t>Miranda Beauregarde (neé Lewis)</w:t>
      </w:r>
    </w:p>
    <w:p>
      <w:pPr>
        <w:pStyle w:val="Normal"/>
        <w:rPr>
          <w:rFonts w:ascii="Arial" w:hAnsi="Arial" w:eastAsia="Arial" w:cs="Arial"/>
          <w:sz w:val="40"/>
          <w:szCs w:val="40"/>
          <w:u w:val="single"/>
        </w:rPr>
      </w:pPr>
      <w:r>
        <w:rPr>
          <w:rFonts w:eastAsia="Arial" w:cs="Arial" w:ascii="Arial" w:hAnsi="Arial"/>
          <w:sz w:val="40"/>
          <w:szCs w:val="40"/>
          <w:u w:val="single"/>
        </w:rPr>
      </w:r>
    </w:p>
    <w:p>
      <w:pPr>
        <w:pStyle w:val="Normal"/>
        <w:rPr>
          <w:rFonts w:ascii="Arial" w:hAnsi="Arial" w:eastAsia="Arial" w:cs="Arial"/>
          <w:b/>
          <w:b/>
          <w:bCs/>
          <w:sz w:val="24"/>
          <w:szCs w:val="24"/>
        </w:rPr>
      </w:pPr>
      <w:r>
        <w:rPr>
          <w:rFonts w:eastAsia="Arial" w:cs="Arial" w:ascii="Arial" w:hAnsi="Arial"/>
          <w:b/>
          <w:bCs/>
          <w:sz w:val="24"/>
          <w:szCs w:val="24"/>
        </w:rPr>
        <w:t>Hist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rPr>
        <w:tab/>
        <w:t>You are the daughter of Andrew Lewis, who made his fortune through the logging business in Oregon. You have always been well-off, and this has coloured your outlook on life - You like to have things, to have more than other people, and you will do a lot to get it. This made little difference to the first five years of your life. Daddy provided for you and your mother. You were the only child, and were horribly spoilt. That was, until Daddy had his accident.</w:t>
      </w:r>
    </w:p>
    <w:p>
      <w:pPr>
        <w:pStyle w:val="Normal"/>
        <w:rPr>
          <w:rFonts w:ascii="Arial" w:hAnsi="Arial" w:eastAsia="Arial" w:cs="Arial"/>
        </w:rPr>
      </w:pPr>
      <w:r>
        <w:rPr>
          <w:rFonts w:eastAsia="Arial" w:cs="Arial" w:ascii="Arial" w:hAnsi="Arial"/>
        </w:rPr>
        <w:tab/>
        <w:t>Your father was working as foreman on a logging site. This was almost unheard of at the time, but your father’s employees loved him for his ability to work as they did. He was far from the ‘distant businessman’ they had been used to from previous employers. He was short-staffed and worked out on the site himself. At the time logs were sent downstream by floatation. Huge quantities of logs would be floated downstream tied together, or sometimes just herded like men herd sheep. Your father was standing on two logs that were floating on the river with many others. It looked like a little platform, but not as well held together. Suddenly, your father slipped between two logs. Half crushed by the heavy wood he fell into the water, and the logs closed over his head. His screams were echoed to the surface through the bubbles of air escaping from his lungs underwater. The loggers did their best to clear the wood and get at him but to no avail. No body was found. He was gone. This was not a good day to have visited the place of work of your father. You heard him die. You were five.</w:t>
      </w:r>
    </w:p>
    <w:p>
      <w:pPr>
        <w:pStyle w:val="Normal"/>
        <w:rPr>
          <w:rFonts w:ascii="Arial" w:hAnsi="Arial" w:eastAsia="Arial" w:cs="Arial"/>
        </w:rPr>
      </w:pPr>
      <w:r>
        <w:rPr>
          <w:rFonts w:eastAsia="Arial" w:cs="Arial" w:ascii="Arial" w:hAnsi="Arial"/>
        </w:rPr>
        <w:tab/>
        <w:t>It was some time before you spoke. A year perhaps. For some time you were a small and introverted girl. When your mother moved you to Vermont to be out of the place that had caused you so much grief you became more animated. You began to speak again. People remarked at what a pretty young thing you were. You began to be spoilt by a mother that was scared of losing anyone else in her life.</w:t>
      </w:r>
    </w:p>
    <w:p>
      <w:pPr>
        <w:pStyle w:val="Normal"/>
        <w:rPr>
          <w:rFonts w:ascii="Arial" w:hAnsi="Arial" w:eastAsia="Arial" w:cs="Arial"/>
          <w:sz w:val="24"/>
          <w:szCs w:val="24"/>
        </w:rPr>
      </w:pPr>
      <w:r>
        <w:rPr>
          <w:rFonts w:eastAsia="Arial" w:cs="Arial" w:ascii="Arial" w:hAnsi="Arial"/>
        </w:rPr>
        <w:tab/>
        <w:t>She lost you, but in the best possible way. You fell in love with Julian Beauregarde. A man descended from the Beauregardes of Massachusetts. He was a stupid man, spending everything he ever earned, generally on gambling, and his job really didn’t bring him that much money anyway. You loved him for his personality though, not his money. For that first year you were practically inseparable, going everywhere and doing everything together. That is, until Julian made his biggest win at the races. It was a large amount of money, and you knew that if invested right it would be enough to retire on. You sold an idea to your man, of ‘gambling’ the money in a different way. You would finance a diamond mine and see what happened from it. You convinced him the odds were similar to his horse racing anyway.</w:t>
      </w:r>
    </w:p>
    <w:p>
      <w:pPr>
        <w:pStyle w:val="Normal"/>
        <w:rPr/>
      </w:pPr>
      <w:r>
        <w:rPr>
          <w:rFonts w:eastAsia="Arial" w:cs="Arial" w:ascii="Arial" w:hAnsi="Arial"/>
        </w:rPr>
        <w:tab/>
        <w:t>It was the best move you would ever make. The money tripled, quadrupled, and your fortune began to look considerably rosier. And more rosy. And more rosy. The dividends kept rolling in, making you rich enough to live as you pleased. Wonder of wonders - You were married, and deliriously happy. You would be ‘set for life’ and would live forever in the manner you are accustomed to. At Julian’s request, the two of you have travelled extensively in Australia and Africa, and had many adventures. You have returned to find the family in uproar. An uncle of Julian’s, and supposedly the man who split the Beauregarde family down the middle has died, and you must travel to Massachusetts for the reading of his will. This cannot be a bad thing - You have few relatives yourself, and never have you had a sister. It will be just so nice to see all these new people…</w:t>
      </w:r>
    </w:p>
    <w:p>
      <w:pPr>
        <w:pStyle w:val="Normal"/>
        <w:rPr>
          <w:rFonts w:ascii="Arial" w:hAnsi="Arial" w:eastAsia="Arial" w:cs="Arial"/>
          <w:sz w:val="24"/>
          <w:szCs w:val="24"/>
        </w:rPr>
      </w:pPr>
      <w:r>
        <w:rPr>
          <w:rFonts w:eastAsia="Arial" w:cs="Arial" w:ascii="Arial" w:hAnsi="Arial"/>
        </w:rPr>
        <w:tab/>
      </w:r>
    </w:p>
    <w:p>
      <w:pPr>
        <w:pStyle w:val="Normal"/>
        <w:rPr>
          <w:rFonts w:ascii="Arial" w:hAnsi="Arial" w:eastAsia="Arial" w:cs="Arial"/>
          <w:b/>
          <w:b/>
          <w:bCs/>
          <w:sz w:val="24"/>
          <w:szCs w:val="24"/>
        </w:rPr>
      </w:pPr>
      <w:r>
        <w:rPr>
          <w:rFonts w:eastAsia="Arial" w:cs="Arial" w:ascii="Arial" w:hAnsi="Arial"/>
          <w:b/>
          <w:bCs/>
          <w:sz w:val="24"/>
          <w:szCs w:val="24"/>
        </w:rPr>
        <w:t>Role-playing Hi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rPr>
        <w:tab/>
        <w:t>Like Julian, you are loud, brash and a bit irritating. You both speak in loud Australian accents, and probably the key word to bear in mind when playing Miranda is LOUD. You know that Julian is here at the will-reading to exact some revenge on the other side of the family for exiling his father, Emmet. If Julian goes to do his own thing then hang out with Sarah Beauregarde, Julian’s mother, with whom you get on well. You are not the fondest of Anthony, Julian’s brother - He has never seemed to like you, and Alicia is just plain weird. Try and find a friend amongst the family members present. Keep a constant eye on Julian, for you have a constant fear inside of you that you may lose someone you love to some horrible f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ns.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13:01:00Z</dcterms:created>
  <dc:creator>Nick Huggins</dc:creator>
  <dc:description/>
  <dc:language>en-US</dc:language>
  <cp:lastModifiedBy>Nick Huggins</cp:lastModifiedBy>
  <dcterms:modified xsi:type="dcterms:W3CDTF">1997-10-11T21:52:00Z</dcterms:modified>
  <cp:revision>9</cp:revision>
  <dc:subject/>
  <dc:title>Olivia Beauregarde</dc:title>
</cp:coreProperties>
</file>