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Alicia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As the youngest child of Emmet and Sarah Beauregarde, you were the first child to be brought up in relative luxury. You had enough toys to play with, books to learn from and doting parents, who, once they had made their fortune decided that they could give all their time to their baby girl. Your older brother Julian and your older brother Anthony had, by this time left the home. Now Julian travels the world with his nice society wife Miranda, and Anthony is settling down with his new wife Katherine.</w:t>
      </w:r>
    </w:p>
    <w:p>
      <w:pPr>
        <w:pStyle w:val="Normal"/>
        <w:jc w:val="both"/>
        <w:rPr>
          <w:rFonts w:ascii="Arial" w:hAnsi="Arial" w:eastAsia="Arial" w:cs="Arial"/>
        </w:rPr>
      </w:pPr>
      <w:r>
        <w:rPr>
          <w:rFonts w:eastAsia="Arial" w:cs="Arial" w:ascii="Arial" w:hAnsi="Arial"/>
        </w:rPr>
        <w:tab/>
        <w:t xml:space="preserve">You were given all of the love and care that a child could receive. However, sometimes love and care are not enough. Maybe you weren’t given enough discipline, maybe you were slightly touched by madness to begin with. You grew up a temperamental child, given to tantrums and shouting. This was almost unheard of amongst you parents’ peer group, and so you were given a nanny and left to yourself. </w:t>
      </w:r>
    </w:p>
    <w:p>
      <w:pPr>
        <w:pStyle w:val="Normal"/>
        <w:jc w:val="both"/>
        <w:rPr>
          <w:rFonts w:ascii="Arial" w:hAnsi="Arial" w:eastAsia="Arial" w:cs="Arial"/>
        </w:rPr>
      </w:pPr>
      <w:r>
        <w:rPr>
          <w:rFonts w:eastAsia="Arial" w:cs="Arial" w:ascii="Arial" w:hAnsi="Arial"/>
        </w:rPr>
        <w:tab/>
        <w:t>Miss Howlett; your nanny was a strict woman, and your parents, horrified by your behaviour gave her free reign to do whatever she wanted to calm you in any given situation. You were often locked in your room, and more frequently locked into cupboards. You learned that you were a bad girl, and that you had to be punished for what you did. You tried to be good, but it never worked. You were always told you were bad and ugly; stupid and clumsy. In the dark and musty atmosphere of the cupboard, you cowered alone and realises that you must not only accept the punishment for being bad; you must also punish yourself. You sneaked a knife into your dress pocket, ready for the next time you would be alone in the cupboard. Once again locked in, you watched your wrist by the single vein of light that bled into the small space. Hypnotised by the whirling dust motes in the light you drew the blade across your wrist. If God wanted you to be dead then he would make you cut deep enough. If you were just to be chastised then the pain would do that for you.</w:t>
      </w:r>
    </w:p>
    <w:p>
      <w:pPr>
        <w:pStyle w:val="Normal"/>
        <w:jc w:val="both"/>
        <w:rPr>
          <w:rFonts w:ascii="Arial" w:hAnsi="Arial" w:eastAsia="Arial" w:cs="Arial"/>
        </w:rPr>
      </w:pPr>
      <w:r>
        <w:rPr>
          <w:rFonts w:eastAsia="Arial" w:cs="Arial" w:ascii="Arial" w:hAnsi="Arial"/>
        </w:rPr>
        <w:tab/>
        <w:t>You hid the blood and the scars well - Your behaviour improved, and you bid a tearful goodbye to Miss Howlett. You thanked her for making you into a good girl, and as she smiled you felt tears of gratitude welling up in your eyes for this woman. Your self-mutilating behaviour continued through your adolescent years, and you have grown into the belief that when you cut yourself in this manner you are slicing the evil from your body. You know that without this outlet you would revert back into being the ‘bad girl’ and that you would have to be punished in other ways. Therefore you try to keep this behavioural anomaly as a secret. Your parents have never found out, and it is you that takes care of them as they grow older.</w:t>
      </w:r>
    </w:p>
    <w:p>
      <w:pPr>
        <w:pStyle w:val="Normal"/>
        <w:jc w:val="both"/>
        <w:rPr>
          <w:rFonts w:ascii="Arial" w:hAnsi="Arial" w:eastAsia="Arial" w:cs="Arial"/>
          <w:sz w:val="24"/>
          <w:szCs w:val="24"/>
        </w:rPr>
      </w:pPr>
      <w:r>
        <w:rPr>
          <w:rFonts w:eastAsia="Arial" w:cs="Arial" w:ascii="Arial" w:hAnsi="Arial"/>
        </w:rPr>
        <w:tab/>
        <w:t>You have, with your parents, been invited to the reading of Uncle Horace’s will. You know almost nothing of your Uncle Horace, or his family. All you know is that your father and his brother had a fierce argument when they were young, and never spoke afterward. You are excited at the thought of meeting so many new peo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rPr>
        <w:tab/>
        <w:t xml:space="preserve">You are just a little mad. You act as though you are ‘not all there’ most of the time, although you are a very intelligent woman. You don’t really like your two brothers: Julian and Anthony, although you put up with both them and your parents. You want to find someone who is a relative who can be a real friend to you…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3:13:00Z</dcterms:created>
  <dc:creator>Nick Huggins</dc:creator>
  <dc:description/>
  <dc:language>en-US</dc:language>
  <cp:lastModifiedBy>Nick Huggins</cp:lastModifiedBy>
  <cp:lastPrinted>1997-10-11T14:44:00Z</cp:lastPrinted>
  <dcterms:modified xsi:type="dcterms:W3CDTF">1997-10-11T14:36:00Z</dcterms:modified>
  <cp:revision>9</cp:revision>
  <dc:subject/>
  <dc:title>Olivia Beauregarde</dc:title>
</cp:coreProperties>
</file>