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Simon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Your mother always explains that the Lord works in mysterious ways. Perhaps this is because of the life she has had. It cannot have been easy for her, being banished from the family. What came after was joyous - You know she loves your father very much. However, the death of your older sister was something very painful for your mother. She hardly ever speaks about it, but you have heard her cry at night; even now, twenty years after Katie’s death.</w:t>
      </w:r>
    </w:p>
    <w:p>
      <w:pPr>
        <w:pStyle w:val="Normal"/>
        <w:jc w:val="both"/>
        <w:rPr>
          <w:rFonts w:ascii="Arial" w:hAnsi="Arial" w:eastAsia="Arial" w:cs="Arial"/>
        </w:rPr>
      </w:pPr>
      <w:r>
        <w:rPr>
          <w:rFonts w:eastAsia="Arial" w:cs="Arial" w:ascii="Arial" w:hAnsi="Arial"/>
        </w:rPr>
        <w:tab/>
        <w:t>You remember her only very dimly: A slight girl, blonde, and almost dainty. She was the one who frequently sang you to sleep, back then when you had no nanny. She played with you almost every day - little games of make believe where you both lived in a world that you invented, where nothing went wrong that couldn’t be fixed. Where you were a famous actor, and she was a doctor. One day you were playing by the pond. Katie slipped; fell; never came back up. You were too young to have tried to save her. You couldn’t even swim really, anyway. When her tiny body, skin pale and bloated by the waters was dragged back out by your father, there was nothing your imaginary doctoring talents could do. She was gone, and you have never forgotten her.</w:t>
      </w:r>
    </w:p>
    <w:p>
      <w:pPr>
        <w:pStyle w:val="Normal"/>
        <w:jc w:val="both"/>
        <w:rPr>
          <w:rFonts w:ascii="Arial" w:hAnsi="Arial" w:eastAsia="Arial" w:cs="Arial"/>
        </w:rPr>
      </w:pPr>
      <w:r>
        <w:rPr>
          <w:rFonts w:eastAsia="Arial" w:cs="Arial" w:ascii="Arial" w:hAnsi="Arial"/>
        </w:rPr>
        <w:tab/>
        <w:t>Since then, your father has been difficult, and your mother more so. Your father retreated into himself after Katie’s death. He became less loving, but stronger inside. Nothing could hurt your father after the incident. He was strong and solid. Your mother by contrast has become weaker and hence more worrying. She has, in her own words ‘become one with the Lord who helps me with my pain.’ In your opinion she treats both you and your father horribly, becoming childish in one instant, distant in the next. She is definitely overprotective of you, and she has all but driven your father away from the family. You are old enough to understand that your father looks at other women. You still aren’t sure if he has acted on this whim or not.</w:t>
      </w:r>
    </w:p>
    <w:p>
      <w:pPr>
        <w:pStyle w:val="Normal"/>
        <w:jc w:val="both"/>
        <w:rPr>
          <w:rFonts w:ascii="Arial" w:hAnsi="Arial" w:eastAsia="Arial" w:cs="Arial"/>
        </w:rPr>
      </w:pPr>
      <w:r>
        <w:rPr>
          <w:rFonts w:eastAsia="Arial" w:cs="Arial" w:ascii="Arial" w:hAnsi="Arial"/>
        </w:rPr>
        <w:tab/>
        <w:t>This is your life. It is not easy, or comfortable at times, but there it is. You exist caught between a distant father and an overbearing mother. It is a wonder that you sometimes don’t crack completely. That was why, two years ago you applied to join the army. It should have been an easy thing - Give your name to the right people and join up. The life would not be easy, but you desperately need something to be part of - Something to believe in. Literally anything would do, but something that takes up your time. You need also to be away from your parents. Sadly the army was taken away from you. Your mother almost literally stood in the way of you. She explained how she felt when she was alone. How her first baby had left her, and now her second baby was walking out of the country to be killed by enemy soldiers. Her tears and her words moved you not to do what you wanted, but deep inside you know that sooner or later you will leave the nest for pastures greener.</w:t>
      </w:r>
    </w:p>
    <w:p>
      <w:pPr>
        <w:pStyle w:val="Normal"/>
        <w:jc w:val="both"/>
        <w:rPr>
          <w:rFonts w:ascii="Arial" w:hAnsi="Arial" w:eastAsia="Arial" w:cs="Arial"/>
        </w:rPr>
      </w:pPr>
      <w:r>
        <w:rPr>
          <w:rFonts w:eastAsia="Arial" w:cs="Arial" w:ascii="Arial" w:hAnsi="Arial"/>
        </w:rPr>
        <w:tab/>
        <w:t>You attend the reading of your grandfather’s will at the behest of your parents. You doubt that anything specific will come of it, but you have a measure of curiosity about the rest of your divided family.</w:t>
      </w:r>
    </w:p>
    <w:p>
      <w:pPr>
        <w:pStyle w:val="Normal"/>
        <w:jc w:val="both"/>
        <w:rPr>
          <w:rFonts w:ascii="Arial" w:hAnsi="Arial" w:eastAsia="Arial" w:cs="Arial"/>
          <w:sz w:val="24"/>
          <w:szCs w:val="24"/>
        </w:rPr>
      </w:pPr>
      <w:r>
        <w:rPr>
          <w:rFonts w:eastAsia="Arial" w:cs="Arial" w:ascii="Arial" w:hAnsi="Arial"/>
        </w:rPr>
        <w:tab/>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are almost completely ruled by your overbearing mother. You act subservient to her most of the time, although you indulge in a fair amount of whining. The person who keeps you at your mother’s side is, sadly, yourself. Although you long not to be with your mother you are emotionally dependant on her. What you really need, deep down is to be given a direction in your life that has to be followed at all costs. In modern-day terms you are the ideal target for a cult. In game terms if somebody makes an overture toward you; offers to take you away from the constricting coils of your mother and gives you something to believe in you will take the offe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21:44:00Z</dcterms:created>
  <dc:creator>Nick Huggins</dc:creator>
  <dc:description/>
  <dc:language>en-US</dc:language>
  <cp:lastModifiedBy>Nick Huggins</cp:lastModifiedBy>
  <dcterms:modified xsi:type="dcterms:W3CDTF">1997-10-11T22:25:00Z</dcterms:modified>
  <cp:revision>4</cp:revision>
  <dc:subject/>
  <dc:title>Olivia Beauregarde</dc:title>
</cp:coreProperties>
</file>