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Katherine Beauregarde (neé Casey)</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rPr>
        <w:tab/>
        <w:t>The occult has been in your family for some time. Your father Peter is a member of the freemasons, until this day, despite his advancing age. Your mother Hannah claims that she has gypsy blood in her, but she only claims that to you for your father believes that all gypsies are inherently liars and cheats. None of this was important to you whilst you were growing up. You had your studies to attend to, and much growing up to do.</w:t>
      </w:r>
    </w:p>
    <w:p>
      <w:pPr>
        <w:pStyle w:val="Normal"/>
        <w:jc w:val="both"/>
        <w:rPr/>
      </w:pPr>
      <w:r>
        <w:rPr>
          <w:rFonts w:eastAsia="Arial" w:cs="Arial" w:ascii="Arial" w:hAnsi="Arial"/>
        </w:rPr>
        <w:tab/>
        <w:t>The first time that the spirit world took hold in your life was at school. You had a friend called Jennifer, with whom you spent a lot of your time, as young girls are wont to do. The two of you were virtually inseparable for a time. Jennifer’s parents were friends of your own parents, and it was to Jennifer’s parents that you would go whenever your own parents were away for one reason or another. It was during one of these visits that the first vision happened. You slept in the same room, in the same bed, like sisters. On that morning you woke up facing Jennifer. Only it wasn’t Jennifer. A corpse’s face stared back at you from the pillow. Green flesh surrounded putrefying eyes, and the stench of the grave poured forth from between bloated grey lips. Unsurprisingly you panicked. Screaming you tore at the bedspread, attempting to get away from this horror. Then the corpse began to speak “Kathy, Kathy - What is it? What’s wrong?” You suddenly realised you were looking not at a corpse but at Jennifer. She comforted you then, but the effect was to continue…</w:t>
      </w:r>
    </w:p>
    <w:p>
      <w:pPr>
        <w:pStyle w:val="Normal"/>
        <w:jc w:val="both"/>
        <w:rPr/>
      </w:pPr>
      <w:r>
        <w:rPr>
          <w:rFonts w:eastAsia="Arial" w:cs="Arial" w:ascii="Arial" w:hAnsi="Arial"/>
        </w:rPr>
        <w:tab/>
        <w:t>Over the course of the next month you saw Jennifer less and less. Whenever you did see her, the first glimpse was always that of a corpse, its head hanging grotesquely from an obviously broken neck, although you didn’t understand that at the time.</w:t>
      </w:r>
    </w:p>
    <w:p>
      <w:pPr>
        <w:pStyle w:val="Normal"/>
        <w:jc w:val="both"/>
        <w:rPr/>
      </w:pPr>
      <w:r>
        <w:rPr>
          <w:rFonts w:eastAsia="Arial" w:cs="Arial" w:ascii="Arial" w:hAnsi="Arial"/>
        </w:rPr>
        <w:tab/>
        <w:t>After that month had expired, Jennifer fell from a tall building, while visiting New York with her parents. She died instantly, her neck broken in the fall. You had never told her of your visions. You agonised and suffered by yourself - Could you have told her and somehow saved her life?</w:t>
      </w:r>
    </w:p>
    <w:p>
      <w:pPr>
        <w:pStyle w:val="Normal"/>
        <w:jc w:val="both"/>
        <w:rPr>
          <w:rFonts w:ascii="Arial" w:hAnsi="Arial" w:eastAsia="Arial" w:cs="Arial"/>
        </w:rPr>
      </w:pPr>
      <w:r>
        <w:rPr>
          <w:rFonts w:eastAsia="Arial" w:cs="Arial" w:ascii="Arial" w:hAnsi="Arial"/>
        </w:rPr>
        <w:tab/>
        <w:t xml:space="preserve">It wasn’t the first occurrence either. Over the course of your formative years you would see occasional images of the ‘other.’  Images of what would happen, or images of what could be. Indeed you learned that you could influence the events you foresaw. By guessing what would cause a death or unpleasant event and then cajoling the victim away from that event, you could make the death image disappear from their faces. You know you have a gift, and you use it for good always. To do other would be to abuse God who has given you the gift in the first place. </w:t>
      </w:r>
    </w:p>
    <w:p>
      <w:pPr>
        <w:pStyle w:val="Normal"/>
        <w:jc w:val="both"/>
        <w:rPr>
          <w:rFonts w:ascii="Arial" w:hAnsi="Arial" w:eastAsia="Arial" w:cs="Arial"/>
          <w:sz w:val="24"/>
          <w:szCs w:val="24"/>
        </w:rPr>
      </w:pPr>
      <w:r>
        <w:rPr>
          <w:rFonts w:eastAsia="Arial" w:cs="Arial" w:ascii="Arial" w:hAnsi="Arial"/>
        </w:rPr>
        <w:tab/>
        <w:t>You are newly-married to Anthony Beauregarde, son of a fairly wealthy family, and the person to whom you are going to devote the rest of your life to. You love him enough for him to be the only person you have told about your gift. When you informed him of it on your wedding night he was shocked and surprised, but since then you have proved the veracity of the thing to him and now he understands fully what he has married. In the six months that you have been married he has helped you to save lives using your gift. The two of you are like business partners in something great and marvellous. You suspect that only now are you fulfilling your true potential and you look forward to meeting the members of your family at the reading of Anthony’s Uncle Horace’s will. Perhaps there is something you can do for them also…</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 xml:space="preserve">You firmly believe in your own powers. You have never had any reason to doubt them. During the game you will get “flashes” of information about people or things. You will always act on these in the best possible manner. Help the people you get information about. They will love you for helping them, and you love to be the one who has helped someone achieve their full worth. If you can save lives, that is the best of all, although it happens rarely. You love Anthony Beauregarde, and will often stay by his side as he is your husband, confidante and the only one who truly understands you. You are fairly indomitable when it comes to your powers. Act seriously, as if you had a mission to aid and help peopl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0:29:00Z</dcterms:created>
  <dc:creator>Nick Huggins</dc:creator>
  <dc:description/>
  <dc:language>en-US</dc:language>
  <cp:lastModifiedBy>Nick Huggins</cp:lastModifiedBy>
  <cp:lastPrinted>1997-10-11T14:39:00Z</cp:lastPrinted>
  <dcterms:modified xsi:type="dcterms:W3CDTF">1997-10-11T13:40:00Z</dcterms:modified>
  <cp:revision>4</cp:revision>
  <dc:subject/>
  <dc:title>Olivia Beauregarde</dc:title>
</cp:coreProperties>
</file>