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Captain Peter Duncan</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 are a once-friend of Horace Beauregarde. When you were both young men you had the kind of friendly rivalry which some young men have. You were rivals in school, rivals in love, rivals in many things. Certainly you were like a true brother to Horace, unlike his actual brother Emmet, who you both secretly saw as an effete fool.</w:t>
      </w:r>
    </w:p>
    <w:p>
      <w:pPr>
        <w:pStyle w:val="Normal"/>
        <w:jc w:val="both"/>
        <w:rPr/>
      </w:pPr>
      <w:r>
        <w:rPr>
          <w:rFonts w:eastAsia="Arial" w:cs="Arial" w:ascii="Arial" w:hAnsi="Arial"/>
        </w:rPr>
        <w:tab/>
        <w:t>It wasn’t leaving school that caused you to lose contact with Horace, however. Horace had fallen in with a new set of friends who he would meet with secretly, away from the eyes of his parents and also of Horace. You knew little of the group, save what Horace told you - They were going to be rich and influential one day, he told you. They had power beyond mortal ken, and they would use it to best effect. You thought at the time that they were fools. Finding Horace genuflecting in front of a small idol was the last straw. You laughed at him, and the two of you fought. You bested Horace, and left him with a bloody nose, chuckling to yourself. You saw yourself as the winner of the rivalry you had always shared.</w:t>
      </w:r>
    </w:p>
    <w:p>
      <w:pPr>
        <w:pStyle w:val="Normal"/>
        <w:jc w:val="both"/>
        <w:rPr/>
      </w:pPr>
      <w:r>
        <w:rPr>
          <w:rFonts w:eastAsia="Arial" w:cs="Arial" w:ascii="Arial" w:hAnsi="Arial"/>
        </w:rPr>
        <w:tab/>
        <w:t>So you grew up. Not long after the argument between yourself and Horace you joined the army, and left to become a real mover and shaker in that area. You were a gentleman, and moved up through the ranks of the army faster than would normally have been expected. You weren’t afraid of moving people out of your way like so many of your compatriots. You were never, and have never been a patriot, so disposing of people in your way in the immediate chain of command was not something you balked at.</w:t>
      </w:r>
    </w:p>
    <w:p>
      <w:pPr>
        <w:pStyle w:val="Normal"/>
        <w:jc w:val="both"/>
        <w:rPr/>
      </w:pPr>
      <w:r>
        <w:rPr>
          <w:rFonts w:eastAsia="Arial" w:cs="Arial" w:ascii="Arial" w:hAnsi="Arial"/>
        </w:rPr>
        <w:tab/>
        <w:t xml:space="preserve">You made a mistake with Captain Arnolds. You had decided to move up to captain, and you wanted him out of your way. The timing was right, the method was to be less than fatal - A prostitute would be used to bring the captain into ill-repute and force him to resign his commission. The plan was almost perfect. On the night it was to be done you played cards with some of the men and relaxed into bed (more than a little inebriated on brandy) comfortably, knowing your plans were coming to fruition. </w:t>
      </w:r>
    </w:p>
    <w:p>
      <w:pPr>
        <w:pStyle w:val="Normal"/>
        <w:jc w:val="both"/>
        <w:rPr/>
      </w:pPr>
      <w:r>
        <w:rPr>
          <w:rFonts w:eastAsia="Arial" w:cs="Arial" w:ascii="Arial" w:hAnsi="Arial"/>
        </w:rPr>
        <w:tab/>
        <w:t>When you woke up sweating and afraid, you could not see him but you knew he was there - Captain Arnolds. You struggled to move your limbs but could not. Some side-effect of the brandy, you supposed. He left you there for some time, knowing he was there and panicking, before speaking. He told you in a low voice that he knew everything about your plan to discredit him, and that he would not allow it to succeed. You felt an icy hand grip your innards as you realised you were entirely in his grasp. He would be winning the game that you had started. But wait - What was he saying now? He explained that he had once been like you, and he would not try and stop a force such as you from moving upward. He explained that he had learned the true methods of getting ahead in the army and that he would see to it that you got to learn them too - In Polynesia!</w:t>
      </w:r>
    </w:p>
    <w:p>
      <w:pPr>
        <w:pStyle w:val="Normal"/>
        <w:jc w:val="both"/>
        <w:rPr>
          <w:rFonts w:ascii="Arial" w:hAnsi="Arial" w:eastAsia="Arial" w:cs="Arial"/>
        </w:rPr>
      </w:pPr>
      <w:r>
        <w:rPr>
          <w:rFonts w:eastAsia="Arial" w:cs="Arial" w:ascii="Arial" w:hAnsi="Arial"/>
        </w:rPr>
        <w:tab/>
        <w:t>When you woke up the papers were already signed. You were to be promoted to captain and shipped out to Polynesia. You thought your career had come to an end when you saw Arnolds smiling as he waved you off. How well you know what that smile was for!</w:t>
      </w:r>
    </w:p>
    <w:p>
      <w:pPr>
        <w:pStyle w:val="Normal"/>
        <w:jc w:val="both"/>
        <w:rPr>
          <w:rFonts w:ascii="Arial" w:hAnsi="Arial" w:eastAsia="Arial" w:cs="Arial"/>
        </w:rPr>
      </w:pPr>
      <w:r>
        <w:rPr>
          <w:rFonts w:eastAsia="Arial" w:cs="Arial" w:ascii="Arial" w:hAnsi="Arial"/>
        </w:rPr>
        <w:tab/>
        <w:t>In Polynesia you learned things - You learned of a tribe of natives that worshipped strange heathen Gods. They had power, these natives, and you slowly began to learn that this power was originated in some weird occult practices that they had. As time went on, you learned some of their knowledge, and worshipped the same gods that they did. It was not long ago that, kneeling in front of a small idol you had been given by one of the tribal shamans that you looked up and remembered. Your mind stole back to those days of childhood and the argument you had had with Horace Beauregarde - He had been worshipping the same statue! Your mind reeled suddenly at the realisation and at the power that Horace must have by now. More than enough to pin a man in his bed by thought alone. You left the next day for Massachusetts.</w:t>
      </w:r>
    </w:p>
    <w:p>
      <w:pPr>
        <w:pStyle w:val="Normal"/>
        <w:jc w:val="both"/>
        <w:rPr>
          <w:rFonts w:ascii="Arial" w:hAnsi="Arial" w:eastAsia="Arial" w:cs="Arial"/>
        </w:rPr>
      </w:pPr>
      <w:r>
        <w:rPr>
          <w:rFonts w:eastAsia="Arial" w:cs="Arial" w:ascii="Arial" w:hAnsi="Arial"/>
        </w:rPr>
        <w:tab/>
        <w:t>Now you are at home, and have resigned your commission in the army. You have discovered that Horace Beauregarde is dead, but you know that all the power and knowledge that he had will be kept in the diaries that Horace has kept since childhood. You will go to the reading of his will and steal the diaries - Only then will you be supreme amongst men!</w:t>
      </w:r>
    </w:p>
    <w:p>
      <w:pPr>
        <w:pStyle w:val="Normal"/>
        <w:jc w:val="both"/>
        <w:rPr>
          <w:rFonts w:ascii="Arial" w:hAnsi="Arial" w:eastAsia="Arial" w:cs="Arial"/>
          <w:sz w:val="24"/>
          <w:szCs w:val="24"/>
        </w:rPr>
      </w:pPr>
      <w:r>
        <w:rPr>
          <w:rFonts w:eastAsia="Arial" w:cs="Arial" w:ascii="Arial" w:hAnsi="Arial"/>
        </w:rPr>
        <w:tab/>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evil and power-hungry. You know that Horace had become something more than human and that he must have wielded considerable power. You suspect that he was killed by energies and powers that got out of his control. You will try and overcome this in the future, when you have learned what Horace knew. It is just a test, to keep the weak from attaining the power you covet. Act arrogant and snide to many people. You detest Horace’s brother Emmet. You need to get at the diary at all costs. Ask questions about it until you know of its location, then read it through. Discover the lost knowledge that will make you a k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5:05:00Z</dcterms:created>
  <dc:creator>Nick Huggins</dc:creator>
  <dc:description/>
  <dc:language>en-US</dc:language>
  <cp:lastModifiedBy>Nick Huggins</cp:lastModifiedBy>
  <dcterms:modified xsi:type="dcterms:W3CDTF">1997-10-11T14:11:00Z</dcterms:modified>
  <cp:revision>5</cp:revision>
  <dc:subject/>
  <dc:title>Olivia Beauregarde</dc:title>
</cp:coreProperties>
</file>