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swiss\fcharset0\fprq2{\*\panose 00000000000000000000}ProseAntique;}{\f17\fswiss\fcharset0\fprq2{\*\panose 00000000000000000000}Nebraska;}{\f18\fmodern\fcharset0\fprq1{\*\panose 00000000000000000000}LinePrinter;}{\f19\froman\fcharset0\fprq2{\*\panose 00000000000000000000}CG Times;}{\f20\fswiss\fcharset0\fprq2{\*\panose 00000000000000000000}Univers;}{\f21\fnil\fcharset2\fprq2{\*\panose 00000000000000000000}Marlett;}{\f22\fscript\fcharset0\fprq2{\*\panose 030f0702030302020204}Comic Sans MS;}{\f23\fswiss\fcharset0\fprq2{\*\panose 020b7200000000000000}AdineKirnberg;}{\f24\fdecor\fcharset0\fprq2{\*\panose 04020705040a02060702}Algerian;}{\f25\fnil\fcharset0\fprq2{\*\panose 00000000000000000000}Angelic;}{\f26\fswiss\fcharset0\fprq2{\*\panose 020d0506020203030b03}Architecture;}{\f27\fswiss\fcharset0\fprq2{\*\panose 020b7200000000000000}Architext;}{\f28\fswiss\fcharset0\fprq2{\*\panose 020b0a04020102020204}Arial Black;}{\f29\fswiss\fcharset0\fprq2{\*\panose 020b0506020202030204}Arial Narrow;}{\f30\fswiss\fcharset0\fprq2{\*\panose 020f0704030504030204}Arial Rounded MT Bold;}{\f31\fdecor\fcharset0\fprq2{\*\panose 04060505051002080904}Augsburger Initials;}{\f32\fswiss\fcharset0\fprq2{\*\panose 020b0402020202020204}AvantGarde Bk BT;}{\f33\fswiss\fcharset0\fprq2{\*\panose 020b0602020202020204}AvantGarde Md BT;}{\f34\fnil\fcharset0\fprq2{\*\panose 00000000000000000000}Baskervil;}{\f35\froman\fcharset0\fprq2{\*\panose 02020602080505020303}Baskerville Old Face;}{\f36\froman\fcharset0\fprq2{\*\panose 02020503060305020303}Bell MT;}{\f37\fnil\fcharset77\fprq2{\*\panose 02027200000000000000}BlackForest;}{\f38\fnil\fcharset0\fprq2{\*\panose 00000000000000000000}Bloody;}{\f39\froman\fcharset0\fprq2{\*\panose 02070603060706020303}Bodoni EC;}{\f40\froman\fcharset0\fprq2{\*\panose 02040602050305030304}Book Antiqua;}{\f41\froman\fcharset0\fprq2{\*\panose 02050604050505020204}Bookman Old Style;}{\f42\froman\fcharset2\fprq2{\*\panose 05050102010706020507}Bookshelf Symbol 3;}{\f43\fswiss\fcharset2\fprq2{\*\panose 050b0604020202020204}Bookshelf Symbol 4;}{\f44\fnil\fcharset2\fprq2{\*\panose 05010101010101010101}Bookshelf Symbol 5;}{\f45\fdecor\fcharset0\fprq2{\*\panose 04030b070d0b02020403}Braggadocio;}{\f46\fswiss\fcharset0\fprq2{\*\panose 020b0903060703020204}Britannic Bold;}{\f47\froman\fcharset0\fprq2{\*\panose 020a0402060406010301}Castellar;}{\f48\froman\fcharset0\fprq2{\*\panose 02030504050205020304}Centaur;}{\f49\fswiss\fcharset0\fprq2{\*\panose 020b0502020202020204}Century Gothic;}{\f50\froman\fcharset0\fprq2{\*\panose 02040604050505020304}Century Schoolbook;}{\f51\fswiss\fcharset0\fprq2{\*\panose 020b7200000000000000}Civitype;}{\f52\fdecor\fcharset0\fprq2{\*\panose 04020805060202030203}Colonna MT;}{\f53\fscript\fcharset0\fprq2{\*\panose 03080702040202020205}Contemporary Brush;}{\f54\fnil\fcharset0\fprq2{\*\panose 00000000000000000000}Crillee;}{\f55\froman\fcharset0\fprq2{\*\panose 02027200000000000000}CuneiFont;}{\f56\fdecor\fcharset0\fprq2{\*\panose 04020505020e03040504}Desdemona;}{\f57\froman\fcharset0\fprq2{\*\panose 02027200000000000000}Diego1;}{\f58\fscript\fcharset0\fprq2{\*\panose 03060902030302020204}DomCasual BT;}{\f59\froman\fcharset0\fprq2{\*\panose 02027200000000000000}Dragonwick;}{\f60\froman\fcharset0\fprq2{\*\panose 02027200000000000000}Dubiel;}{\f61\fscript\fcharset0\fprq2{\*\panose 03060802030508040b02}Eckmann;}{\f62\fdecor\fcharset0\fprq2{\*\panose 04020505060803040902}Edda;}{\f63\froman\fcharset0\fprq2{\*\panose 02020904090505020303}Elephant;}{\f64\fnil\fcharset0\fprq2{\*\panose 00000000000000000000}Enochian;}{\f65\fswiss\fcharset0\fprq2{\*\panose 020b0504020202050204}Eurostile;}{\f66\fnil\fcharset2\fprq2{\*\panose 05000000000000000000}Fences;}{\f67\froman\fcharset0\fprq2{\*\panose 0204060206030a020304}Footlight MT Light;}{\f68\fnil\fcharset0\fprq2{\*\panose 00000000000000000000}Futhark;}{\f69\fswiss\fcharset0\fprq2{\*\panose 020b0602020204020303}Futura;}{\f70\froman\fcharset0\fprq2{\*\panose 02020404030301010803}Garamond;}{\f71\fswiss\fcharset0\fprq2{\*\panose 020b0a04020203020204}Gill Sans Ultra Bold;}{\f72\fscript\fcharset0\fprq2{\*\panose 03080302020302020206}Gradl;}{\f73\froman\fcharset0\fprq2{\*\panose 02020500000000000000}Greek;}{\f74\fswiss\fcharset0\fprq2{\*\panose 020b0500000000000000}Grunge;}{\f75\fswiss\fcharset0\fprq2{\*\panose 020b0706040902060204}Haettenschweiler;}{\f76\fdecor\fcharset0\fprq2{\*\panose 04040505050a02020702}Harrington;}{\f77\fdecor\fcharset0\fprq2{\*\panose 04020500000000000000}Hebrew;}{\f78\fnil\fcharset0\fprq2{\*\panose 00000000000000000000}Hermetic;}{\f79\fswiss\fcharset0\fprq2{\*\panose 020b0602020204020204}Humanst521 BT;}{\f80\fswiss\fcharset0\fprq2{\*\panose 020b0806030902050204}Impact;}{\f81\fnil\fcharset0\fprq2{\*\panose 00000000000000000000}Kashmir;}{\f82\fswiss\fcharset0\fprq2{\*\panose 020b0500000000000000}KeyZ;}{\f83\fdecor\fcharset0\fprq2{\*\panose 040307050d0c02020703}Kino MT;}{\f84\fnil\fcharset0\fprq2{\*\panose 00000000000000000000}Klinzhai;}{\f85\fswiss\fcharset0\fprq2{\*\panose 020b7200000000000000}Koch;}{\f86\fnil\fcharset0\fprq2{\*\panose 00000000000000000000}Koptos;}{\f87\fswiss\fcharset0\fprq2{\*\panose 020b7200000000000000}Koshgarian;}{\f88\froman\fcharset0\fprq2{\*\panose 02027200000000000000}LeftyCasual;}{\f89\froman\fcharset0\fprq2{\*\panose 02027200000000000000}LowerEastSide;}{\f90\froman\fcharset0\fprq2{\*\panose 02027200000000000000}LowerWestSide;}{\f91\fmodern\fcharset0\fprq1{\*\panose 020b0609040504020204}Lucida Console;}{\f92\froman\fcharset0\fprq2{\*\panose 00050102010706020507}Map Symbols;}{\f93\fmodern\fcharset0\fprq1{\*\panose 00000409000000000000}Marseille Tarot A;}{\f94\fscript\fcharset0\fprq2{\*\panose 03020802060602070202}Matura MT Script Capitals;}{\f95\fnil\fcharset0\fprq2{\*\panose 00000000000000000000}McGarey;}{\f96\fscript\fcharset0\fprq2{\*\panose 03010101010201010101}Monotype Corsiva;}{\f97\fnil\fcharset2\fprq2{\*\panose 01010601010101010101}Monotype Sorts;}{\f98\fnil\fcharset0\fprq2{\*\panose 00000000000000000000}Mortbats;}{\f99\fnil\fcharset2\fprq2{\*\panose 05000000000000000000}MS Outlook;}{\f100\fnil\fcharset2\fprq2{\*\panose 00000000000000000000}MS Reference 1;}{\f101\fnil\fcharset2\fprq2{\*\panose 00000000000000000000}MS Reference 2;}{\f102\froman\fcharset2\fprq2{\*\panose 05050102010205020202}MT Extra;}{\f103\froman\fcharset0\fprq2{\*\panose 02040603070506020303}New Caledonia;}{\f104\froman\fcharset0\fprq2{\*\panose 02040603050505020204}News701 BT;}{\f105\fscript\fcharset0\fprq2{\*\panose 03040902040508030806}Old English Text MT;}{\f106\fdecor\fcharset0\fprq2{\*\panose 04050602080702020203}Onyx;}{\f107\fscript\fcharset0\fprq2{\*\panose 03080702040402020b04}Parade;}{\f108\fnil\fcharset0\fprq2{\*\panose 00000000000000000000}Parma;}{\f109\fdecor\fcharset0\fprq2{\*\panose 04030605050b02020a02}Peignot Medium;}{\f110\froman\fcharset0\fprq2{\*\panose 02027200000000000000}PixieFont;}{\f111\fdecor\fcharset0\fprq2{\*\panose 040506030a0602020202}Playbill;}{\f112\froman\fcharset0\fprq2{\*\panose 02027200000000000000}Polo-SemiScript;}{\f113\fnil\fcharset0\fprq2{\*\panose 00000000000000000000}PostCrypt;}{\f114\fnil\fcharset0\fprq2{\*\panose 00000000000000000000}PunchLabel;}{\f115\fdecor\fcharset0\fprq2{\*\panose 040c0101020201010102}Ransom;}{\f116\froman\fcharset0\fprq2{\*\panose 02027200000000000000}Rothman;}{\f117\fnil\fcharset0\fprq2{\*\panose 00000000000000000000}Runic;}{\f118\fnil\fcharset0\fprq2{\*\panose 00000400000000000000}Slither;}{\f119\fdecor\fcharset0\fprq2{\*\panose 040409050d0802020404}Stencil;}{\f120\fdecor\fcharset0\fprq2{\*\panose 04030805020b02020404}Stop;}{\f121\fswiss\fcharset0\fprq2{\*\panose 020b7200000000000000}Tech;}{\f122\fscript\fcharset0\fprq2{\*\panose 03050502040202020b03}Technical;}{\f123\fswiss\fcharset0\fprq2{\*\panose 020b0500000000000000}Tengwar-Gandalf;}{\f124\froman\fcharset0\fprq2{\*\panose 02027200000000000000}Times-Mirror;}{\f125\fnil\fcharset0\fprq2{\*\panose 00000000000000000000}TNG Monitors;}{\f126\froman\fcharset0\fprq2{\*\panose 02027200000000000000}UpperEastSide;}{\f127\froman\fcharset0\fprq2{\*\panose 02027200000000000000}UpperWestSide;}{\f128\froman\fcharset0\fprq2{\*\panose 02020500000000000000}Video Terminal Screen;}{\f129\froman\fcharset0\fprq2{\*\panose 020a0a07050505020404}Wide Latin;}{\f130\froman\fcharset0\fprq2{\*\panose 02027200000000000000}WindsorDemi;}{\f131\froman\fcharset2\fprq2{\*\panose 05020102010507070707}Wingdings 2;}{\f132\froman\fcharset2\fprq2{\*\panose 05040102010807070707}Wingdings 3;}{\f133\fswiss\fcharset2\fprq2{\*\panose 020b7200000000000000}MusicalSymbols;}{\f134\fdecor\fcharset0\fprq2{\*\panose 040b0600000000000000}NWCV15;}{\f135\fnil\fcharset0\fprq2{\*\panose 00000400000000000000}VTBulletin;}{\f136\fmodern\fcharset0\fprq1{\*\panose 02070509030505020404}Courier10 BT;}{\f137\fnil\fcharset0\fprq2{\*\panose 00000400000000000000}Marydale;}{\f138\fswiss\fcharset0\fprq2{\*\panose 020b0604030504040204}Verdana;}{\f139\froman\fcharset2\fprq2{\*\panose 05030102010509060703}Webdings;}{\f140\froman\fcharset0\fprq2{\*\panose 02020a06060301020303}Times New Roman MT Extra Bold;}{\f141\fmodern\fcharset0\fprq1{\*\panose 020b0509020102020204}Letter Gothic MT;}{\f142\fscript\fcharset0\fprq2{\*\panose 03080602040306020205}BriemScript;}{\f143\fscript\fcharset0\fprq2{\*\panose 03060802040406070304}Brush Script MT;}{\f144\froman\fcharset0\fprq2{\*\panose 02027200000000000000}Caligula;}{\f145\fscript\fcharset0\fprq2{\*\panose 03090702030407020403}Mistral;}{\f146\froman\fcharset0\fprq2{\*\panose 02027200000000000000}Rudelsberg;}{\f147\froman\fcharset0\fprq2{\*\panose 02027200000000000000}Showboat;}{\f148\fswiss\fcharset0\fprq2{\*\panose 020b7200000000000000}Victorias;}{\f149\fnil\fcharset0\fprq2{\*\panose 00000400000000000000}All Hearts;}{\f150\fnil\fcharset0\fprq2{\*\panose 00000400000000000000}Asian Dings;}{\f151\fnil\fcharset0\fprq2{\*\panose 00000500000000000000}Baby Blocks;}{\f152\fnil\fcharset0\fprq2{\*\panose 00000400000000000000}BatMan;}{\f153\fnil\fcharset0\fprq2{\*\panose 00000400000000000000}Blood Of Dracula;}{\f154\fswiss\fcharset0\fprq2{\*\panose 020b0603050302020204}cats MEOW;}{\f155\fnil\fcharset0\fprq2{\*\panose 00000400000000000000}Chung's Dingbats;}{\f156\fnil\fcharset0\fprq2{\*\panose 00000300000000000000}Creepygirl;}{\f157\fnil\fcharset0\fprq2{\*\panose 00000400000000000000}DanceStep;}{\f158\fnil\fcharset0\fprq2{\*\panose 00000000000000000000}Dingbat Cats 2;}{\f159\fnil\fcharset0\fprq2{\*\panose 00000400000000000000}DinosoType;}{\f160\fnil\fcharset0\fprq2{\*\panose 00000000000000000000}Dungeon;}{\f161\fnil\fcharset0\fprq2{\*\panose 00000500000000000000}Funny Face;}{\f162\fnil\fcharset0\fprq2{\*\panose 00000000000000000000}Gallaudet;}{\f163\fnil\fcharset0\fprq2{\*\panose 00000400000000000000}GoodDogCool;}{\f164\fnil\fcharset0\fprq2{\*\panose 00000400000000000000}HandSign;}{\f165\fnil\fcharset2\fprq2{\*\panose 05000500000000000000}I Ching;}{\f166\fnil\fcharset0\fprq2{\*\panose 00000400000000000000}KittyPrint;}{\f167\fnil\fcharset0\fprq2{\*\panose 00000400000000000000}LinusFace;}{\f168\fnil\fcharset0\fprq2{\*\panose 00000000000000000000}Morpheus;}{\f169\fnil\fcharset2\fprq2{\*\panose 00000000000000000000}Morse;}{\f170\fnil\fcharset0\fprq2{\*\panose 00000400000000000000}MonsterParty;}{\f171\fnil\fcharset0\fprq2{\*\panose 00000000000000000000}Ogilvie;}{\f172\fswiss\fcharset2\fprq2{\*\panose 020b0603050302020204}Puzzle;}{\f173\fnil\fcharset2\fprq2{\*\panose 05000000000000000000}RockArt;}{\f174\fnil\fcharset0\fprq2{\*\panose 00000000000000000000}Singothic;}{\f175\fdecor\fcharset0\fprq2{\*\panose 04020500000000000000}Sports and Hobbies;}{\f176\fnil\fcharset2\fprq2{\*\panose 00000400000000000000}Homage to Will Eisner;}{\f177\fnil\fcharset0\fprq2{\*\panose 00000400000000000000}Xcast;}{\f178\fnil\fcharset0\fprq2{\*\panose 00000000000000000000}Zipper;}{\f179\fnil\fcharset2\fprq2{\*\panose 00000000000000000000}Abbess;}{\f180\fnil\fcharset2\fprq2{\*\panose 00000000000000000000}Balthazar;}{\f181\fnil\fcharset0\fprq2{\*\panose 00000000000000000000}Delavan;}{\f182\fnil\fcharset2\fprq2{\*\panose 00000400000000000000}MatrixTall;}{\f183\fnil\fcharset0\fprq2{\*\panose 00000000000000000000}UmberSSK;}{\f184\fnil\fcharset2\fprq2{\*\panose 00000000000000000000}WoD;}{\f185\fnil\fcharset0\fprq2{\*\panose 00000000000000000000}BlackChancery;}{\f186\fnil\fcharset0\fprq2{\*\panose 00000000000000000000}Black;}{\f187\fnil\fcharset0\fprq2{\*\panose 00000000000000000000}Joulliard;}{\f188\fnil\fcharset0\fprq2{\*\panose 00000400000000000000}AntPile;}{\f189\fnil\fcharset0\fprq2{\*\panose 00000000000000000000}Zone23_Asunder;}{\f190\fnil\fcharset0\fprq2{\*\panose 00000400000000000000}BoumBoum;}{\f191\fnil\fcharset0\fprq2{\*\panose 00000400000000000000}Candy Cane (Unregistered);}{\f192\fnil\fcharset0\fprq2{\*\panose 00000000000000000000}Warlock;}{\f193\fnil\fcharset0\fprq2{\*\panose 00000400000000000000}TwyliteZone;}{\f194\fnil\fcharset0\fprq2{\*\panose 00000400000000000000}Transylvania;}{\f195\fnil\fcharset0\fprq2{\*\panose 00000000000000000000}Tolkien;}{\f196\fnil\fcharset0\fprq2{\*\panose 00000000000000000000}Squealer;}{\f197\fnil\fcharset0\fprq2{\*\panose 00000400000000000000}Orbus;}{\f198\fnil\fcharset0\fprq2{\*\panose 00000000000000000000}Nosferatu;}{\f199\fnil\fcharset0\fprq2{\*\panose 00000000000000000000}Lombardic;}{\f200\fnil\fcharset0\fprq2{\*\panose 00000000000000000000}Kids;}{\f201\fnil\fcharset0\fprq2{\*\panose 00000000000000000000}Anglo Sax;}{\f202\fnil\fcharset0\fprq2{\*\panose 00000400000000000000}BloodFeast;}{\f203\fswiss\fcharset0\fprq2{\*\panose 020b0600000000000000}DriftType;}{\f204\fnil\fcharset0\fprq2{\*\panose 00000400000000000000}EDB Indians;}{\f205\fnil\fcharset0\fprq2{\*\panose 00000000000000000000}FlyingPenguin;}{\f206\fswiss\fcharset0\fprq2{\*\panose 020b0600050302020204}Gunmetal (Trial);}{\f207\fswiss\fcharset0\fprq2{\*\panose 020b0500000000000000}InvisibleKiller;}{\f208\fnil\fcharset0\fprq2{\*\panose 00000000000000000000}JungleLeaves;}{\f209\fnil\fcharset0\fprq2{\*\panose 00000000000000000000}Lunasol;}{\f210\fnil\fcharset0\fprq2{\*\panose 00000000000000000000}Lunaurora;}{\f211\fdecor\fcharset0\fprq2{\*\panose 04020600000000000000}Magic Cards;}{\f212\fnil\fcharset0\fprq2{\*\panose 00000000000000000000}Muriel;}{\f213\fnil\fcharset0\fprq2{\*\panose 00000400000000000000}Night Sky;}{\f214\fnil\fcharset0\fprq2{\*\panose 00000000000000000000}Riot Act;}{\f215\fnil\fcharset0\fprq2{\*\panose 00000000000000000000}Tenderleaf;}{\f216\fswiss\fcharset0\fprq2{\*\panose 020b0500000000000000}Urban Scrawl-Buttah;}{\f217\fswiss\fcharset0\fprq2{\*\panose 020b0500000000000000}Urban Scrawl Chill;}{\f218\fswiss\fcharset0\fprq2{\*\panose 020b0500000000000000}Urban Scrawl Down;}{\f219\fnil\fcharset0\fprq2{\*\panose 00000000000000000000}Will-Harris;}{\f220\fnil\fcharset0\fprq2{\*\panose 00000400000000000000}Abaddon;}{\f221\fnil\fcharset0\fprq2{\*\panose 00000000000000000000}Anglican;}{\f222\fnil\fcharset0\fprq2{\*\panose 00000400000000000000}AntiChrist SuperstarSW;}{\f223\fnil\fcharset0\fprq2{\*\panose 00000400000000000000}BadAcid;}{\f224\fnil\fcharset0\fprq2{\*\panose 00000000000000000000}Bastarda;}{\f225\fnil\fcharset0\fprq2{\*\panose 00000000000000000000}BONES;}{\f226\fnil\fcharset0\fprq2{\*\panose 00000400000000000000}Demon;}{\f227\fnil\fcharset0\fprq2{\*\panose 00000300000000000000}Diablo;}{\f228\fnil\fcharset0\fprq2{\*\panose 00000400000000000000}EvilClown;}{\f229\fnil\fcharset0\fprq2{\*\panose 00000300000000000000}Exocet;}{\f230\fnil\fcharset0\fprq2{\*\panose 00000000000000000000}Fossil;}{\f231\fswiss\fcharset0\fprq2{\*\panose 020b0600000000020000}GlOrY;}{\f232\fswiss\fcharset0\fprq2{\*\panose 020b0500000000000000}Neuropol;}{\f233\fnil\fcharset0\fprq2{\*\panose 00000000000000000000}RapidWrite;}{\f234\fswiss\fcharset0\fprq2{\*\panose 020c0404040000000001}Roughedge;}{\f235\fnil\fcharset0\fprq2{\*\panose 00000400000000000000}Scythe;}{\f236\fnil\fcharset0\fprq2{\*\panose 00000000000000000000}Terminator Two;}{\f237\fnil\fcharset0\fprq2{\*\panose 00000400000000000000}Parolm;}{\f238\fnil\fcharset0\fprq2{\*\panose 00000000000000000000}FairyScrollDisplay;}{\f239\fswiss\fcharset0\fprq2{\*\panose 020b0600000000000000}Celticmd;}{\f240\fdecor\fcharset0\fprq2{\*\panose 04020404030d07020202}Tempus Sans ITC;}{\f241\fdecor\fcharset0\fprq2{\*\panose 04040805060302020703}VictorianD;}{\f242\fnil\fcharset0\fprq2{\*\panose 00000400000000000000}Mushu;}{\f243\fnil\fcharset0\fprq2{\*\panose 00000400000000000000}GroupSex;}{\f244\fnil\fcharset2\fprq2{\*\panose 00000400000000000000}CsDots;}{\f245\fnil\fcharset0\fprq2{\*\panose 00000000000000000000}KellyAnnGothic;}{\f246\fswiss\fcharset2\fprq2{\*\panose 020b0603050302020204}MAGE;}{\f247\fswiss\fcharset2\fprq2{\*\panose 020b0603050302020204}VAMPIRE;}{\f248\fnil\fcharset0\fprq2{\*\panose 00000000000000000000}Avalon Quest;}{\f249\fmodern\fcharset0\fprq1{\*\panose 02070309020205020404}Chn System;}{\f250\froman\fcharset0\fprq2{\*\panose 02020603050405020304}Chn JSong SG;}{\f251\froman\fcharset0\fprq2{\*\panose 02020603050405020304}Chn FMing S5;}{\f342\fswiss\fcharset238\fprq2 Tahoma CE;}{\f343\fswiss\fcharset204\fprq2 Tahoma Cyr;}{\f345\fswiss\fcharset161\fprq2 Tahoma Greek;}{\f346\fswiss\fcharset162\fprq2 Tahoma Tur;}{\f347\fswiss\fcharset186\fprq2 Tahoma Baltic;}{\f420\fswiss\fcharset238\fprq2 Arial Black CE;}{\f421\fswiss\fcharset204\fprq2 Arial Black Cyr;}{\f423\fswiss\fcharset161\fprq2 Arial Black Greek;}{\f424\fswiss\fcharset162\fprq2 Arial Black Tur;}{\f425\fswiss\fcharset186\fprq2 Arial Black Baltic;}{\f426\fswiss\fcharset238\fprq2 Arial Narrow CE;}{\f427\fswiss\fcharset204\fprq2 Arial Narrow Cyr;}{\f429\fswiss\fcharset161\fprq2 Arial Narrow Greek;}{\f430\fswiss\fcharset162\fprq2 Arial Narrow Tur;}{\f431\fswiss\fcharset186\fprq2 Arial Narrow Baltic;}{\f448\fswiss\fcharset162\fprq2 AvantGarde Bk BT Tur;}{\f454\fswiss\fcharset162\fprq2 AvantGarde Md BT Tur;}{\f474\fnil\fcharset238\fprq2 BlackForest CE;}{\f478\fnil\fcharset162\fprq2 BlackForest Tur;}{\f498\froman\fcharset238\fprq2 Bookman Old Style CE;}{\f499\froman\fcharset204\fprq2 Bookman Old Style Cyr;}{\f501\froman\fcharset161\fprq2 Bookman Old Style Greek;}{\f502\froman\fcharset162\fprq2 Bookman Old Style Tur;}{\f503\froman\fcharset186\fprq2 Bookman Old Style Baltic;}{\f604\fscript\fcharset162\fprq2 DomCasual BT Tur;}{\f672\froman\fcharset238\fprq2 Garamond CE;}{\f673\froman\fcharset204\fprq2 Garamond Cyr;}{\f675\froman\fcharset161\fprq2 Garamond Greek;}{\f676\froman\fcharset162\fprq2 Garamond Tur;}{\f677\froman\fcharset186\fprq2 Garamond Baltic;}{\f730\fswiss\fcharset162\fprq2 Humanst521 BT Tur;}{\f732\fswiss\fcharset238\fprq2 Impact CE;}{\f733\fswiss\fcharset204\fprq2 Impact Cyr;}{\f735\fswiss\fcharset161\fprq2 Impact Greek;}{\f736\fswiss\fcharset162\fprq2 Impact Tur;}{\f737\fswiss\fcharset186\fprq2 Impact Baltic;}{\f798\fmodern\fcharset238\fprq1 Lucida Console CE;}{\f799\fmodern\fcharset204\fprq1 Lucida Console Cyr;}{\f801\fmodern\fcharset161\fprq1 Lucida Console Greek;}{\f802\fmodern\fcharset162\fprq1 Lucida Console Tur;}{\f874\froman\fcharset162\fprq2 New Caledonia Tur;}{\f880\froman\fcharset162\fprq2 News701 BT Tur;}{\f930\fnil\fcharset238\fprq2 PostCrypt CE;}{\f934\fnil\fcharset162\fprq2 PostCrypt Tur;}{\f1072\fmodern\fcharset162\fprq1 Courier10 BT Tur;}{\f1080\fswiss\fcharset238\fprq2 Verdana CE;}{\f1081\fswiss\fcharset204\fprq2 Verdana Cyr;}{\f1083\fswiss\fcharset161\fprq2 Verdana Greek;}{\f1084\fswiss\fcharset162\fprq2 Verdana Tur;}{\f1085\fswiss\fcharset186\fprq2 Verdana Baltic;}{\f1264\fnil\fcharset162\fprq2 Morpheus Tur;}{\f1444\fnil\fcharset162\fprq2 Nosferatu Tur;}{\f1524\fnil\fcharset238\fprq2 Muriel CE;}{\f1528\fnil\fcharset162\fprq2 Muriel Tur;}{\f1638\fswiss\fcharset238\fprq2 GlOrY CE;}{\f1642\fswiss\fcharset162\fprq2 GlOrY Tur;}{\f1668\fnil\fcharset238\fprq2 Terminator Two CE;}{\f1672\fnil\fcharset162\fprq2 Terminator Two Tur;}{\f1702\fdecor\fcharset162\fprq2 VictorianD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nowidctlpar\widctlpar\adjustright \f1\fs20\lang3081\cgrid \snext0 Normal;}{\s1\qj\sb240\nowidctlpar\widctlpar\adjustright \b\i\scaps\f16\fs34\cf1\lang3081\cgrid \sbasedon0 \snext0 heading 1;}{\s2\qj\sb120\nowidctlpar\widctlpar\adjustright \b\i\f1\fs28\cf1\lang3081\cgrid \sbasedon0 \snext0 heading 2;}{\s3\qj\li360\nowidctlpar\widctlpar\adjustright \b\f1\cf1\lang3081\cgrid \sbasedon0 \snext15 heading 3;}{\*\cs10 \additive Default Paragraph Font;}{\s15\qj\li720\nowidctlpar\widctlpar\adjustright \f1\fs20\lang3081\cgrid \sbasedon0 \snext15 Normal Indent;}{\s16\qj\nowidctlpar\widctlpar\tqc\tx4819\tqr\tx9071\adjustright \f1\fs20\lang3081\cgrid \sbasedon0 \snext16 footer;}{\s17\qj\nowidctlpar\widctlpar\tqc\tx4819\tqr\tx9071\adjustright \f1\fs20\lang3081\cgrid \sbasedon0 \snext17 header;}}{\*\revtbl {Unknown;}}{\info{\title horror at bradley manor}{\author Brian David Phillips}{\operator Brian David Phillips}{\creatim\yr1998\mo12\dy19\hr11\min47}{\revtim\yr1998\mo12\dy19\hr11\min47}{\version2}{\edmins1}{\nofpages60}{\nofwords28386}{\nofchars133046}{\*\company Chinamerican Eclectic, Ltd.}{\nofcharsws0}{\vern71}}\paperw11896\paperh16834\margl1418\margr1134\margt1134\margb1134 \facingp\widowctrl\ftnbj\aenddoc\noextrasprl\prcolbl\cvmme\sprsspbf\brkfrm\swpbdr\lytprtmet\hyphcaps0\fracwidth\viewkind4\viewscale96\pgbrdrhead\pgbrdrfoot \fet0\sectd \binfsxn31084\binsxn31084\linex0\endnhere\sectdefaultcl {\headerl \pard\plain \s1\qr\sb240\nowidctlpar\widctlpar\outlinelevel0\adjustright \shading10000 \b\i\scaps\f16\fs34\cf1\lang3081\cgrid {\fs24\cf8 HORROR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qj\sb240\nowidctlpar\widctlpar\outlinelevel0\adjustright \shading10000 \b\i\scaps\f16\fs34\cf1\lang3081\cgrid {\fs24\cf8 HORROR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qr\sb120\nowidctlpar\widctlpar\brdrt\brdrs\brdrw45\brsp20 \outlinelevel1\adjustright \b\i\f1\fs28\cf1\lang3081\cgrid {\fs22 Page }{\field{\*\fldinst {\fs22 PAGE}}{\fldrslt {\fs22\lang1024 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brdrt\brdrs\brdrw45\brsp20 \outlinelevel1\adjustright \b\i\f1\fs28\cf1\lang3081\cgrid {\fs22 Page }{\field{\*\fldinst {\fs22 PAGE}}{\fldrslt {\fs22\lang1024 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fs20\lang3081\cgrid {\f16\fs58 H}{\f16\fs52 ORROR AT }{\f16\fs58 B}{\f16\fs52 RADLEY}{\f16\fs58  M}{\f16\fs52 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120\nowidctlpar\widctlpar\outlinelevel1\adjustright \b\i\f1\fs28\cf1\lang3081\cgrid {\fs32 A Role-Playing Freeform Module for 20-26 play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c\sb120\nowidctlpar\widctlpar\outlinelevel1\adjustright \b\i\f1\fs28\cf1\lang3081\cgrid {by Louise Parker and Tonia Wal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sect }\sectd \binfsxn31084\binsxn31084\sbknone\linex0\cols2\endnhere\sectdefaultcl \pard\plain \qj\nowidctlpar\widctlpar\adjustright \f1\fs20\lang3081\cgrid {  Bradley Manor is a large Gothic style manor at the top of a cliff  above  the sea. The scenario is set in the Victorian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sons for characters being in the hou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ading of the will of Mundane Bradley former owner of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mugglers also operate at the manor and a shipment is du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undane Bradley has just passed away and his relatives have come  to  Bradley Manor  to  hear  the reading of the will.  Unbeknownst to them Chelmer Bradley, the son of Mundane,  is the head of a smuggling ring and is due  to  receive  a consignment  on this very day.  Unfortunately he could not tell his partners of the unexpected death of his father so the shipment date could not be changed to a more convenient time.  Chelmer's wife  Elizabeth  is  quite  mad  and  has  been committing vampire like murders of young girls. Thus smugglers, the coastguards who  are  expecting  a  shipment  somewhere  in this area tonight and other odd people are also present at the wake. Some people may also take this opportunity to try and find the rumoured hidden treasure of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family fortune is probably of interest to all the characters. Mundane has hidden it by a series of clues and the fortune is not what the players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 Wake -  introduction to each other. Find ou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Reading of the will - wheel, d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Night time - Interview PCs to  find out what they will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urder, mayhem - hopefully put it all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 Fac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a family treasure.  It is hidden but not in the house- a safe deposit box key is the lead to it and that  is  what the PCs must f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murder occurs that night which of course is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re is a second will (after the prese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reeform  is  live-action  roleplaying  which  depends  more  on   character interaction  and role-playing than combat sequences and dice-rolling.  Costumes help add to the atmosphere of the freeform and are recommended.  This  freeform is set in Victorian era and the following character description should give you an  idea of what your character is like and how they would dress and behave.  A brief knowledge of the other player characters is given and  your  relationship to them. Name tags will be provided so hopefully minimum confusion will occ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 is the turn of the century and you  are  currently  in  the  small  English coastal  town  of  Picton.  For  your own personal reasons you are in the manor house that overlooks the cliffs.  This old English manor belongs to the Bradley family and recently the head of the household, Mundane Bradley has passed away.  The  wake  is now being held at the manor with the reading of the will directly following the funeral.  A vicious storm started  to  brew  during  the  funeral ceremony  and  has  started  in  to reach full strength now as you wait for the Bradley family solicitor to read the will. If the storm keeps up it looks as if you may have to spend the night at the cavernous dark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1}{\b . }{\b\i Chelmer Bradley}{\b  }{- husband of Elizabeth. Smugg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b .}{\b\i  Harpic Bradley -}{ the twisted mutant son of Chelmer and Elizabeth. Actually quite intelligent. Slobbers a lot,  thinks he knows where treasure is, hands small bunches of wild  flowers to Phoe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3. Radley Bradley}{ - Chelmer's older brother. Effeminate son disowned by Mundane for being involved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4.  Tomas DeVint -}{ local village priest who presided at funeral.  Comes to the house for the girls' religious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5.  Phoebe Benedict }{- actually intelligent  and  pretending  to  be  a  bimbo. Wants to elope with Lesley \tab but they lack sufficient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6. Lesley Tepes}{ - The town mortician and Phoebe's l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7. Alistair  McHammer}{  -  detective  investigating  Mundanes death.  Hir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ley Bradley, the disowned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8.  Murgatroyd  Deevine }{ -  Mundane's old mistress who is convinced there is a second will leaving the \tab manor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9.  Gordon Sumner the Plumber }{- actually an occult investigator  in  disguise. Thinks Bradley manor is built on an ancient burial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0.  Police Sergeant Kevin Pile}{ - local police officer who has  been  asked  by Otto the coast guard to help in the investigation of a smuggling ring. He wants to help block the cons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1.  Otto Grundhaven }{- an official of the coast guard who has  his  suspicions that  a  smuggling ring is operating in the Picton area.  They have gone to the manor house to check it out as it is near the cliffs  and  therefore  an  ideal vantag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2.  Hans  Von  Hausen  the Mad German Cook}{ - Wants to turn Tomas into Picton sausages.  Helps \tab Elizabeth dispose of the corp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3. Mr Quinn }{- dark stranger who arrives in the storm. Psychiatrist to the Von Hausen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4. Uncle Cedric}{ - Mundane's senile old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5.  Porticia  Bradley}{  -  Self taught garden variety medium.  Can read auras. Mundane's daughter who \tab wants to try and contac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6.  Major  Mitchell  Bradley }{ -  Mundane's  brother.   Returned  from  India. Harbours  an  unrequited love for Murgy as he called her and carries her photo everywhere.  Repeats himself constantly and is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7.  Fletcher  Jay}{  - pretending to be noble,  wealthy and horribly acceptable but really a self taught rogue.  He is the leader of the  smuggling  gang  that deals  with  Chelmer.  Will  introduce himself as a close business associate of Chelmer's and make pretensions of important connections (name drop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8.  Arthur }{ -  Smuggler  waiting  for the consignment in the manor during the wake.  He takes all his  orders  from  Fletcher,  whom  he  hero  worships.  On friendly terms with Harpic -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19. Daisy}{ - looking for a suitable husband while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0.  Clem Boggie}{ - hypochondriac doctor who is sure everyone carries some rare disease - very \tab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1.  Brad Bradley }{- debonair younger brother of Chelmer. Favourite of all the ladies and enjoying his holiday at the estate before heading off to  Oxford  to study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2.  Harold  Bradley}{  - he is really dead due to an unfortunate attempt to fly off the top of the smuggling cliffs just outside the manor.  No one has noticed he is dead yet and his ghost hasn't clicked onto  it  either.  He  just  thinks that he must be able to f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3.  Byrton  Wolffe}{ - the family solicitor,  at the manor to read the will and discuss the legal ramifications with the  Bradleys.  He  has  no  knowledge  of anoth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4. Elizabeth Bradley }{- pseudovampire. Fosters girls for etiqu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5.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26.  Maxwell DeMondes}{ - very powerful demon come to pick up Harold's  suicided soul  but  has  been  distracted  by  the  wealth of opportunities that present themselves.  Wants to pick up on the soul market.  Always carries  a  sheaf  of documents  and  a  gold ballpoint pen.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sect }\sectd \binfsxn31084\binsxn31084\linex0\cols2\endnhere\sectdefaultcl {\footerl \pard\plain \s2\qr\sb120\nowidctlpar\widctlpar\outlinelevel1\adjustright \b\i\f1\fs28\cf1\lang3081\cgrid {\fs22 Elizabeth Bradley: Page }{\field{\*\fldinst {\fs22 PAGE}}{\fldrslt {\fs22\lang1024 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Elizabeth Bradley: Page }{\field{\*\fldinst {\fs22 PAGE}}{\fldrslt {\fs22\lang1024 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Elizabeth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35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orn  of  noble blood,  (and lots of it),  arrogant,  cruel,  selfish and has lately become engrossed with retaining her rapidly fading beauty and  is  going to ridiculous, (well let's call it insane), lengths to do so. She's a nutter. Fosters  girls  to  teach them deportment and acts moralistic and puritanical towards them - makes sure they don't succumb to evil  influences.  However  she also  kills  a  few of them and drinks their blood in an effort to preserve her youth.  Gives orders and expects them to be obeyed - even though the  will  has not been read she acts like the lady of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s  withdrawn from Chelmer after Harpic's birth,  as Harpic offends her but she is still loyal  to  Chelmer.  She  despised  Mundane  and  sees  the  other Bradleys as relatives that she has to en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Make a kill that night and don't get c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Help Chelmer and the  smugg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win Tomas' confidence so he will recommend her school of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husband and father of Harpic.  Quiet good natured man who is the oldest legitimate Bradley and thus,  as far as you're concerned  the local aristocracy.  Is generally liked because he is so friendly and very few people know he is part of a smuggling ring - he uses the money gained to pay for Harpic's medical treatment. He thinks the  female boarders are a good idea as they give you an interest. He knows about the blood-drinking but is quite 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your son.  Horribly deformed.  You are disgusted by him and don't  like  being  in  the same room.  You hate it when he slobbers on you and calls you "Mother".  He makes you very uncomfortable but you try  and  tolerate him for Chelmer's s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Radley Bradley}{ - Chelmer's older brother,  considered by the family to be a disgrace.   He  is  flamboyant,  effeminate  and  in  the  theatre,   (gasp!).  Definitely  a black sheep and you are all glad he has been disowned by Mundane.  Hopefully he will not embarrass the family  name  as  you  pretend  not  to  be relat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He  is the Picton preacher and therefore as a man of God,  no one would speak ill of him.  Your opinion of him is  that  while  he  is really a senile,  old man,  whose obsession with sin is frightening,  although to say so publicly would by akin  to  keeping  a  framed soul-transfer  document  on the living room wall.  What's more,  he can be very useful.  If he were to endorse your deportment school you would get a lot  more girls  and the more there are,  the less likely it is that some of them will be mi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She is very pretty and so tender and yo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Also foreign, you feel a certain affinity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Alistair McHammer}{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Murgatroyd  Deevine}{ -  one  of Radley's dubious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Gordon  Sumner  the  Plumber}{ - someone who has come to fix the pipes.  Must have been called in by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Police Sergeant Kevin Pile}{ - come to  pay  his  last  respects  to  one  of Picton's leading citizens. He must not find out about the kil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Otto Grundhaven}{ - a friend of Kevin's. What an unusual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Hans  Von  Hausen  the German Cook}{ - The cook at Bradley Manor.  He is your older illegitimate brother (no-one else knows this) and is a great help to you.  He scares Harpic and wants to turn  Tomas  into  Picton  sausages.  Helps  you dispose of the corp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Uncle Cedric}{ - Chelmer's senile uncle.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Porticia Bradley - }{ Chelmer's stupid  sister.  Self  taught  garden  variety medium.  Can  read  auras  and  you  suspect  she  will  want to try to contact Mundane.  Avoid her at all costs, what if she really knows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Mr Quinn}{ - this person is unknown by anyone.  Came in asking  shelter  from the storm. Being such gracious hosts how could the Bradley's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Major  Mitchell Bradley}{ - Chelmer's uncle who recently returned from India. Repeats himself constantly and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Fletcher Jay}{ - pretending to be noble,  wealthy and horribly acceptable  but really  a self taught rogue.  He is the leader of the smuggling gang that deals with  Chelmer.  Will  introduce  himself  as  a  close  business  associate  of Chelmer's. He makes pretensions of important connections (name drop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Arthur}{ - Smuggler waiting for the consignment in the manor during the  wake.  He  takes  all  his  orders from Fletcher,  whom he hero worships.  On friendly terms with Harpic -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Daisy}{  -  another  girl  who  is  currently  boarding  at the manor.  She is definitely the sort of girl who can help you stay young and beaut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Clem Boggie}{ - Mundane's doctor and lifelong  friend.  Hypochondriac  who  is sure everyone carries some rare disease - very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Brad  Bradley}{  -  Chelmer's brainless younger brother.  Favourite of all the ladies and enjoying his holiday at the estate before heading off to  Oxford  to study classical literature.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Harold  Bradley}{  -  Chelmer's younger brother who is fascinated with science and especially the achievement of flight.  Is alway conducting odd  experiments and pottering about. Has been a bit quiet l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Goth  Arkwright}{  - the old butler.  He has been with the family for years and knows everything,  he's seen it all.  He was utterly faithful  to  Mundane  and wants  to see his wishes carried out.  He knows about the blood thing but won't tell anyone as he is too loy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Chelmer Bradley: Page }{\field{\*\fldinst {\fs22 PAGE}}{\fldrslt {\fs22\lang1024 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Chelmer Bradley: Page }{\field{\*\fldinst {\fs22 PAGE}}{\fldrslt {\fs22\lang1024 5}}}{\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Chelmer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52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ppears to  be  a  gentlemanly,  well-meaning  man.  His  wife  Elizabeth  has developed  a  vampiric  habit  of  drinking girls blood to try and preserve her youth but he loves Elizabeth and dearly hopes  that  she'll  grow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oves  little  Harpic,  the  symbol  and embodiment of their love.  Takes great offence to any insults directed at Elizabeth or Harpic.  He didn't really  like his father, Mundane as he was too strict and stuff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elmer  is  the eldest legitimate Bradley and acts as conciliator to the rest of the family. Is not particularly fond of his siblings. Took to smuggling as Mundane wouldn't give him any money and he had to pay for Harpic's  medical treatment.  A shipment of diamonds is due tonight,  the night of Mundane's wake  and  cannot  be  put  of,  so  will  have  to  be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fortunately  the smugglers cannot leave tonight as there is a large storm and cannot sail safely - they will expect their w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Get the shipmen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Protect Elizabeth and  Harpic  from  a  cruel  misunderstanding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Make sure the Bradley name  is not dishono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wife and mother of Harpic.  Attractive middle aged woman who considers  herself  the  lady  of  the  manor,  and  thus  the  local aristocracy.  Is  generally disliked because she is arrogant,  foreign and gave birth to a deformed son.  She has started taking female boarders to teach  them deportment.  She  unfortunately kills some of them to drink their blood but she will hopefully grow out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  your  son.  Slightly  physically deformed but you aren't worried b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your older brother and considered by the family to be a disgrace.  He is flamboyant, effeminate and in the theatre,(gasp!). Definitely a black sheep and you are all glad he has been disowned by  Mundane.  Hopefully he will not embarrass the family name as you pretend not to be relat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He  is  the  Picton  preacher  and therefore as a man of God,  no one would speak ill of him.  Your opinion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is as a fanatical,  senile,  old man,  whose obsession with sin is frightening, although  to  say  so  publicly would by akin to keeping a framed soul-transfer document on the living room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dubious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been called in by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the German Cook}{ - The cook a Bradley Manor. He is a bit odd but is tolerated because Elizabeth enjoys his cooking. You often berate him  for scaring  Harpic.  Wants  to  turn Tomas into Picton sausages.  Helps Elizabeth dispose of the corp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uncle.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Your stupid sister.  Self taught garden  variety  medium.  Can  read auras and you suspect she will want to try to contact Mundane.  Avoid being embarrassed by her at al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gain this person is unknown by anyone.  Came in asking  shelter from the storm. Being such gracious hosts how could the Bradleys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uncle  who  recently  returned  from  India.  Repeats  himself  constantly  and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pretending to be noble,  wealthy and horribly acceptable  but really  a self taught rogue.  He is the leader of the smuggling gang that deals with you.  Will introduce himself as a close business associate  of  yours  and make pretensions of important connections (name drop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Smuggler waiting for the consignment in the manor during the  wake.  He  takes  all  his  orders from Fletcher,  whom he hero worships.  On friendly terms with Harpic -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Your brainless younger brother.  Favourite of all the ladies and enjoying his holiday at the estate before heading off to  Oxford  to  study classical literature.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your  younger brother who is fascinated with science and especially the achievement of flight.  Is alway conducting odd experiments  and pottering about. Has been a bit quiet l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sect }\sectd \binfsxn31084\binsxn31084\linex0\cols2\endnhere\sectdefaultcl {\footerl \pard\plain \s2\qr\sb120\nowidctlpar\widctlpar\outlinelevel1\adjustright \b\i\f1\fs28\cf1\lang3081\cgrid {\fs22 Harpic Bradley: Page }{\field{\*\fldinst {\fs22 PAGE}}{\fldrslt {\fs22\lang1024 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Harpic Bradley: Page }{\field{\*\fldinst {\fs22 PAGE}}{\fldrslt {\fs22\lang1024 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Harpic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Ten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hysically  deformed  and  slobbers  a  lot.  He  is  not  actually  mentally deficient  but  often acts like it as it gets him more attention.  He has a pet rat called Tit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used  to like Mundane as he used to tell him stories.  Likes Phoebe a lot and often talks to her. Hates Tomas the priest as Tomas persecutes him.   He thinks he has found Mundanes treasure which are a lot  of  rare  old  books which  he  and  Phoebe read.  Knows about the tunnels under the house from when Titbit the rat fell into a crack in the floor and he had to save her.   Knows  that his father has a few odd friends that come and go at odd hours and that a lot of girls pass through Elizabeth's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Make sure books do not  fall into the wrong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Make new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Keep out of Tomas' clutches and try to sabotage him whe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father who is your bestest friend.  He likes to play games and read stories but seems to be very busy lately  and  hasn't  had  much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mother  who  you  love very much even though she shivers every time you go near her and always leaves the room when you want  to play. She has started taking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This  person  is  flamboyant,   effeminate  and  in  the theatre,(wow -what's that?).  Your father winces every time he see  him  -  you get the impression he doesn't like him very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He starts frothing at the mouth every time he sees you  and  starts  yelling  about  the  spawn  of  Satan  and brimstone  and  treacle.  He tries to whip you when dad isn't looking,  and has tried to convince them to send you away to a Home for the  Deprived.  You  hate him  lots  and  now  is  a  good time for revenge,  pepper in his drink,  tying shoelaces together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Your second bestest friend.  She likes books too and you often give her small  bunches  off  flowers  and  compose little poems for her.  She tells you interesting things about science and the outsid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  The  town  mortician  who  has  arranged  Mundanes burial.  Phoebe's friend so you lik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interesting friends.  You remember Mundane mentioning her so she must be n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You wonder what plumbers actually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the German Cook}{ - The cook a Bradley  Manor.  He  tells you scary stories and giggles a lot to himself. You think he is g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Mundanes older brother and your  great-uncle.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Your  aunt  who waves her hands around a lot and often speaks in funny voices and "the other side".  The other side of  what  you  ask her. You think she is funny and laugh a lot at her funny an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Mr Quinn }{- You don't know this person so they must be interesting.  Came in asking shelter from the storm and dad let him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great uncle.  Returned  from  India.  Repeats himself constantly. He is very funny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friend of your fathers who often shows up late  at night. Acts important and doesn't seem to want to talk to you. He is a spoils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 An interesting person who knows lots about the outside world.  You like talking to him an he is your friend.  He is also Fletchers friend but  you don't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She screams if you show her Titbit. Lots of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Calls you a "case study" and you wonder what that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  Uncle  Brad.  Favourite of all the ladies and enjoying his holiday at  the  estate  before  heading  off  to  Oxford  to  study  classical literature. Tells you boring stories so you don't talk to him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your uncle who is fascinated with science and especially the achievement of flight.  Is alway conducting odd experiments  and  pottering about. Has been a bit quiet lately and you suspect he is dead.  He wouldn't let you play with his project anyway so you don't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He's nic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You think he may be a demon, not that it worrie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Radley Bradley: Page }{\field{\*\fldinst {\fs22 PAGE}}{\fldrslt {\fs22\lang1024 1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Radley Bradley: Page }{\field{\*\fldinst {\fs22 PAGE}}{\fldrslt {\fs22\lang1024 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Radley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56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cts effeminately,  wears flamboyant clothes, speaks loudly and talks theatre shop.(Imagine Liberace).  Is the black sheep of the family and embarrasses  the Bradleys.  Thinks the Bradleys are all too stuffy and has been told he has been disowned by Mundane but has come back to check it out himself.  If  he  doesn't get  it,  he and Murgatroyd will dig up dirt on the Bradleys and take it to the papers.  He is thinking of writing a musical based around  the  family  but  he knows that they will have a fit if they suspect this.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Get his fair share of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to find  funding for his new stage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Dig up dirt on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younger stick-in-the-mud brother who has absolutely no imagination and is jealous of your success.  He pretends not to  be  related to  you  because Mundane threatened to disown you.  You will publicly embarrass him if he won't give you your fair share of the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sister-in-law and a real bitch.  Middle aged woman who considers herself the lady of the manor,  and thus the  local  aristocracy.  Is  generally  disliked  because  she is arrogant,  foreign and gave birth to a deformed son.  She has started taking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and mentally  deficient  child  that  slobbers a lot.  Generally considered to be a blight on the face of the earth by the charitable and the spawned work of Satan by the more fundamental.  His disgusting habit of carrying  around  a  pet  rat further alienate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You know he is a fanatical, senile, old man,  whose obsession with sin is frightening,  although to say so publicly would by akin to keeping a framed soul-transfer document  on  the  living  room wall.  When  you  lived there he denounced your love of the theatre as the work of the devil so you don't like him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Mundanes old mistress,(unknown to the other Bradleys), who is convinced there is a second will leaving the manor to her.  You are  her friend  and  want  to  help  her to make a stage comeback funded by the Bradley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ve been called in by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 Bradley Manor. He is a bit 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uncle.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orticia  Bradley  - Your stupid sister.  Self taught garden variety medium.  Can read auras and you suspect she will want to try to contact  Mund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this person is not known by anyone.  Came in asking shelter from the storm. Being such gracious hosts how could the Bradleys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uncle  who  recently  returned  from  India.  Repeats  himself  constantly  and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aristocratic young man who is wealthy.  A close business associate of Chelmer's and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Your brainless younger brother.  Favourite of all the ladies and enjoying his holiday at the estate before heading off to  Oxford  to  study classical literature.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your younger brother who is  fascinated  with  science  and especially  the achievement of flight.  Is alway conducting odd experiments and pottering about. Seems a bit quiet l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sect }\sectd \binfsxn31084\binsxn31084\linex0\cols2\endnhere\sectdefaultcl {\footerl \pard\plain \s2\qr\sb120\nowidctlpar\widctlpar\outlinelevel1\adjustright \b\i\f1\fs28\cf1\lang3081\cgrid {\fs22 Tomas DeVint: Page }{\field{\*\fldinst {\fs22 PAGE}}{\fldrslt {\fs22\lang1024 1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Tomas DeVint: Page }{\field{\*\fldinst {\fs22 PAGE}}{\fldrslt {\fs22\lang1024 1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Tomas DeV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60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iest of the village of Picton.  Fanatical,  puritanical, preaches fire and brimstone and the evil of Satan,  often while frothing at the  mouth.  Searches out and destroys all forms of deviation and signs of sin and Satan - especially Harpic, Radley and Murgatroyd.  He whips himself to sleep at night to ensure no impure  thoughts creep in.  Despite,  or perhaps because of this,  he has had a divine vision for the last three nights.  An Angel of the Lord has appeared  to him to tell him that one of the people from the manor has committed a grave sin and  a servant of Satan now stalks the Picton area to claim this sinner's soul.  De Vint must be vigilant against this presence of 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Death to the deviant - make thorough inspections for sin and depravity and then denounce them, hopefully find and uncover               both the sinner and the de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Seeing you have a captive audience preach at every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Find funding for  the new church stee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 meaning man whose charity to his mutated son shows his strength of character in bearing such a burdensome cross. Often makes donations to the chu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The lady of the manor,  and thus the  local  aristocracy.  She  is  arrogant,  foreign  and  gave birth to a deformed son but has redeemed herself by her generous work with the church and by  calling  on  you  to  give religious tutelage to the female boarders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and mentally deficient child that slobbers a  lot.  You  consider  him  to  be  the spawned  work  of  Satan  and his disgusting habit of carrying around a pet rat merely proves he is in league with Dark Forces. You are trying to convince his parents to institutionalise him so he will be taken care of  by people who know how  to deal with such dev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Chelmer's older brother who is rightly considered  by  the family to be a disgrace.  He is flamboyant, effeminate and in the theatre,(the tool of the Devil).  Definitely a black sheep and you are all glad Mundane took your advice and disowned him.  You will be sure to denounce him  and  his  evil practices at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wicked  young girl who is currently boarding at the manor. You have already had to whip her for reading unsuitable material, (scientific texts!), and you are sure she will attempt to rebel against her proper place so you will have to keep a close eye 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evil,  sinful theatre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You do not know this person and are therefore automatically suspicious that they may be doing the Devil's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a man of the secular law,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hom you have never seen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He is rarely seen in town but you have your suspicions that he has been touched by  Satan.  He  does  however make excellent sausages for the church fe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Mundane's  older  brother  who  has come to visit for the funeral.  His memory seems to lapse often and is clearly a sign of past s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who you are sure has sold  her  soul  in exchange  for  illicit  knowledge  and  evil powers which she may try to use in defiance of the sacred rite of burial.  You will do all in your power  to  stop her from succeeding in her necrom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Mr Quinn}{ - Another suspicious character who you don't know.  Came in asking shelter  from  the  storm.  Being  such  gracious  hosts how could the Bradleys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recently returned from India.  He is a fine upstanding, God-feari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cceptable, wealthy young man whose  religious practices you intend  to discover. A friend of Chel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has dealings with the deviants.  Watch  this one, he's obviously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Seems to  know her place though and she has given you no trouble a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  Chelmer's  brainless,  lazy  younger brother.  Despite his regular attendance at church you suspect he is really a  hedonistic  debaucher.  At  the  estate  before  heading  off  to Oxford to study classical literature.  Dangerous underton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st brother who is fascinated  with  science and  who has therefore clearly damned himself through seeking for knowledge not meant for such a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Bradley family solicitor,  at the manor to read the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radley butler.  He has been  with  the  family  for years. A regular church goer, a good and decent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A very gracious fellow who obviously has good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Phoebe Benedict: Page }{\field{\*\fldinst {\fs22 PAGE}}{\fldrslt {\fs22\lang1024 1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Phoebe Benedict: Page }{\field{\*\fldinst {\fs22 PAGE}}{\fldrslt {\fs22\lang1024 1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Phoebe Bene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16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hoebe acts like the total bimbo,  sweet,  docile,  dutiful  and  obedient,  a perfect  Victorian era female.  In reality she is very intelligent and wants to be a research scientist.  However she knows the danger of appearing intelligent - Tomas whips her if she mentions science as it is the work of Satan.  She  has conceived  a  plan to elope with Lesley who is madly infatuated with her and go somewhere to study and research undisturbed. To do this she needs fi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is friends with Harpic who she feels sorry for, as they  both  hide  their intelligence. She knows about his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Get enough money to 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Help and protect Harp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Ensure no-one unsympathetic suspects you are intelligent or                 involved  with Les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You are boarding with her to learn deportment, which you feel is a frightful waste of time. You don't like her much, she a bit of a f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Harpic Bradley}{ - son of Elizabeth and Chelmer,  a physically deformed child that  slobbers  a  lot.  Generally considered to be a blight on the face of the earth by the charitable and the spawned work of Satan by the more  fundamental.  However  you  have found he is actually quite intelligent and you can empath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him as he has to hide it as well.  You tell him stories and he thinks  you are wonder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who is in the theatre.  It is obvious his presence disturbs Chelmer an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your religious instruction.  You know he is a fanatical, senile,  old man, whose obsession with sin is frightening, although to say so publicly would by  akin  to  keeping  a framed soul-transfer document on the living room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mas considers science as the work of the devil and he beat you when he  found you reading science books so you don't like him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He is your lover and you plan to elope with him if you can find the money to do so.  He is very romantic and not all that intelligent but you think he is sw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the  story goes that this is a person who has kindly returned Mundanes wallet that he must have lost six years ago  because  he  had been  bed-ridden since then.  Anyone who would believe that must have rocks in their head. You have no idea what he's really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Must have been called in by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the  Mad German Cook}{ - The cook at Bradley Manor.  He is absolutely insane and you avoid him whenever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tupid  sister.  Self  taught  garden  variety medium  who you have a lot of contempt for because there is no scientific basis for the supernatural.  Claims she can read auras and you suspect she will  want to  try  to  contact  Mundane.  You  would take great delight in disproving her stupid claims.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r  Quinn}{  -  You  don't know this person.  Came in asking shelter from the storm.  Probably a free-loader and the Bradleys didn't  want  to  look  bad  by saying no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Racist, sexist,  unlikeable old pig of a man,  who is  Chelmer's  uncle.  Should  have  been put down years ago.  Used to serve in India and came back with typical totalitarian fascist attit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who appears to have many important connections.  Reminds you of a sleazy sale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No hope.  This one  is  a  total  drip and just wants to talk about getting married and having babies. She doesn't understand science and says it makes her head hurt thinking too h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Obviously uses bad scientific practice - you wouldn't touch one of  his  papers with a ten foot pole.  Always looking oddly at Harpic who he calls  his  little case study. Make a fool of him if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brainless younger brother.  Favourite of all the ladies though God knows why. Having a holiday at the estate before heading off to Oxford to study classical literature, (HA!), what a waste of an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Some of his theories are a bit far-fetched especially his recent  one  where  he  claims to have achieved self-contained flight but he is interesting to talk to. Though of late he hasn't wanted to discuss his theories as much. In fact, he's been rather qu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At  least  here's  someone  who  seems  to  have  a  bit of intellig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Lesley Tepes: Page }{\field{\*\fldinst {\fs22 PAGE}}{\fldrslt {\fs22\lang1024 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Lesley Tepes: Page }{\field{\*\fldinst {\fs22 PAGE}}{\fldrslt {\fs22\lang1024 15}}}{\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Lesley Te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20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ungarian mortician at Bradley Manor to make the funeral arrangements.  Being a  romantic  chivalrous  type of bimbo he has fallen madly in love with Phoebe.  He has heard the town gossip and is suspicious as to  the  cause  of  death  of Mundane Bradley because of strange bruising on the corpse.  But he doesn't want to get involved at all,  he just wants to elope with Phoebe.  Doesn't trust the Bradleys at all and he's worried about Phoebe staying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is rather sensitive about being foreign (although proud to be Hungarian), and being a mortician, which he knows is not very romantic,  even though it is an old and respectable profession. Well, someone's got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Elope with Phoebe once you have sufficient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Protect Phoebe, especially from Tomas the pr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ry to get people to understand that mortician's are people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Has been  somewhat  distant  in  his dealings with you but is nice enough to Phoebe; still, you don't tru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watches Phoebe too closely and is too strict with her in your opinion. You don't like her much and you certainly don't trus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find him rather distasteful but as he seems  to  be  one  of  Phoebe's  few friends at the manor you are prepared to tolerate and even help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Your  opinion  of  him is as a fanatical, senile, old man,  whose obsession with sin is frightening,  although to  say so publicly would by akin to keeping a framed soul-transfer document on the living room wall.  You hate him intensely as Phoebe told you he  once  beat her for reading a science book. You think he should be punished in some way for such a heinous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angel of a girl who has transformed your formerly dreary life of day-to-day toil with all sorts  of  unpleasant  corpses into  a  radiant  existence where you yearn for her presence and can't wait for the time when you will be together forever.  That's right,  this is the romance that  all  those  wonderful  novels  you've read have told you would one day be yours. Go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Hans  Von  Hausen  the  Mad German Cook}{ - The cook at Bradley Manor.  He is absolutely insane and you avoid him whenever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Self taught garden variety medium.  Claims she can read auras and you wonder if this could b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Racist,  unlikeable old man,  who is Chelmer's uncle.  Used to  serve  in  India  and  recently  came  back.  Repeats  himself const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  sweet  girl  (though  not  as sweet as Phoebe)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Having holiday at the estate before heading off to Oxford  to  study  classical literature.  Seems  a  nice chap for a Bradley and you rather admire him as you would much rather study classical literature than  corpses.  Not  that  there's anything wrong with corp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You're  are  rather jealous of him as Phoebe sometimes talks about the great conversations they have that you don'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radley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You  wish  you  were  a dashing corporate raider,  wielding briefcase and documents  with  consummate  ease,  rather  than  just  polishing coffins and stuff. Ah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Alistair McHammer: Page }{\field{\*\fldinst {\fs22 PAGE}}{\fldrslt {\fs22\lang1024 1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Alistair McHammer: Page }{\field{\*\fldinst {\fs22 PAGE}}{\fldrslt {\fs22\lang1024 1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Alistair Mc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37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etective  hired  by Radley,  the disowned Bradley,  to investigate Mundane's death and see if there  were  any  suspicious  circumstances  or  if  there  is actually another will.  Thirties style PI he is obnoxious and down on his luck.  He has infiltrated the wake apart from Radley and Murgatroyd,  using the clever cover story of returning the wallet of Mundane which he found down in the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ough taken aback when he found that Mundane had been bedridden for six  years he  said  it  must  have  been  lost  a long while ago and the Bradleys were so grateful they let him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Find out if there are any suspicious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 facts, m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Try to impress members of the opposite sex with intent of getting a rich bene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Try to drum up business by efficiently solving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Chelmer Bradley}{ - an aging well-meaning, likeable chap.  He is heir  to  the Bradley estate and is reasonably wealthy.  Heaps of motive as he'll inhe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takes in female boarders to teach them deportment.  Just as much motive as her husband - could be a "Lady MacBeth"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He  also  has  a motive for killing his grandfather as he's next down the line.  The retard act may be just that, watc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He is your employer and wants  you  to  investigate Mundane's death and see if there are any suspicious circumstances or if there is another will or if he can  get  any  dirt  on  the other Bradleys.  He may have hired you but remember, no-one is above suspicion.  It may be an elaborate set up with his brother set to take the fall. But no-one plays Al McHammer like a cheap violin - you're wise to that sort of st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He seems to be a fanatical, senile, old man,  whose obsession with sin is frightening,  although to say so publicly would by akin to keeping a framed soul-transfer document  on  the  living  room wall,  not that he or eternal damnation scare you.  This is a dirty job and you see all sorts.  The afterlife doesn't hold any fear for a man who doesn't  know the meaning of th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Could  be  your lucky day - or maybe it's hers.  Someone's playing your song 'cause this babe's got more moves than an epileptic anaconda. Looks like a little closer investigation could be call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Claims  that  Mundane  had made a second will leaving the estate to her because she was his former m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That's a line you've used before so you're suspi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  Chelmer's sister. She has motives for wishing her father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Damn suspi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 Mundane's brother who has recently returned from India. Used to know Murgatroyd. Very patriotic and a credit to his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aristocratic young man who is wealthy.  A  close  business associate of Chelmers and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You're not quite sure what it was that triggered you to it but you were watching  her  and thinking  of  the  words  of  that  old song about "eyes like diamonds" and you realised - you're sure you've seen her before. You think she's a spy - a famous Russian smuggler who,  when last your paths crossed was using the name  "Katiya Kreshnev".  You can't begin to imagine what her connection with all this is but you're determined to get to the bottom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  Chelmer's  younger  brother.  Favourite  of all the ladies though  a  bit of a wimp.  Having a holiday at the estate before heading off to Oxford to study classical literature.  He clearly spends money like  water  and had  every  reason  to kill his father Mundane if he thought he'd get something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Perhaps he killed his father to inherit sufficient money to finance his experiments. He seems quiet and clearly has something to h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He's bound to know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Murgatroyd Deevine: Page }{\field{\*\fldinst {\fs22 PAGE}}{\fldrslt {\fs22\lang1024 2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Murgatroyd Deevine: Page }{\field{\*\fldinst {\fs22 PAGE}}{\fldrslt {\fs22\lang1024 1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Murgatroyd Dee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71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ndane's old show girl mistress. Mundane loved her more than life itself and always said he would have married her if it hadn't of been  for  his  wife  and five  children.  She  is Radley's close personal confidante and he has promised her that if they get the money off the Bradleys for his production she  can  be part of the chorus line again. She thinks it is only fair that one of Mundane's children  who  helped  keep  them  apart  while Mundane was alive should now do something to help her out, since Mundane is dead.  Radley's planning a wickedly funny musical based on the eccentricities of the Bradley family.  They'll be so cross  when  they  find  out.  She  is convinced there is a second will leaving everything to her.  She is a bit forgetful but often plays this  up  so  people will underestimate her, (never underestimate an Ol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find the second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Perform a final time for Mundane at the w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Create lots of gossip as a diversion to her true 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Mundane's second son.  He is heir to the  Bradley  estate and  is reasonably wealthy.  Doesn't have any sense of fun and refuses to treat you or Raddles as human beings. If you find a second will you intend to lord it over him and his bitchy wife. Speaking of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You just think she's a stuck up bitch whom you would delight in bringing down a few pe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sensitive,  talented man whose work in the theatre you greatly admire.  It is obvious his  presence  disturbs  Chelmer  and  Elizabeth which is great.  He is your friend and you have a common cause in investigating Mundane's untimely death to see if there are any suspicious circumstances or if there is another will or if you can get any dirt on the Bradleys or funding for Raddles' stage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Fan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tastefully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detective hired  by  Raddles  to  investigate  Mundane's death. Kind of dash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Hans Von Hausen}{ - The cook at Bradley Manor. Craz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matur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A neurotic nu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has  recently  returned  from India  which is a surprise to you.  You know he was madly in love with you as a young man and he is unaware of your 47 year fling with Mundane as he  left  for the  colony  before  that occurred.  You're afraid his jealous nature and quick temper could cause him to act  rashly  and  violently  if  he  discovered  your illicit affair.  He is sweet,  very patriotic and a credit to his country,  you just hope things don't take an unpleasant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sweet girl who is currently boarding at the manor. You think she  has  lots  of  potential as a chorus girl due to her lovely voice and cute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Having  holiday  at  the estate before heading off to Oxford to study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He was sympathetic and helpful during your affair with Mundane and often passed on messages betw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Seems very sw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Gordon Sumner the Plumber: Page }{\field{\*\fldinst {\fs22 PAGE}}{\fldrslt {\fs22\lang1024 2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Gordon Sumner the Plumber: Page }{\field{\*\fldinst {\fs22 PAGE}}{\fldrslt {\fs22\lang1024 2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Gordon Sumner the Pl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Thirty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 occult investigator in disguise.  He has heard that the Bradley mansion is on an ancient burial site and has infiltrated the wake cleverly disguised as  a plumber.  He  has  come to check out the rumour and hopefully find a good story and build his reputation amongst his peers.  He has found out  a  little  about the  estate  by talking to the townsfolk.  He is a psychic, (but not a very good one),  and he has limited empathy with people and can tell what type of  person they are.  He has 5 points of this power. Each use costs 1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ry to find  an interesting occult story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to find a sponsor by making other people interested in your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avoid getting caught and being thrown out,(and no you don't know the first thing about plumb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Chelmer Bradley}{ - an aging well-meaning, likeable chap.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He seems very fundamental and its these types you like to avoid because they still believe in burning at the 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You have heard of her in occult circles as a rather famous medium. You are looking forward to meeting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 Mundane's brother who has recently returned from In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The  ladies of the town seem rather taken b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Very qu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Police Sergeant Kevin Pile: Page }{\field{\*\fldinst {\fs22 PAGE}}{\fldrslt {\fs22\lang1024 2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Police Sergeant Kevin Pile: Page }{\field{\*\fldinst {\fs22 PAGE}}{\fldrslt {\fs22\lang1024 2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Police Sergeant Kevin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Forty-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local constabulary,  you have come  to  the  funeral  to  pay  your  last respects  to  Mundane  who  was  well respected in the community.  However your presence there also has another purpose,  as Otto Grundhaven,  a member of  the coast  guard  has  tipped  you  off  about  the possibility of a smuggling ring operating in the Picton area.  You have merely introduced him as  a  friend  of yours  and not explained him any further.  You are an honest cop and uphold the law and stand up for Queen and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have recently been contacted by Scotland Yard regarding the disappearance of a young girl from the village two months ago.  Her name was Jessica Pelt and she was believed to have run off with the  butcher's  assistant,  young  Jeromy Nince.  The  Yard has informed you that they located Nince in Gretna Green with his new wife, a certain Amy Suet,  a resident of Pullet Woods.  He told them he parted  from  Miss  Pelt  at about nine on the night they were believed to have eloped,  having told her he was intending to marry Amy.  The Yard is continuing investigations into  Nince and has asked Sergeant Pile to look into matters in Picton. Foul play or suicide is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Assist Otto  in apprehending  any smugg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Make sure the wake  is conducted in an orderly fashion in respect of Mundanes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Pick up any interesting information as its always useful in the job. Especially look for leads on the Pelt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He is a fanatical, senile, old man, whose obsession with sin is frightening,  although to say so publicly would  by akin  to  keeping  a  framed  soul-transfer  document  on the living room wall.  Better not to cros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  The  town  mortician who has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member of the coast guard who suspects that a smuggling ring operates in the Picton area.  You have come  to  help  him  just  in  case things should ho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Mr Quinn}{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has  recently  returned  from India. Seems senile, loud, racist and obnox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though  a  bit  of  a wimp.  Having holiday at the estate before heading off to Oxford to study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Haven't ever seen him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Otto Grundhaven: Page }{\field{\*\fldinst {\fs22 PAGE}}{\fldrslt {\fs22\lang1024 2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Otto Grundhaven: Page }{\field{\*\fldinst {\fs22 PAGE}}{\fldrslt {\fs22\lang1024 25}}}{\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Otto Grundha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28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ne of the Royal Coast Guards that operate on this section of English  coast.  For some time he has suspected that a smuggling gang is operating in the Picton area and he has enlisted the aid of Sergeant Pile to investigate.  He is unsure who  is involved and therefore suspect everyone.  He is operating undercover so that the smugglers do not get tipped off that the Coast  Guard  is  onto  them.  The Sergeant has simply introduced him as his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Apprehend the smugglers at any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and find an excuse to use your brand new pistol  to  find out  how much damage it can do (it would be much better if you                 could actually justify it within th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Get  a  chance  to  show  off  your  marvellous singing voice because your secret ambition has always been to perform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carrying a pistol with six shots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Hopefully he can recognise true talent (yours) when he se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but perhaps she's just method a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the local police officer who has managed to get you into the wake. He is helping you with your invest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 Mundane's brother who has recently returned from India. Seems senile, loud, racist and obnox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though a bit of a wi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other younger brother. Very qui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sect }\sectd \binfsxn31084\binsxn31084\linex0\cols2\endnhere\sectdefaultcl {\footerl \pard\plain \s2\qr\sb120\nowidctlpar\widctlpar\outlinelevel1\adjustright \b\i\f1\fs28\cf1\lang3081\cgrid {\fs22 Hans Von Hausen: Page }{\field{\*\fldinst {\fs22 PAGE}}{\fldrslt {\fs22\lang1024 2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Hans Von Hausen: Page }{\field{\*\fldinst {\fs22 PAGE}}{\fldrslt {\fs22\lang1024 2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Hans Von Hau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Forty on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is the cook at Bradley manor and rarely associates with anyone else so the wake is a rare opportunity to meet people and show off his cooking tal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nbeknownst by all but Elizabeth he is really her older illegitimate  brother.  He  is also quite insane and often runs around the house  cutting the heads off imaginary chickens with a large carving knife.  Helps Elizabeth dispose of the bodies after her  vampiric deeds.  Enjoys  frightening  Harpic with ghost stories and often wanders around where he shouldn't, smiling a lot and giggling to himself.  Apart from  this  he is  perfectly all right.  He is also an excellent cook and makes the best Black Pudding outside of Germany.  Tends to associate people with the  way  he  would like to serve and season them.  Gibber, gibber, gibl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Protect Elizabeth and help her with her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See if you can manage to lure Tomas away and turn him into Picton sau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make a few friends by talking about co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Takes care of Lizzy so he must be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Little Lizzy  is  your  darling  sister  but  its  your secret,  not  that  you  remember why it's a secret,  but you have been good at keeping  it.  She shares your cooking interests and supplies you with the girls who you turn into sausages.  She, unfortunately, takes most of the blood but it can't be helped. You guard your cooking secrets jeal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He always enjoys a good bedtime story and you like to see how scared you can make him before lights out. Kids always enjoy a good s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Too tough for sau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Your latest  ambition  is  to  make holy sausages and you have plans for him. Hee, hee, h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angel of a girl who has transformed your formerly dreary life of day-to-day toil with all sorts  of  unpleasant  corpses into a radiant existence where you yearn for her presence.  Just the glimpse of her  face  makes  your  day  worthwhile.  You  always  give her first choice of sausages but you are shy to admit your true feelings.  You don't want Lizzy  to kill  this  one  but  you haven't yet gotten up the nerve to tell Lizzy this as she'll want to know 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ridden  since  then.  Keep him in mind. Chutney,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Past her p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Looks nice and tender. Probably nice with onions and a white wine sa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Remember the next church fete is coming up soon  and you always provide sausages for the Church fe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It could be a big church f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  The  Bradleys' senile uncle who has come to visit for the funeral. Would require much tenderising. Perhaps all right in a st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  Chelmer's sister.  Self taught garden variety medium.  Claims she can read auras and you wonder if this could be true.  You wonder  if sausages have auras. You might ask h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know this person.  He came in asking shelter from the  storm and  everyone  believes  he  is  just  a  passing  stranger.  In  truth he is a psychiatrist who treated yours and Lizzy's father for mental derangement's  back home in Germany.  He could be dangerous to you both.  There's this new herb you think might sui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Major  Mitchell  Bradley}{  -  Racist,  unlikeable old man,  who is Chelmer's uncle.  Used to  serve  in  India  and  recently  came  back.  Repeats  himself constantly.  Probably already cur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Could go well with a nice side salad and a good red w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Meatlo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 sweet girl who is currently boarding at the manor. You think Lizzy might want a go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Having  holiday  at  the estate before heading off to Oxford to study classical literature. Would go well as a p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Seems to lack a little substance for full-blooded sau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Lawyers  make  boring sau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radley butler.  He has been with the family for years and knows everything. He was utterly faithful to Mundane and wants to see his wishes carried out.  Likes your sausages too much to have him cooked.  It's nice to b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Chilli could go very well with him, or perhaps gar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Harvey Quinn: Page }{\field{\*\fldinst {\fs22 PAGE}}{\fldrslt {\fs22\lang1024 3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Harvey Quinn: Page }{\field{\*\fldinst {\fs22 PAGE}}{\fldrslt {\fs22\lang1024 2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Harvey Qui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Thirty six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ark  stranger  who has arrived in the storm.  Unknown to anyone present this was no accident.  It is a secret that he was once engaged to Elizabeth after he met her while treating her father for paranoid delusions.  He  is  a qualified psychiatrist. He broke off the engagement when he realised that insanity seemed to run in her family. Her older brother, Hans, who is also present tonight, was manifesting symptoms of a disturbing nature, but,  unfortunately Harvey did not have  time  to  fully diagnose him,  before Elizabeth's father informed him his services were no longer required.  He heard of  her  marriage  to  Chelmer  and decided  to  come and visit them after returning to England after several years practicing and studying in Germany. He seems to have picked a bit of a bad time with Chelmer's father having just died.  He just wants to check that  Elizabeth isn't  suffering  the  same  paranoid delusions her father did.  Only Elizabeth and Hans know who he is and she doesn't want anyone else to know this. (Is this the  first  sign  of  paranoia?) He has let the rest of the people in the manor think he is just a passing str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may attempt to psychoanalyse people after talking to them for a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investigate the family to check they aren't suffering mental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and find funding to set up a clinic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Looking  for patients to start up or recommend the clinic - any studies that could form the basis of a scientific paper would be                most benefi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former fiancee.  Her family suffered from insanity and you are worried about her.  She has been polite inviting you into the  wake and everything, but she is clearly under a great deal of s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You hope giving birth to such a creature has not affecte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Why is th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Tomas DeVint }{- local village priest who presided at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not that there's any crime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the local police officer who has come to pay his res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Elizabeth's brother.  He seems  to  have  grown worse  since  you  saw  him many years ago in Germany.  It appears as if no-one knows that he and Elizabeth are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She seems to suffer from de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has recently  returned  from India. Loud and obnoxious, perhaps he is trying to hide some deep g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other younge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radley family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Uncle Cedric: Page }{\field{\*\fldinst {\fs22 PAGE}}{\fldrslt {\fs22\lang1024 3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Uncle Cedric: Page }{\field{\*\fldinst {\fs22 PAGE}}{\fldrslt {\fs22\lang1024 3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Uncle Cedric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Ninety-two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bsolutely  gone  in  the  head  this senile old one believes everyone should enjoy life and have fun.  After all he probably hasn't got much  time  left  to enjoy  it  so  he  may  as well make the most of it.  He points out that he has lived longer than Mundane, his dear and now departed nephew,  and probably will continue  for  many  more years.  He is really irritating (acts like everyone's favourite old one).  He has spent the last couple of weeks back  at  the  manor when  he  heard  Mundane  was  ill  - he thought the old coot would have pulled through though but that's the way the cookie crum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Act as senile as possible and try to disrupt the solemn occasion as everyone should enjoy life while they have go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to talk to the young lasses. (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Use your walking stick to enforce your points,(whack around the ankles for the cheeky young monkeys - hee h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qj\li720\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b\i Chelmer Bradley}{ - Your nephew who is well behaved and boring. He is heir to the  Bradley  estate and is reasonably wealthy.  Hates people having fun so you think you'll liven the mood up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Chelmer's wife,  a  fine-looking  woman  who  considers herself  the lady of the manor and rightly so.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think he's a funny little thing and chase him with your walking 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Your other nephew who was  disowned  by  Mundane.  Chelmer doesn't  approve  of him at all and doesn't admit to being related to him.  You think he is interesting and tell everyone he is your  nephew,  who  is  in  the theatre and dresses up in women's' cl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have always  been  a bit afraid of him so don't tend to speak much in his presence - behind his backs another matter - hee h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pretty young girl who  is  currently  boarding  at  the manor.  Lovely young 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Share a few funeral jokes with him, book a plot, have a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Little cutie that used to be a chorus girl. Has had affairs with both of your br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your niece who is a medium and is into  reading  peoples auras and conducting seances - you hope she will do one tonight cause there are a  lot  of  people you wouldn't mind getting in contact with to gloat about how you've outlived them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younger brother who is about as much fun as a toothache. Don't let him stop the revelry, you know he'll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  another  pretty young girl who is currently boarding at the manor.  These young lasses make you think of when  you  were  young,  then  you'd  have danced with them all night.  As it is probably just a quick two-step and you'll be puffed but that's no reason not to tr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another  nephew.  Going  off  to Oxford  to  study classical literature of all things - when you were his age it was all parties and girls - whooh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other  younger  brother,  the  youngest  of  your nephews.  He  is  fascinated  with  science  and  especially the achievement of flight.  Bit gone in the head you reckon.  Where's his  sense  of  fun.  Seeing him  go  flying  off  the  cliff  below the house two weeks ago was interesting though.  You wonder how he got ba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Always knows where  Chelmer's  brandy  is k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Looks like he'd know how to party.  Bottoms up, drink, drink, dr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Porticia Bradley: Page }{\field{\*\fldinst {\fs22 PAGE}}{\fldrslt {\fs22\lang1024 3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Porticia Bradley: Page }{\field{\*\fldinst {\fs22 PAGE}}{\fldrslt {\fs22\lang1024 3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Porticia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Forty seven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famous medium well-known in the occult circles  which  she  frequents.  She was  distraught  to  hear  that her father had died and came back to the family home that she hadn't seen for fifteen years.  She feels it is only right to try and contact Mundane to see what he can tell  her  about  the  other  side.  Her family  may  discourage  this  but she knows that the search for the unknown is more important and feels it is her duty to contact her father a fina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actually has limited psychic powers and can read auras but  she  pretends that  she  has  much  more.  She  acts flamboyantly and constantly talks about spiritual experiences and supernatural encounters which she has never  actually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has  5  points of psychic power and each use to read peoples auras costs one point.  However this will not deter her from reading everyone's'  aura,  but she'll save the real stuff for when she thinks it'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Impress people with your psychic abilities and experiences. You would   like  to  get  some  credibility  -  there  are  so  many               unbelie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to contact Mundane, (or anything else that may be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get some funding or customers for your occult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brother  who  is  an  old-stick-in-the-mud  who disapproves of your unnatural powers.  He is heir to the Bradley estate and  is reasonably wealthy.  Watch that he doesn't get too upset but don't let him stop your pursuit of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sister-in-law,  a middle aged woman who considers herself the lady of the manor,  and thus the local aristocracy even though  she isn't.  Is generally disliked by the townfolks because she is arrogant, foreign and  gave  birth to a deformed son.  She takes in female boarders to teach them deportment.  She is as stiff and formal as Chelmer and you don't like her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  Your  other  older brother who was disowned by Mundane.  Chelmer doesn't approve of him at all and doesn't admit  to  being  related  to him.  A flamboyant,  effeminate man and in the theatre.  You think he is a bit of a scream and at least he isn't boring like the rest of the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remember him as a fanatical, senile,  old man,  whose obsession with sin is frightening, You know he will not approve of you but you can put a curse on him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You  don't know this person.  Came in asking shelter from the storm. A possible bel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  Your other uncle who has recently returned from India. Very patriotic and another boring, old fan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Your younger brother.  Favourite of all the ladies.  Having holiday at  the  estate  before  heading  off  to  Oxford  to  study  classical literature. He's a superficial young fool and scoffs at your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Your  younger brother who is fascinated with science and especially the achievement of flight.  Is always conducting odd experiments and pottering about.  He  doesn't  believe  you  have  supernatural  abilities.  He demands scientific p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A possible beli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Major Mitchell Bradley: Page }{\field{\*\fldinst {\fs22 PAGE}}{\fldrslt {\fs22\lang1024 3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Major Mitchell Bradley: Page }{\field{\*\fldinst {\fs22 PAGE}}{\fldrslt {\fs22\lang1024 35}}}{\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Major Mitchell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Seventy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Having been in India for the last forty seven years in the services,  he  was surprised  to  come  back  just  in time for the disturbing news that his older brother Mundane had just passed away.  The only good thing  about  coming  back will  therefore  be  that he can see his Murgy again - a beautiful young chorus girl he left behind all those years ago, and he still carries her photo in your pocket.  He is verging on senility, (he repeats himself constantly),  but tends to  be  loud  and  forceful,  (obnoxious),  in the hope no-one will notice.  He constantly refers to standing up for Queen and country.  He has  strong  racist tendencies  - he hates anyone and anything that isn't British.  He tends to get violent if he finds he has been cro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Renew acquaintances with your beloved Mu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Find out what the rest of the family has been up to and try  to improve their outlook on life - ie tell them the benefits of the                services for character building and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Use your walking stick to make sure people stay in their proper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nephew who is well behaved but tends to be not very strong.  His mother talked Mundane out of putting him in the services so he's a bit of a mummy's boy but you still have a soft spot for him.  He is heir to the Bradley estate and is reasonably weal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Chelmer's wife,  a  fine-looking  woman  who  considers herself  the  lady  of  the manor and rightly so.  Is generally disliked by the townfolks because she is arrogant,  foreign and gave birth to a  deformed  son, but peasants tend to be a damn superstitious lot.  She takes in female boa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teach them deportment.  The fact that she's German is a bit disturbing,  but then, so was George the First,  and the Second,  and the Third,  so perhaps she isn't all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A  term  in  the  services  would  whip him into shape and you must talk to his parents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  Your other nephew who was disowned by Mundane.  Chelmer doesn't approve of him at all and doesn't admit to being related to him and you don't either. He is a damn namby-pamby wetsop who is into that theatre rubb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remember him  as  a  fine,  upstanding  man of God whose sermons show great strength and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A bloody foreig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your long lost love who you left behind when you  went to  India.  Seems to be associating with that stupid Radley but you'll tolerate that  for the meantime.  This is the one true love of your life and you plan to wed her and live out the rest of your lives in happiness.  You are sure she has been patiently and virtuously waiting for your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brother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A FOREIG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Your  niece  who  was born the year you left for India.  Certainly has grown up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  You  don't know this person.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 Chelmer's layabout younger brother.  Going off to Oxford to study classical literature of all things - a good term in the services is whats needed with this one.  He was born after you had left for In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other  brother,  your  youngest  nephew,  who  is fascinated  with science and especially the achievement of flight.  Bit gone in the head you reckon - should do some honest work and join the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A fine man who served in the services when he was yo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 Charming businessman who is interested in investme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icton area. Looks like an authoritarian type - you must have a word to him and see if he has ever been in the recruiting business.  He'd make a damn  fine drill serge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Fletcher Jay: Page }{\field{\*\fldinst {\fs22 PAGE}}{\fldrslt {\fs22\lang1024 3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Fletcher Jay: Page }{\field{\*\fldinst {\fs22 PAGE}}{\fldrslt {\fs22\lang1024 3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Fletcher J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Twenty-thre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letcher  enjoys  pretending  to  be  noble,   wealthy  and  acting  horribly acceptable but in reality he is nothing more than a self taught  rogue.  He  is the  head  of a smuggling gang that deals with Chelmer.  The operation has been occurring successfully for several years now.  Every few months,  when the  ship on  which he is first mate passes this way it anchors offshore and Fletcher and Arthur row ashore,  hide the boat in the  caves  in  the  cliff  and  made  the delivery  to Chelmer.  It normally doesn't take much time and Fletcher collects the payment from Chelmer at that time.  It is  most  annoying  that  this  time there  is a violent storm stopping the return to the ship and both Fletcher and Arthur are forced to remain in the manor .  Fletcher has introduced himself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lose  business  associate  of  Chelmer's  and made pretensions of important connections,  (by name-drop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isn't really too sure if he should mention it to anyone in the middle of a wake but when Fletcher and Arthur were coming up through the caves to the manor they smelt something rather unpleasant and when they had a closer look, found a decomposing body,  about two weeks old,  in one of the caves.  They didn't look too closely and don't know who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successfully deliver the shipment of diamonds to Chelmer and receive payment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ry  to  swindle  important seeming people for money or similar favours.  Try to wheedle your way  into  other  people's  so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ves and have them invite you to their hous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Maintain a horribly strained accent and act the way  you  think nobility  would  act  (not that you have much of an idea of this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Is the recipient of their smuggled g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Chelmer's wife,  who considers herself the lady of the manor,  and thus the local aristocracy even though  she isn't.  Is generally disliked by the townfolks because she is arrogant, foreign and  gave  birth to a deformed son.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Tomas  DeVint }{- local village priest who presided at funeral.  Comes to the house for the girls religious instruction.  He is a fanatical, senile, old man, whose obsession with sin is frightening,  although to say so publicly would  by akin  to  keeping a framed soul-transfer document on the living room wall,  not that it worries you.  You hate the clergy for the control they w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She  may be getting taught deportment by Mrs Bradley but you could give her a far more interesting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Wow, (sarcasm) being a mortician must be SUCH fun, bet he's a real live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the local policeman who has come to pay his respects to one of Pictons leading citizens. Be careful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Crack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 stranger who came in asking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has recently returned from India. Seems senile, loud, racist and obnox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Your assistant who is very loyal but a bit simple. Looks up to you.  You  know  he's  scared  of  "spooky things" and you enjoy baiting him a bit by calling him a cowardly custard.  But he's all right really , if not too b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She looks like she could do with someone giving her a few of the facts of life rather than all the stupid etiquette nonsense she probably lea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Hypochondriac  who  is sure everyone carries some rare disease - very interested in "case stud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though a bit of a wimp.  Having holiday at the estate  before  heading  off  to Oxford  to  study classical literature.  Ha,  pampered little elitist toad,  he should try to cut it in the real world. He'd be m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Haven't ever seen him before,  but he looks rich and  may  be worth swi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Arthur Pottary: Page }{\field{\*\fldinst {\fs22 PAGE}}{\fldrslt {\fs22\lang1024 4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Arthur Pottary: Page }{\field{\*\fldinst {\fs22 PAGE}}{\fldrslt {\fs22\lang1024 3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Arthur Pot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Male - Twenty-two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Fletcher Jay's assistant in the smuggling operation that  deals  with Chelmer  Bradley. The operation has been occurring successfully for several years now.  Every few months,  when the ship on which Arthur works  passes  this  way  it anchors offshore and Arthur and Fletcher row ashore, hide the boat in the caves of the cliff and made the delivery to Chelmer.  It normally doesn't take much time and Fletcher collects the payment  from  Chelmer  at  that  time.  It  is  most annoying  that  this  time  there is a violent storm stopping the return to the ship and he is forced to remain in  the  manor  .  Arthur  thinks  Fletcher  is really clever and wishes he could be like him.  For the duration of the stay at the manor Arthur is assuming  the  position  of  Fletchers  servant,  which  he doesn't  mind  at all.  He is really a bit simple.  He is also really scared of storms and spooky old houses like the manor, but he is trying to be brave so he doesn't embarrass himself in front of Fletcher.  Despite this he  occasionally stutters and shudders a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ake  it  worse there's a wake,  with a dead body and everything going on PLUS when Fletcher and Arthur were coming up through the  caves  to  the  manor they smelt something rather unpleasant and when they had a closer look, found a decomposing  body  in one of the caves.  They didn't look too closely and don't know who it was. But it was really scary and Fletcher said not to menti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successfully deliver the shipment of diamonds to Chelmer and receive payment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Observe Fletcher closely so that you can act more lik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overcome your fears by talking loudly about how you don't believe in ghosts or haunted houses,  and you aren't  afraid  of              storms or dead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meaning, likeable chap.  He is heir to the Bradley estate and is reasonably wealthy.  Is the  recipient  of  the  smuggled g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Middle aged woman who considers herself the lady of the manor,  and thus the local aristocracy even  though  she  isn't.  Is  generally disliked by the townfolks because she is arrogant,  foreign and gave birth to a deformed son. She takes in female boarders to teach them depo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are on friendly terms with him as you have spoken with him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old man and in the theatre.  It is obvious his presence disturbs Chelmer and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sweet  young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has  arranged  Mundane's  burial.  It must be really spooky working with dead things all the time.  He must be really creepy and maybe he kills people so he can bur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the local policeman who has come to pay his respects to one of Picton's leading citizens. Be careful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He's cree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sister.  She's  creepy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 stranger who came in asking for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who has recently returned from India. Seems senile, loud, racist and obnox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your boss who you greatly admire.  He's so brave  and  strong and never, ever afraid, not even a little bit. You want to be just like him and have  lots of friends and the love of pretty ladies.  It is most important that you don't blow Fletcher's cover. No-one is to know he is a smuggler.  They must all think he's a no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Daisy}{  -  another  girl who is currently boarding at the manor.  She's very pre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A very cleve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though he's not as dashing as Fletcher.  Having a holiday at the estate  before heading off to Oxford to study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who is fascinated with science and especially the achievement of flight.  Is always conducting odd experiments and potter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Charming businessman who is interested in  investments  in the Picton area. Haven't ever seen him before but he looks nice and frien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Harold Bradley: Page }{\field{\*\fldinst {\fs22 PAGE}}{\fldrslt {\fs22\lang1024 4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Harold Bradley: Page }{\field{\*\fldinst {\fs22 PAGE}}{\fldrslt {\fs22\lang1024 4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Harold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Twenty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arold  is  fascinated with science and especially the achievement of flight. The family tolerates his habit  of  always  conducting  "odd"  experiments  and "pottering about." They don't appreciate his talent, although one of the female boarders,  Phoebe,  has proved to be really quite intelligent and, although she isn't as excited by flight as he is,  she is  still  great  to  talk  to  about theories  and the like.  Harold's years of study culminated two weeks ago in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tempt at self-contained flight from the top of the cliffs behind  the  manor, which he believes was successful.  Strangely enough,  however, when he tried to repeat the attempt and leave the house he found he could not,  what's  more  he has  also found that he doesn't have any appetite and in fact can't eat at all, and also that he seems to be forgetting things a lot.  People are  paying  less and  less  attention  to him.  Sometimes it seems as if he isn't in the room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For  several  nights  now  he  has gone to sleep in his bed and has found himself in the dining room, directly beneath his bedroom, with no memory of how he got there.  He is beginning to suspect that the  flight  was  not  quite  as successful  as  he  originally thought.  This is a little worrying,  but he has taken comfort from the fact that no-one else seems  to  have  noticed  anything 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determine exactly what has happened to you and how you can                 remed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To avoid other people finding out there  is  anything  at  all wrong with you, especially before you work out what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o continue your studies until you can prove that you can fly. You will need further finances to manag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brother who is an old-stick-in-the-mud who tolerates but  disapproves  of  your  study.  He  is  heir  to  the Bradley estate and is reasonably wealthy.  You don't think he would react well if he  discovered  you have another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sister-in-law,  a middle aged woman who considers herself the lady of the manor,  and thus the local aristocracy even though  she isn't.  Is generally disliked by the townfolks because she is arrogant, foreign and  gave  birth to a deformed son.  She takes in female boarders to teach them deportment. She has always rather ignored you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don't  mind him but he has been looking at you in an even more odd fashion lately and you're afraid he suspects what you don't even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Your  other  older brother who was disowned by Mundane.  Chelmer doesn't approve of him at all and doesn't admit  to  being  related  to him.  A flamboyant, effeminate man and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think  he is a fanatical,  senile,  old man,  whose obsession with sin is frightening, He doesn't believe in the infinite benefits of science and thinks it the  wor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tan. Cret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Phoebe  Benedict}{  -  a  sweet  young  girl who is currently boarding at the manor.  She is good to discuss scientific matters with as she  is  very  clever especially  for  a  girl.  You  lent  her  some  of your texts and she has been studying well, even though Tomas beats her if he catches her read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You think he's sweet on Phoebe as he glares at you whenever you talk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 stranger who came in asking for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other uncle who has recently returned from India. Very patriotic and another boring, old fan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 aristocratic young man who is wealthy.  A close  business associate of Chelmer's and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Perhaps he could run a few tests on you and see what's wrong. It might just be anaemia or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Your younger brother.  Favourite of all the ladies.  Having a holiday at  the  estate  before  heading  off  to  Oxford  to  study  classical literature. Mental mid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your older sister who thinks she is a medium or something equally ridiculous. Deserves to be ignored as she has no scientific p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Businessman who is interested in investments in the Picton area.  He  has  not yet spoken to you,  but you're quite sure you don't want to talk to him.  He has a strange manner and a very intense gaze which seems to be focussed on you too often. You fervently hope he doesn't make a pass a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Daisy Regal: Page }{\field{\*\fldinst {\fs22 PAGE}}{\fldrslt {\fs22\lang1024 4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Daisy Regal: Page }{\field{\*\fldinst {\fs22 PAGE}}{\fldrslt {\fs22\lang1024 4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Daisy R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Seventeen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sweet young girl,  and she knows it.  Daisy is one of those annoying women who  play  up  their cute girlish features so as to wind the men they associate with around their little fingers.  One of her favourite quotes  is  (whine)  "I can't,  I  don't  know,  I'm  just  a  girl." It is highly likely that she even affects a lisp.  Her primary goal while she is at  Bradley  Manor  is  to  find herself a suitable, rich, malleable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he is aware that she should act demurely to be accepted properly and so she is  sure  while she is in the public eye she does so.  She thinks that learning deportment is very valuable as it will serve her well in  her  later  years  of domestic  bliss.  Other  things  are  just  silly. She has to look good all the time and act just perfect to catch a man,  because all that matters is  getting married  (and  the weddings going to be just so,  and the bridesmaids will wear lemon and the flowers will be yellow carnations and white roses and...), having babies (oh,  they're just  so  CUTE),  and  living  happily  ever  after  (sigh rapturously,  just like in all the stories).  The best way to describe Daisy is as a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To find a suitable mate, and convince him,  demurely of course, that matrimony would be the best option for you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Find out as much as possible about as many of the men present as                possible so as to best ascertain who is the most su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Get top marks for deportment from Mrs Bradley so that even if there's no-one suitable here you'll be suited to find a husband wherever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an aging well meaning,  likeable chap.  He is heir to the Bradley estate and is reasonably wealthy. Pity he's already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instructor in the  fine  arts  and  deportment,  a middle  aged  woman  who considers herself the lady of the manor,  and thus the local  aristocracy  even  though  she  isn't.  Is  generally  disliked  by  the townfolks  because  she is arrogant,  foreign and gave birth to a deformed son.  She does have perfect manners though and you know that you'd act  like  a  lady too if you lived in the manor, even if you didn't have a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can't bear him, he is so repulsive,  and you tend to shriek and cringe into the arms of the nearest man whenever he comes near you. How conven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A flamboyant,  effeminate man who is in the theatre.  You don't think he's quite your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  local  village  priest  who  presided at funeral.  He's a fanatical, senile, old man,  whose obsession with sin is frightening.  He gives you  and  the  other girl here religious instruction and you know he has beaten her for reading scientific texts.  You don't intend to give him  any  cause  to treat you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The other girl currently boarding here.  She is no fun at all and never wants to talk about interesting things like men and marriage  and babies.  She wants you to talk about science. Ergh, it makes your head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Kind of cute (for a mortician), and elig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 ridden since then.  He seems rather nice and solidly reliable, if a little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  someone  who  has  come  to fix the pipes. Definitely a goer - plumbers are well paid, aren't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Such a strong, authoritarian type, you love a man in a uni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Hmmm,  have to talk to this one a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You don't like him much, he's a bit strange and he looks at you fun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 stranger who came in asking for shelter from the storm.  A man of mystery is always more of a chall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Another  brother  of  Mundane  who  has  recently returned from India. Very patriotic and another boring, old fanatic, still it's better to be cute and win him over, he may be of assistance somehow, som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Very good marrying potentia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Arthur }{ -  Fletcher's servant who seems a bit simple.  Not quite your social eq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A  little  old  really.  Just like almost everyone else aroun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Favourite of all the ladies,  it would be a real challenge to tie him down.  Having  a  holiday  at  the  estate before heading off to Oxford to study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older  sister who thinks she is a medium or something pretty interesting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other younger brother  who  is  a  strong  silent type, well silent anyway.  He's very smart and he frightens you a bit he's just so intense.  But he is young and sort of cute in a vagu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Businessman who is interested in investments in the Picton area.  You've  never  seen him before,  but he looks rich and eligible,  not to mention wickedly hand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Clem Boggie: Page }{\field{\*\fldinst {\fs22 PAGE}}{\fldrslt {\fs22\lang1024 4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Clem Boggie: Page }{\field{\*\fldinst {\fs22 PAGE}}{\fldrslt {\fs22\lang1024 45}}}{\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Clem Bogg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le - Sixty four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undane's old doctor and lifetime friend.  Clem always warned  him  that  he thought  Mundane  was  suffering  from a rare debilitating blood disease and he always laughed it of,  which just goes to show.....  To be honest  Clem  thinks that  everyone  suffers from some rare and deadly disease and he's just itching for the chance to take them up to the lab,  onto the slab sort  of  thing.  His passion  is  to  find  out  as  much as possible about as many rare diseases as possible to add to a book he's been working on. He got to examine the corpse of his old friend and he did notice that there was significant bruising across the face and upper torso,  but Clem thinks it  was  a  side  effect  of  the  blood clotting disease that obviously kill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Find  out  all about everyone's diseases by examining them and making  snap  diagnoses.  This  should  be  done  in  the  most                 obnoxious and depressing manner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Give as many death sentences  as  possible  and  then  try  to convince  the  people  to  donate  their bodies to science once                 they'r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Try  to  interest  people in your book on interesting diseases that you would really like to get pub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old friend's son.  He is heir to the Bradley estate and is reasonably wealthy.  Definitely a candidate for colonic cancer, just like you  suspect  Mundane suffered from,(as well as haemophilia),  and you'll tell him about the wheat grass diet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Chelmer's wife who is a middle aged woman who considers herself  the lady of the manor,  and thus the local aristocracy even though she isn't.  Is generally disliked by the townfolks because she is arrogant, foreign and gave birth to a deformed son.  She takes in female boarders to  teach  them deportment.  You  think  she's  definitely anaemic and constantly harass her to take a course of liver extract tablets otherwise she could just fad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This  is  a  typically  unenlightened view as he is a wonderful case of genetic incompetence.  You have always wanted to get into this fantastic new  field  of mutation and it would be marvellous to make a study of the little fellow and his org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One  of those theatre people - You'll bet that he has a secondary case of syphilis like most of them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think  he is  a  fanatical,  senile,  old  man,  whose obsession with sin is frightening.  Probably gets so upset because of inflamed gout that preachers are wont to get - perhaps even Lesch-Nyhan syndrome judging by the way he bites  his  lips  and froths at the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  a  sweet  young  girl who is currently boarding at the manor.  Pity that her youthful beauty may be marred by canker  sores  later  in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Mortician's are liable to pick up all sorts of unpleasant things from  handling corp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Alistair McHammer}{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He seems to have an advanced case of tin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  The cook at Bradley Manor.  You have heard of the odd island disease Kuru which involves brain shrinkage and fits of  giggling.  Only found  amongst  New  Guinean  cannibals  but  you think this may be an exciting isolated new s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the Bradleys senile uncle who has  come  to  visit  for  the funeral.  You  think  he  may  have  renal  retention and this has affected his thinking - in fact this  is  your  personal  favourite  theory  for the cause of  Alzheimers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  a stranger who came in asking shelter from the storm.  Better give him the once over, he could be carrying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another of  Mundane's  brothers  who  has  recently returned from India. Very patriotic and another boring, old fanatic. You wonder what rare and exotic diseases  he  could  be  harbouring  -  lots  of  specimen potential here. Could be a case of Visceral Leishmaniasis or Kala-Aza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he appears to have many  important  connections.  What with rich food and expensive lifestyle you'll bet there's a nice case of  liver toxicity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Perhaps a juvenile cerebral haemorrhage could be the cause - a new operation you've heard of could be just the shot for him, and you'd be willing to give it a go if h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Has a probably case of cerebral oedema judging by her speech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Chelmer's younger brother.  Having a holiday at the estate before heading off to Oxford to study classical literature. Probably harbouring one of those new social disease you have been hear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Chelmer's older sister who thinks  she  is  a  medium  or something equally ridiculous.  Psychiatry was something you've always wanted to have  a  go  at  and  this could be just the time to check out some theories on paranoid schizophre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Chelmer's  younger  brother,  a  man  of  science  who  has probably  picked up a case of cancer due to all the toxic agents he uses in his experiments. He'll waste away unless operated on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Businessman who is interested in investments in the Picton area.  His rather pale complexion makes you think he probably  avoids  sunlight which probably means he has porphyria - you might ask him for a sample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Brad Bradley: Page }{\field{\*\fldinst {\fs22 PAGE}}{\fldrslt {\fs22\lang1024 48}}}{\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Brad Bradley: Page }{\field{\*\fldinst {\fs22 PAGE}}{\fldrslt {\fs22\lang1024 4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Brad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 Male - Twenty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young English gentleman in the prime of youth  and  the  fourth  child  of Mundane Bradley.  Brad is dashing, debonair and fruffully spiffy.  He likes to let  people  know this,  particularly young women with whom he is very popular.  Imagine one of the "yuks" from Brideshead Revisited.  He has come home  to  the manor  for  an  extended  holiday  before motoring down to London where he will begin a degree at Oxford in classical lit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Chat up the la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2. Try to locate your long  lost teddy bear - ask everyone if they have se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3. Try to convince people to play tennis, \tab (who cares about a  silly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Your older brother.  He is heir to the Bradley estate and is reasonably wealthy.  Bit of a boring f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Your sister-in-law,  a middle aged woman who considers herself the lady of the manor,  and thus the local aristocracy even though  she isn't.  Is generally disliked by the townfolks because she is arrogant, foreign and  gave  birth to a deformed son.  She takes in female boarders to teach them deportment. She doesn't have much of a sense of hu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son of Elizabeth and Chelmer,  a physically deformed child that  slobbers  a  lot.  Generally considered to be a blight on the face of the earth by the charitable and the spawned work of Satan by the more  fundamental.  You think he's a horrible little thing, sort of like a bad practical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Your  other  older brother who was disowned by Mundane.  Chelmer doesn't approve of him at all and doesn't admit  to  being  related  to him.  A flamboyant, effeminate man and in the theatre. Bit of a 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You think he is a fanatical, senile,  old man,  whose obsession with sin is frightening,  He doesn't believe in fun and thinks you're frightfully decadent. Yuk, y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  a  sweet  young  girl who is currently boarding at the manor. She's a bit of a dish and may be worth spending some tim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the  pater,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a person who has kindly returned Mundane's wallet that he must have lost six years ago because he had been bed ridden sin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theatre friends.  Seems rather senile.  You reckon she would have been a goer when she was you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 friend of Kev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Stark raving 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your senile uncle who has come to visit for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a stranger who came in asking for shelter from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your other uncle who has  recently  returned  from India. Very patriotic and another boring, old f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you don't know.  A close business associate of Chelmer's, he appears to have many important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girl who is currently boarding at the manor. Cute as a button, this pretty young thing has probably been waiting all her life for someone as spiffo as you to show her a goo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doctor and lifelong friend. Boring old f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Porticia Bradley}{ - your older sister who thinks she is a medium or something equally ridiculous.  Bit of a laugh really.  Must ask her if  the  spirits  can find Old Ted.  Yuk, y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your younger brother who is no fun at all and into  boring science  and  such.  Still,  he's  not  the one being sent off to get a degree, because the pater loved you more than any of your siblings because  you're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Businessman who is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Goth Arkwright: Page }{\field{\*\fldinst {\fs22 PAGE}}{\fldrslt {\fs22\lang1024 50}}}{\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Goth Arkwright: Page }{\field{\*\fldinst {\fs22 PAGE}}{\fldrslt {\fs22\lang1024 4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Goth Arkw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Eighty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old Bradley butler, he plays a key role in everything that happens at the manor.  He was utterly faithful to Mundane  Bradley  who  has  recently  passed away.  He  knows  that  the will that is to be read is in fact an earlier will, but he has been sworn to secrecy by his late master - he is  going  to  observe this  wake  very  carefully and will only tell someone about the second will if approached in the proper way - this had been discussed with Mundane before  his demise. Goth has the second will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acts at all times like the perfect English butler being polite and looking obedient.  He  also  has  in his possession the "treasure of Bradley Manor" - a key to a safety deposit box containing jewellery,  cash  and  stocks  in  a  few companies.  The  second will expresses who it is to go to.  If the terms of the will are not met at the wake,  Goth is instructed to tear it up and follow  the directions of the firs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See that Mundane's wishes are carried out 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Ensure that the Bradley name is not sullied in an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Find out if there are any other children of Mundane that you don't know about, or any other valuables in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Mundane's second oldest son,  set to inherit under the will to be read out.  Married to Elizabeth.  Smuggler, which is quite unpleasant but his motives in wanting to pay for medical treatment for his son were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Chelmer's wife,  an insane woman who drinks young females blood to try to preserve her youth - a vampire.  Fosters girls  for  etiquette.  You  keep  her abnormal appetites a secret for the shame it would bring to the Bradley name but you do not appr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the twisted mutant son of Chelmer and Elizabeth.  Slobbers a lot, thinks he knows where treasure is, hands small bunches off wild flowers to Phoebe,  bangs pots.  He may know something as Mundane quite liked  the  little fellow, his only grand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Mundane's oldest son.  He is a homosexual and in the theatre so Mundane disowned him in a fit of anger.  Still,  he is  a  Bradley  and  the second  will  confirms  that.  He  mustn't  be  allowed  to publicly flaunt his dissolute nature and bring the Bradley name into disrep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Dangerous  religious  fanatic  who seems determined to wage a holy war against Harpic and 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rather an intelligent girl who seems to be pretending to be demure.  She seems to be romantically involved with Lesley, the town mort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Mundane's bu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Alistair  McHammer }{ -  a  person who claims to have returned Mundane's wallet that he lost six years ago.  This spurious story has no basis as  Mundane  has never lost a wallet in his life. You wonder what he really is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Mundane's  old  mistress  who is convinced there is a second will leaving the manor to her.  There is in fact  a  second  will  which leaves a lot of money to her.  However you are under strict instructions not to let her know about it unless she shows her undying love for him in some manner.  This  is  one of the conditions for the release of the will - so keep an eye 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Gordon Sumner the Plumber}{ - a plumber who must have been called  by  Chelmer.  You were unaware there was anything wrong with the pipes, but you don't want to discuss it, as you loathe it when anyone goes over your head and does something that should be your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local police officer who has come to pay his last respects to one of Picton's leading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one of Kevin's friends,  you're sure you've seen him before in Picton, down at the docks or somewhere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the Mad German Cook }{ -  Wants  to  turn  Tomas  into  Picton sausages.  Helps Elizabeth dispose of the corpses.  Absolutely ins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dark stranger who arrived in the storm, seeking shel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Mundane's brother who is somewhat senile and more than  a  bit of an embarrassment to the Bradl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Self  taught  garden  variety  medium.  Can  read auras.  Mundane's daughter who wants to try and contact him.  Hadn't visited her father in years and you don't think much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Recently  returned  from  India.  Harbours  an  unrequited love for Murgy as he called her and carries her photo everywhere.  Repeats himself constantly and is extremely racist.  Stands up for Queen and country -  senile.  If  Murgy  resumes  this  relationship  then  the conditions of Mundane's second will would not be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cts very much like the noble, wealthy and horribly acceptable but is really nothing more than a self taught rogue.  He is the leader  of  the smuggling  gang  that deals with Chelmer.  He is introducing himself as a close business associate of Chelmer's. This could be dange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Smuggler waiting for the consignment in the manor during  the  wake.  He  takes  all  his  orders from Fletcher,  whom he hero worships.  On friendly terms with Harpic -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young girl learning deportment from Elizabeth.  This one just seems to be looking for a suitable husband while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Mundane's  hypochondriac doctor who is sure everyone carries some rare disease - very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Mundane's debonair third son.  Favourite of  all  the  ladies and  enjoying  his  holiday at the estate before heading off to Oxford to study classical literature. One of Mundane's favouri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ah,  yes.  Unfortunately,  Harold is really dead  due  to  a failed  attempt  to  fly  off  the top of the smuggling cliffs just outside the manor.  You know he is dead as you found and hid the body in the caves  so  not to  cause  concern.  Being  Scottish you are used to ghosts and they have their place as long as they don't become too demanding and noisy.  You don't think he has realised what happened yet, but you don't want to ups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A trusted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Businessman who is interested in investments in the Picton area. There's something very much not quite top drawer with this ch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Maxwell DeMondes: Page }{\field{\*\fldinst {\fs22 PAGE}}{\fldrslt {\fs22\lang1024 52}}}{\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Maxwell DeMondes: Page }{\field{\*\fldinst {\fs22 PAGE}}{\fldrslt {\fs22\lang1024 5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Maxwell DeMo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Male / De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i  - mortal years are irrelevant but you appear to be around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You  are  a  very  powerful  demon who has come to collect the soul of Harold Bradley - a suicide on a technicality,  he did not mean to die but he did throw himself  off the cliffs.  You have not yet approached him about his forthcoming trip to the nether regions.  If he wheedles his way out of it you would hav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  back  empty-handed and you are well aware that he does not yet even know he is dead. Should be f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eeing the wealth of opportunity present at the wake you have  not  leapt  in where  angels  fear  to  tread,  and taken his soul down home,  instead you are determined to pick up a few more.  The easiest way to do this is to get them to sign away their  souls.  You  are  able  to  offer  them  extremely  attractive mortgage agreements, providing them with the money they want, and all they have to  do  is  sign.  You try to get into conversations with likely looking people about financial matters and at strategic points in the conversation allow  them to  realise  you have unlimited entrepreneurial funds at your disposal.  (Stress the unlim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You are extremely suave,  sophisticated and polite at all times and  tolerant of the stupid idiosyncrasies of these mere mortals as you know you're going to win  in the end.  You are a great believer in the power of cold,  hard cash and the ease with which it gives you access to the souls of  so  many.  You  are  a supreme  salesman  and  Bradley Manor is a soul supermarket.  With your demonic insight you have very accurate knowledge into what  those  present  are  really like,  despite  their  pretensions.  You  have  told  everyone  that  you are a businessman interested in investments in the Picton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Get as many people to sign away their souls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Collect Harold Bradley's soul at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Be evil, corrupt innocence, destroy faith. Do it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second Bradley son,  married to Elizabeth.  Smuggler with a heart of gold, he's doing it to pay for his son's medical b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Chelmer's wife.  An insane woman who drinks young females blood  to  try and preserve her youth - vampire.  Her soul is therefore already lost,  but she has  such  potential  to  wreak  such  sorrow.  This  should  be cultivated. She fosters girls to teach them etiqu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the twisted mutant son of Chelmer and Elizabeth.  Slobbers a lot, thinks he knows where treasure is, hands small bunches off wild flowers to Phoebe,  bangs pots.  He is smarter than he appears and you think he knows what you really are, but it doesn't seem to worr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Mundane's oldest son - disowned by him as he is a homosexual and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Bah,  ha,  ha.  He's a fanatic, spouting fire and brimstone. You love these guys, his soul would be very n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clever little minx,  despite appearances.  It seems  that she  wants to elope with Lesley but they lack sufficient funds.  You may be able to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and Phoebe's lover. He is rather a romantic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detective  investigating  Mundane's  death.  Hired  by Radley, the disowned Bradley. Incompe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Mundane's  old  mistress  who is convinced there is a second will leaving the manor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actually an occult investigator in disguise.  Thinks Bradley manor is built on  an  ancient  burial  ground.  Everyone  knows dabbling in the occult is a perilous business, soul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local police officer who has been asked by  Otto the coast guard to help in the investigation of a smuggling ring.  They want to try to block the consignment.  He is also investigating the disappearance of  a village girl two months ago. She's toast. Elizabeth go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an official of the coast guard who has his suspicions that a smuggling ring is operating in the Picton area.  They have gone to the  manor house  to  check it out as it is near the cliffs and therefore an ideal vantag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the  Mad  German  Cook }{ - wants to turn Tomas into Picton sausages. Not a bad idea.  He helps Elizabeth dispose of the corpses, he is her brother although this appears to be a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  dark  stranger  who  arrived  in  the  storm.  Psychiatrist  to Elizabeth's  father  (another  secret).  The  entire  family  is damned,  to be honest.  You love it when you have a complete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Mundane's senile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Self  taught  garden  variety  medium.  Can  read auras.  Mundane's daughter who wants to try and contact him. It's only a matter of time before she contacts someone really important. Curiosity killed the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 Mundane's brother.  Recently returned from India.  Harbours an unrequited love for Murgy as he called her and carries  her  photo everywhere.  Repeats himself constantly and is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pretending to be noble,  wealthy and horribly  acceptable  but really  a self taught rogue.  He is the leader of the smuggling gang that deals with Chelmer.  Introducing himself as a close business associate  of  Chelmer's and making pretensions of important connections (name dropping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tab }{\b\i Arthur}{ - Smuggler waiting for the consignment in the manor during  the  wake.  He  takes  all  his  orders from Fletcher,  whom he hero worships.  On friendly terms with Harpic -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 innocent little creature looking for a suitable husband  while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hypochondriac  doctor who is sure everyone carries some rare disease - very interested in "cas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Mundane's debonair young third  son.  Favourite  of  all  the ladies  and  enjoying his holiday at the estate before heading off to Oxford to study classical literature.  Shallow and stupid.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he is really dead due to an unfortunate attempt to  fly  off the  top of the smuggling cliffs just outside the manor.  No one has noticed he is dead yet and his ghost hasn't clicked onto it either.  He just  thinks  that he must be able to fly. Your take away on a technic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yrton Wolffe}{ - the family solicitor,  at the manor  to  read  the  will  and discuss  the  legal  ramifications  with  the  Bradleys.  She  understands  the mortgage document that you have with you but demons and lawyers go back a  long way and she won't give you any trouble.  In fact, for a suitable fee of course, she  may  be of assistance.  Another point,  no-one else seems to know that the lawyer is female. How 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footerl \pard\plain \s2\qr\sb120\nowidctlpar\widctlpar\outlinelevel1\adjustright \b\i\f1\fs28\cf1\lang3081\cgrid {\fs22 Byrton Wolffe: Page }{\field{\*\fldinst {\fs22 PAGE}}{\fldrslt {\fs22\lang1024 54}}}{\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Byrton Wolffe: Page }{\field{\*\fldinst {\fs22 PAGE}}{\fldrslt {\fs22\lang1024 53}}}{\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Byrton Wolf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j\sb120\nowidctlpar\widctlpar\outlinelevel1\adjustright \b\i\f1\fs28\cf1\lang3081\cgrid {Female - Twenty thre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Bradley family solicitor, present at the wake to read the will of Mundane Bradley.  Quite a few people will be upset by this will and may ask if there is a second will - as far  as  Byrton  knows  this  is  the  only  legal  document pertaining to Mundane's estate, so unless a second, later will is found this is the only legally binding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rton comes from a long line of lawyers, but there's a catch and a secret in all this.  Byrton is actually a woman as was her  father  before  her  and  her father before that.  Denied the opportunity to study law as she desired, one of Byrton's  ancestors  took inspiration from The Merchant of Venice and disguised herself as a man to undertake the study.  The Wolffe's  have  carried  on  this proud  tradition  ever  since.  Byrton's mother,  Newton Wolffe,  was Mundane's solicitor for years and was rather fond of him.  So much so that she  told  him her  secret  and  he  was  Byrton's father.  With his death,  the secret of the Wolffe's rests for another generation,  until Byrton seeks out a father for her own  daughter.  Byrton  is very tolerant of people making the mistake and using feminine pronouns when referring to her,  she  merely  corrects  them  somewhat coldly, admitting that "he" is very pretty for a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tiff and formal, Byrton doesn't particularly like this family, (even though, secretly,  she is part of it).  She would only give legal advice under a formal consultation fee and suggest the person makes an appointment with her at a more appropriate time.  If given sufficient incentive, (of a monetary kind), she may answer simple legal questions or peruse documents.  She acts like the archetype lawyer - really obnoxious and superior and yuppie like - insults  are  the  go.  These  plebs  are  way beneath her dignity and she sees no reason to treat them well.  The only exception to this is Maxwell DeMondes -  they  should  get  on spiffingly.  She  is  well  aware  of  the meaning of his mortgage document and wouldn't sign it with a ten-foot pitchfork.  (There is no reason  to  tell  the others - could be amus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1. Keep  your  secret  but  try and find out if you can get any benefit from being Mundane's child - no-one has to know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 Read the will and discover if there is another lat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 See if there is anyone here that would be suitable as a father for your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qj\li360\nowidctlpar\widctlpar\outlinelevel2\adjustright \b\f1\cf1\lang3081\cgrid {Knowledge of Other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helmer Bradley}{ - Mundane's son and heir, married to Elizabeth. Good natured for a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Elizabeth  Bradley }{ -  Chelmer's  wife.  Attractive  middle-aged  woman  who considers  herself  the lady of the manor,  and thus the local aristocracy even though she isn't.  Is generally  disliked  by  the  townsfolk  because  she  is arrogant, foreign and gave birth to a deformed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pic Bradley}{ - the twisted mutant son of Chelmer and Elizabeth. Slobbers a lot,  hands small bunches off  wild  flowers  to  Phoebe,  bangs  pots.  Pretty disgust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Radley  Bradley}{ - oldest son disowned by Mundane as he is a homosexual and in the thea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Tomas DeVint}{ - local village priest who presided at  funeral.  Comes  to  the house  for  the girls religious instruction.  A religious fanatic who should be put down.  He would have a fit if he knew you  were  a  woman  -  he  thinks  a woman's place is under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hoebe Benedict}{ - a foolish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Lesley Tepes}{ - the town mortician who arranged the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listair  McHammer}{  -  detective  investigating  Mundane's  death.  Hired  by Radley,  the disowned Bradley.  You know this because you have encountered  him before  in  a few really messy divorce cases.  You'll just see what he is up to but a few snide comments wouldn't go astray.  You don't intend on  telling  the others what he is straight away - watch him craw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urgatroyd Deevine}{ - one of Radley's senile theatre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rdon  Sumner  the  Plumber}{  - someone who has come to fix the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lice Sergeant Kevin Pile}{ - local police officer who has  come  to  pay  his last  respects  to  one  of  Picton's leading citizens.  You have had extensive dealings with him and you trust him and consider him  a  friend.  However,  you don't think you could reveal your secret to him as you have to continue in your working relationship and such knowledge might str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Otto  Grundhaven}{  -  while he has been introduced as a friend of Kevin's,  you know Otto is one of the local coastguards.  You don't know  what  he  is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ns  Von  Hausen}{ - the cook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r Quinn}{ - dark stranger who arrived in the st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Uncle Cedric}{ - Mundane's senile brother. Genetics is a scary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Porticia Bradley}{ - self taught garden variety medium.  Into occult rubbish and pretends to be able to read auras.  Mundane's daughter and she may want to  try and contac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jor Mitchell Bradley}{ - Mundane's brother.  Recently  returned  from  India.  Repeats  himself  constantly  and is extremely racist.  Stands up for Queen and country - sen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Fletcher Jay}{ - an aristocratic young man who is wealthy.  A  close  business associate  of  Chelmer's  who appears to have important connections.  He is not known to you but he seems like the sort who wouldn't mind fathering a child  as long as he didn't have to have anything to do with it. That's fine b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Arthur}{  -  Fletchers servant who seems a bit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Daisy}{ - another foolish girl who is currently boarding at the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Clem  Boggie}{  -  hypochondriac  doctor who is sure everyone carries some rare disease - very interested in "case studies". Mundane's old family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Brad  Bradley}{  -  debonair younger brother of Chelmer.  Favourite of all the ladies and enjoying his holiday at the estate before heading off to  Oxford  to study  classical  literature.  God,  it's horrible to think that he's your half brother. YU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Harold Bradley}{ - ditto -  Mundane's  youngest  son  who  is  fascinated  with science  and  especially  the  achievement of flight.  Is always conducting odd experiments and pottering about.  The whole  family  is  mad,  how  could  your mother have done this to you? She could have picked anyone, why'd it have to be a crazy man with a nutty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Goth  Arkwright}{  - the old butler.  He has been with the family for years and knows everything,  he's seen it all.  He was utterly faithful  to  Mundane  and wants to see his wishes carried out.  If anyone was going to know about another will, it would be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i Maxwell DeMondes}{ - ostensibly a businessman who is interested in  investments in the Picton area. You suspect that he is either a demon or, at least, a loyal servant  of  the  Forces of Evil.  You have no problems with this as demons and lawyers go back a long way and you have no intention of giving him any trouble.  The  document,   when  translated  from  legalese,   simply  provides  that  in consideration  for  the  money lent under the mortgage,  the person signing the document (the mortgagor) agrees  to  transfer  their  soul  upon  death  to  an undisclosed  principal  (probably the Devil) for whom Mr DeMondes is the agent. If  the  mortgagor  breaches  the  mortgage,  then Mr DeMondes is authorised to collect the soul  immediately.  How  amusing.  It  is  quite  legally  binding.  Maxwell is such a charming,  intelligent gentleman that despite his true nature you wonder if he's interested in havi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cols2\endnhere\sectdefaultcl {\headerr \pard\plain \s1\sb240\nowidctlpar\widctlpar\outlinelevel0\adjustright \shading10000 \b\i\scaps\f16\fs34\cf1\lang3081\cgrid {\fs28\cf8 Horror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qr\sb120\nowidctlpar\widctlpar\brdrt\brdrs\brdrw45\brsp20 \outlinelevel1\adjustright \b\i\f1\fs28\cf1\lang3081\cgrid {\fs22 GM Information: Page }{\field{\*\fldinst {\fs22 PAGE}}{\fldrslt {\fs22\lang1024 5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brdrt\brdrs\brdrw45\brsp20 \outlinelevel1\adjustright \b\i\f1\fs28\cf1\lang3081\cgrid {\fs22 GM Information: Page }{\field{\*\fldinst {\fs22 PAGE}}{\fldrslt {\fs22\lang1024 5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GM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Mundane's will that is currently held by Byrton Wolffe is in fact an  earlier will  and  there  is  a  later  will  that the solicitor is unaware of but Goth Arkwright the ancient butler knows about it because he was there  when  it  was made  and  he  has it in his pocket.  Goth also has the key to a safety deposit box in the Picton bank that contains cash, jewels and company shares.  Goth has been instructed not to pass on the necessary information  about  the  will  and valuables without due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muggling  operation  could  be  disturbed  with  all these people about although all that is required is for Chelmer and Fletcher to find a little time alone and apart and exchange a bag of diamonds for a pouch of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at evening while all the characters are there,  Elizabeth will  attempt  to make a kill - it will preferably be of either Phoebe or Daisy, unless they are both  with  someone.  She will be assisted by Hans who will help her remove the body.  If they are protected then she will kill a maid (NPC). Let her know this is an option.  Either way the characters can be told they hear a scream echoing through  the  house  and  a  body may be found if Elizabeth and Hans don't move quick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name in the envelope that Goth has is Newton Wolf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Empathy Table for Gordon the Pl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s five power points and can get knowledge about people immediately.  No roll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helmer Bradley}{ - tends to refuse to accept the  truth.  Justifies  his  own actions.  He is currently anxious and t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Elizabeth Bradley}{ - obsessed with her appearance and definitely is suffering from some mental abnormality.  You pick up very abnormal vibes from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pic  Bradley }{ -  the  abnormal  little  child is actually a caring little person who suffers from a persecution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Radley Bradley}{ - is agitated by this situation and hostile towards  most  of the people here. He is planning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omas  DeVint}{  -  fanatical to the point of obsession with religion and sin.  You don't think mentioning the occult with this one would be a good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hoebe  Benedict}{  -  a  very intelligent and coherent person who is for some reason pretending to be a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Lesley Tepes}{ - somewhat impractical and sickeningly  romantic  but  otherwise normal. He and Phoebe are having a relation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urgatroyd  Deevine}{  -  verging  on  senility  but playing up on it for some reason. Is afraid of Major Mitc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olice Sergeant Kevin Pile}{ - is onto somebody or something and you  hope  it isn't you. Seems to be observing surroundings very in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Otto  Grundhaven}{  - is also onto somebody -oops!  He and Kevin are working in cohorts  it  seems  to  be  preoccupying  them  and  they  are  observing   the surroundings very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ns  Von  Hausen}{ - absolutely bonkers and probably very dangerous.  Run awa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r  Quinn}{  -  very  intelligent and seems to be analysing people - probably a doctor of some kind. Is very worried about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Uncle Cedric}{ - senile and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orticia Bradley}{ -  has  delusions  of  her  own  power  and  importance  but definitely has some psychic talent. Is an aura sen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jor  Mitchell  Bradley}{ - senile but given to violent irrational tendencies. Is in love with Murgy and jealous of any compet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Fletcher Jay}{ - definitely hiding something and not at all what he pretends to be. Probably dishonest - maybe into illegal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Arthur}{ - normal and loyal to  Flet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Daisy}{ - not very intelligent,  and has a bit of an inferiority complex  -  is attracted to you and most of the other men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lem Boggie}{ - hypochondriac  but  transfers  this  to  other  peoples  health problems.  A bit of a nu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Brad Bradley}{  - pretentious but otherwise  a normal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old  Bradley}{  -  you  are  very  worried as you receive no reading at all.  Either psychic himself and blocking you,(oh dear), or dead - worry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Byrton  Wolffe}{ - normal but money hungry and snobbish. Very femi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Goth Arkwright}{ - knows more than he is telling but  otherwise  fairly  sound.  Was very loyal to the dec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xwell DeMondes}{ - a great rushing howling  emptiness  and  a  feeling  of  lizard like tongues of flame licking your brain with the echoing screams of the damned, but apart from that he is perfectly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Aura Table for  Porticia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has five power points and can get the knowledge about people immediately.  No roll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helmer  Bradley }{ -  Purple  aura.  Tends  to  refuse  to  accept the truth.  Justifies his own actions.  He is currently anxious and t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Elizabeth  Bradley}{  - Red aura.  Obsessed with her appearance and definitely is suffering from some mental abnormality.  You pick  up  very  abnormal  vibes from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pic  Bradley}{  -  Green.  The  abnormal looking little child is actually a caring little person who suffers from a persecution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Radley Bradley}{ - Blue - is agitated by this situation  and  hostile  towards most of the people here. He is planning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omas  DeVint }{ - Red - fanatical to the point of obsession with religion and sin.  You don't think mentioning the occult with  this  one  would  be  a  good poli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hoebe  Benedict}{ - Green - a very intelligent and coherent person who is for some reason pretending to be a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Lesley Tepes }{- Blue - somewhat  impractical  and  sickeningly  romantic  but otherwise normal. He and Phoebe are having a relation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urgatroyd  Deevine}{  -  Green - verging on senility but playing up on it for some reason. Is afraid of Major Mitchell for some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olice Sergeant Kevin Pile}{ - White - is onto somebody or something. Seems to be observing surroundings very in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Otto  Grundhaven }{ -  White with red flecks - is also onto somebody.  He and Kevin are working in cohorts, it seems to be preoccupying them and they are observing the surroundings very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ns  Von  Hausen}{  -  Very  red  almost  blood colour -absolutely bonkers and probably very dangerous.  Run awa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r Quinn}{ - Green - very intelligent  and  seems  to  be  analysing  people  - probably a doctor of some kind. Is very worried about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Uncle  Cedric }{ -  Blue  -  senile  and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Gordon Sumner the Plumber}{ - Yellow - very interesting aura seems to have some psychic talent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jor Mitchell Bradley}{ - Purple - senile  but  given  to  violent  irrational tendencies.  Is in love with Murgy and jealous of any compet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Fletcher Jay}{ - Blue - definitely hiding something and  not  at  all  what  he pretends to be. Probably dishonest - maybe into illegal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Arthur }{- Green - normal and loyal to  Flet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Daisy}{ - Blue - not very intelligent,  and has a bit of an inferiority complex - attracted to most of the men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lem Boggie}{ - Purple - Hypochondriac but  transfers  this  to  other  peoples health problems.  A bit of a nu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Brad Bradley}{  -  White - Pretentious but otherwise  a normal bimb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old  Bradley}{ - Absolutely no aura - you are very worried as you receive no reading at all.  Either psychic himself and blocking you,(how interesting),  or dead - worry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Byrton  Wolffe}{ - Blue - normal but money hungry and snobbish. Very femi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Goth  Arkwright }{ - Green - knows more than he is telling but otherwise fairly sound.  Was very loyal to the dec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xwell DeMondes}{ - Pitch black aura that fills the  entire  room  -  worrying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nowidctlpar\widctlpar\outlinelevel0\adjustright \b\i\scaps\f16\fs34\cf1\lang3081\cgrid {GMs Psychiatry Table for Mr Qui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 must talk to the person that he wants to analyse and then  roll  d100.  He has  a 65% chance to correctly ascertain something about them.  If he fails say they are perfectly all right or give him wrong information if he  fails  re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helmer  Bradley }{ - tends to refuse to accept the truth.  Justifies his own actions and those of those he lo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Elizabeth Bradley}{ - obsessed with her appearance and seems to be  suffering from some kind of nervous complaint. She needs trea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pic  Bradley}{  -  is  actually  not mentally impaired but is putting up a pre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Radley Bradley}{ - is  agitated  by  this  situation  and  obviously  hostile towards most of the peopl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Tomas DeVint}{ - fanatical to the point of obsession.  Dangerous.  Watch th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hoebe  Benedict}{  -  actually  more  articulate  and  intelligent  than her conversation sugg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Lesley  Tepes}{  -  Somewhat  impractical  but  otherwise  normal.  There  is attraction between him and Phoe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urgatroyd  Deevine}{  -  verging on senility.  Seems to be afraid of someon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Gordon  Sumner  the  Plumber}{ - is very evasive - hiding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Police Sergeant Kevin Pile}{ - normal but seems to be  observing  surroundings very in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Otto  Grundhaven}{  -  normal but seems to be observing the surroundings very intently. Perhaps he is an undercover c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ns Von Hausen }{- absolutely bonkers and probably very dangerous.  Run away now.  He needs not only treatment but also a little  rubber  room  and  a  cosy little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Uncle Cedric }{- senile and harm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Porticia Bradley}{ - has delusions of her own power and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jor Mitchell Bradley}{ - senile but probably given  to  violent  irrational tend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Fletcher Jay}{ - hiding something and the airs he puts on seem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Arthur}{  - normal and loyal to Flet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Daisy }{- not very intelligent, and has a bit of an inferiority 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Clem  Boggie}{  -  hypochondriac  but  transfers  this to other people health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Brad Bradley}{ - pretentious but otherwise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Harold Bradley}{ - seems to be a bit insubstantial in his conversation. Might have some sort of problem asserting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Byrton  Wolffe}{  -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Goth Arkwright}{ - normal, doesn't let on as much as he obviously kn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 Maxwell  DeMondes }{ -  seems  to  be a megalomaniac with delusions of power. (Well at least you assume they are delusions).  \sect }\sectd \binfsxn31084\binsxn31084\linex0\endnhere\sectdefaultcl {\headerl \pard\plain \s1\qj\sb240\nowidctlpar\widctlpar\outlinelevel0\adjustright \shading10000 \b\i\scaps\f16\fs34\cf1\lang3081\cgrid {\fs28\cf8 THE  LAST  WILL AND TESTAMENT OF MUNDANE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qr\sb120\nowidctlpar\widctlpar\brdrt\brdrs\brdrw45\brsp20 \outlinelevel1\adjustright \b\i\f1\fs28\cf1\lang3081\cgrid {\fs22 The Will: Page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f17\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7\fs22  \tab I,  }{\b\f17\fs22 Mundane  Bradley}{\f17\fs22 ,  being of sound mind and body,  do hereby set forth my last will and testament,  which is  to  be  held  valid  and  binding,  and  to supersede  all previous documents that I have made in this regard.  I do hereby bequeath the remainder of my estate to my son,  Chelmer,  to do with as he  sees fit, after the following bequests have been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loyal  servant }{\b\f17\fs22 Goth Arkwright}{\f17\fs22 ,  I leave 1000 pounds and my silver toiletry and shaving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b\f17\fs22 Tomas DeVint}{\f17\fs22 ,  the priest of the village  Picton  I  leave  200 pounds to benefit the parish through aiding in the construction of a new church stee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old friend,  }{\b\f17\fs22 Clem Boggie}{\f17\fs22 ,  I categorically refuse the use of my body for science but do  leave  my  preserved,  bottled  appendix  which  he removed for me fifteen years ago, and my signed portrait of Queen Victo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brothers, }{\b\f17\fs22 Cedric}{\f17\fs22  and}{\b\f17\fs22  Mitchell}{\f17\fs22 , I leave my hunting rifles and the trophies from my hunts.  I also leave to them my favourite mare, Desdemona, and my hunting dogs - Tyran, Titbit, Muffy, Tess, Oreo and Twink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daughter  }{\b\f17\fs22 Porticia }{\f17\fs22  and my sons }{\b\f17\fs22 Brad}{\f17\fs22  and }{\b\f17\fs22 Harold }{\f17\fs22 I leave the sums of 5000 pounds each to be held in trust for them for  the  rest  of  their lives.  I  appoint  my  trusted lawyer }{\b\f17\fs22 Newton Wolffe}{\f17\fs22  as the trustee,  or in the event of his predeceasing me, his appointed execu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17\fs24 Signed this third day of May 1888 by:\tab \tab  Mundane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Witnessed by:\tab \tab Newton Wolffe - soli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Richard Podge - garde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22 \sect }\sectd \binfsxn31084\binsxn31084\linex0\endnhere\sectdefaultcl {\headerr \pard\plain \s1\sb240\nowidctlpar\widctlpar\outlinelevel0\adjustright \shading10000 \b\i\scaps\f16\fs34\cf1\lang3081\cgrid {\fs28\cf8 THE  SECRET  WILL AND TESTAMENT OF MUNDANE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brdrt\brdrs\brdrw45\brsp20 \outlinelevel1\adjustright \b\i\f1\fs28\cf1\lang3081\cgrid {\fs22 The Secret Will: Page }{\field{\*\fldinst {\fs22 PAGE}}{\fldrslt {\fs22\lang1024 59}}}{\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f17\fs2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7\fs22 \tab I, }{\b\i\f17\fs22 Mundane  Bradley}{\f17\fs22 ,  being of sound mind and body,  do hereby set forth my last will and testament,  which is  to  be  held  valid  and  binding,  and  to supersede  all  previous  documents  that  I  have made in this regard.  I have thought long and hard about my family and have decided that in  the  main  they are  a  pack  of worthless reprobates.  So I have decided to change my will and leave this new will with the only man I can trust in the manor - G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loyal servant}{\b\i\f17\fs22  Goth Arkwright}{\f17\fs22 ,  I leave 1000 pounds  in  cash  and  my silver toiletry and shaving kit. I also leave my matched horses Clare and Cathy and  my  carriage.  Also  my London residence that most of you didn't even know about.  The deeds are in the safety deposit box.  Thank you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hereby  state  quite clearly to my son, }{\b\i\f17\fs22  Chelmer}{\f17\fs22 ,  and his revolting wife}{\b\i\f17\fs22  Elizabeth}{\f17\fs22 ,  that your very presence annoys me and although I begrudge  you  the very  air  that  you steal from me I leave you both the sums of four pounds and six shillings which will cover your train fare away from Bradley Manor.  I also leave }{\b\i\f17\fs22 Chelmer}{\f17\fs22  all my bathrobes and slippers in the hope they will give him  the scant  comfort  in his old age that he gave me.  For }{\b\i\f17\fs22 Elizabeth}{\f17\fs22  I leave also the silver photo frame that I know she stole from my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b\i\f17\fs22  Tomas DeVint}{\f17\fs22 ,  the priest of the village  Picton  I  leave  the sincere hope that his soul rots in the hell he seems so fond of speaking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7\fs22 \tab To my old friend,  }{\b\i\f17\fs22 Clem Boggie}{\f17\fs22 ,  I categorically refuse the use of my body for science but do  leave  my  preserved,  bottled  appendix  which  he removed  for  me  fifteen years ago,  and my signed portrait of Queen Victoria.  You,  sir,  are a crank and a fraud and I have no doubt your  incompetence  has hastened my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brothers, }{\b\i\f17\fs22 Cedric}{\f17\fs22  and}{\b\i\f17\fs22  Mitchell}{\f17\fs22 , I leave my hunting rifles and the trophies from my hunts.  I also leave to them my favourite mare, Desdemona, and my hunting dogs - Tyran, Titbit, Muffy, Tess, Oreo and Twink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daughter,  }{\b\i\f17\fs22 Porticia,}{\f17\fs22   I leave all the "vibes" she can find at Bradley Manor if she should ever see fit to retur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son, }{\b\i\f17\fs22  Brad}{\f17\fs22 ,  I leave my old graduation cap and gown and  the fervent hope that they will one day be of legitimat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son,  }{\b\i\f17\fs22 Harold}{\f17\fs22 ,  I leave my library of books and the hope that they will be of benefit,  I also leave 5000 pounds in  a  trust  fund  for  his scientific experi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son,  }{\b\i\f17\fs22 Radley}{\f17\fs22 , I apologise for my short temper and accept him back into the family on one condition.  He must realise that the fine  name  of Bradley  is  not  to be sullied by improprietous actions.  If he can change his ways and behave like an upstanding member of the family then I leave  him  5000 pounds. If not, he has only my regr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dear long time love,  }{\b\i\f17\fs22 Murgatroyd Deevine}{\f17\fs22 ,  who stuck by me through thick and thin I leave all the contents of  the  safe  deposit  box  in Picton  Bank not already bequeathed as well as the 10 000 pounds in cash on the condition that she remain true to me and not marry or take up  with  any  other man, especially not my brother Mitc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o my other child,  you know who you are,  I leave the sum of 5000 pounds.  You have never been a part of the family but don't think that  I  love you  any less for that.  You can prove who you are by naming your mother - Goth has the correct name in a sealed envelope I ga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d finally to my dear grandson }{\b\i\f17\fs22 Harpic}{\f17\fs22  I leave the  "treasure"  of Bradley Manor,  the remainder of my estate to be held on trust for him until he comes of age.  May you live long and prosper my dear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appoint }{\b\i\f17\fs22 Goth Arkwright}{\f17\fs22  and  as co-trustees and  co-executors of my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gned this thirtieth day of December 1894 by: \tab  Mundane Bra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nessed by: \tab  Richard Podge - gardener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enny Droop   - maid at Bradley Ma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binfsxn31084\binsxn31084\linex0\endnhere\sectdefaultcl {\headerl \pard\plain \s1\qc\sb240\nowidctlpar\widctlpar\outlinelevel0\adjustright \shading10000 \b\i\scaps\f16\fs34\cf1\lang3081\cgrid {\fs28\cf8 The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qc\sb240\nowidctlpar\widctlpar\outlinelevel0\adjustright \shading10000 \b\i\scaps\f16\fs34\cf1\lang3081\cgrid {\fs28\cf8 CON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l \pard\plain \s2\qr\sb120\nowidctlpar\widctlpar\outlinelevel1\adjustright \b\i\f1\fs28\cf1\lang3081\cgrid {\fs22 The Contract: Page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r \pard\plain \s2\qj\sb120\nowidctlpar\widctlpar\outlinelevel1\adjustright \b\i\f1\fs28\cf1\lang3081\cgrid {\fs22 The Contract: Page }{\field\flddirty{\*\fldinst {\fs22 PAGE}}{\fldrslt {\fs22 61}}}{\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1\fs20\lang3081\cgrid {\tab I,  ........................... hereinafter referred to as the party in the first part, do henceforth and hereby declare that in the event,  foreseen or  otherwise  of the  cessation of somatic function of the party in the first part, forfeit all intangibles in perpetuity to the party in the second part for whom  }{\b\i Mr  Maxwell DeMondes }{ is the legally binding agent and duly appointed representative in all such matters.  In the event that the party in  the  first  part  should  become liable  in  the  above mentioned manner to the party in the second part then }{\b Mr DeMondes}{ is granted subsequent to this document all powers required  to  ensure the safe delivery up of the above mentioned intangibles, and in accordance with this  agreed  upon ability of}{\b\i  Mr DeMondes}{ the party in the first part herewith concedes that any common law,  statutory or alternate remedy that may have been available  to  the  party  in  the  first  part or the heirs,  beneficiaries or associates of the party in the first part,  is henceforth  forfeited,  granting unto }{\b\i Mr DeMondes}{ absolute power in the obtaining of the prerequisite pa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  do so  covenant  in  consideration  for  the  sum  of $............  this  day  lent  or  agreed to be lent to the party in the first part, the mortgagor,  by the mortgagee }{\b\i Lifelong Investments Ltd }{and}{\b\i  Witch Bank}{, hereinafter  called  "}{\b\i the  Bank}{",  for  whom }{\b\i Mr DeMondes}{ is the duly appointed legal agent.  The party in the first part covenants to make fit repayments unto the Bank and to ensure that interest to the order of thirteen  per  centum  per annum is additionally paid to the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event of a late,  inadequate or unsuitable repayment shall constitute a breach  of  the covenants hereof and notwithstanding the waiver of any previous default the amount then payable under  the  rules  of  the  Bank  to  obtain  a discharge  of  this  mortgage  shall  be  at the option of the Bank immediately thereupon or at  any  time  thereafter  become  due  and  payable  and  may  be recoverable  at  any  time after such default together with interest as charged from time to time on the moneys hereby sec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pon default being made in payment of the moneys  hereby  secured  or  any part  thereof,  or of any interests,  charges,  subscriptions,  fines,  levies, duties or other moneys payable by the party in the  first  part  hereunder,  or upon  default  being  made  in  the  observance  or  performance  of any of the covenants herein contained  or  implied,  or  if  the  mortgagor  shall  become bankrupt, commit any act of bankruptcy or compound with or make any arrangement for  the  benefit  of his creditors such an event shall be deemed a default and the Bank shall (notwithstanding any omission,  neglect or waiver of the  right to  exercise  all or any of such powers on any previous occasion) be at liberty to exercise all or any of the powers conferred upon the Bank either at  law  or in  equity  or  pursuant  to  the  provisions  of this document as hereinbefore provided including the acquisition of the  aforementioned  intangibles  by  the aforementioned}{\b\i  Mr DeMondes}{ at any time afte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4 \tab I,  ....................  upon  this date .............  sign,  seal and deliver this contract  and  am  held henceforth to be bound b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tab  Witnessed this  ..... day  of ............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Maxwell DeMon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i \tab Independent Investment Advi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ifelong Investments Lt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uthorised Agent of Witch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