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Kelaine Olvera</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CEO of Cybertronics Corp.</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24"/>
          <w:szCs w:val="24"/>
        </w:rPr>
        <w:t xml:space="preserve">Clan:  </w:t>
      </w:r>
      <w:r>
        <w:rPr>
          <w:rFonts w:eastAsia="Satanick" w:cs="Satanick" w:ascii="Satanick" w:hAnsi="Satanick"/>
          <w:i/>
          <w:iCs/>
          <w:sz w:val="24"/>
          <w:szCs w:val="24"/>
        </w:rPr>
        <w:t>Ventrue</w:t>
      </w:r>
    </w:p>
    <w:p>
      <w:pPr>
        <w:pStyle w:val="Normal"/>
        <w:pBdr>
          <w:top w:val="single" w:sz="12" w:space="0" w:color="000000"/>
          <w:left w:val="single" w:sz="12" w:space="0" w:color="000000"/>
          <w:bottom w:val="single" w:sz="12" w:space="0" w:color="000000"/>
          <w:right w:val="single" w:sz="12" w:space="0" w:color="000000"/>
        </w:pBdr>
        <w:rPr>
          <w:rFonts w:ascii="Satanick" w:hAnsi="Satanick" w:eastAsia="Satanick" w:cs="Satanick"/>
          <w:sz w:val="36"/>
          <w:szCs w:val="36"/>
        </w:rPr>
      </w:pPr>
      <w:r>
        <w:rPr>
          <w:rFonts w:eastAsia="Satanick" w:cs="Satanick" w:ascii="Satanick" w:hAnsi="Satanick"/>
          <w:sz w:val="36"/>
          <w:szCs w:val="36"/>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 You were the only child to some very rich and influential parents.  You began to show extremely high intelligence at a very early age.  After graduating college at age 16, you had this idea to build a VR company, and with your parents business contacts you were able to get the backing needed to start Cybertronics.  You now control one of the biggest companies in the country.  You have business relationships with a few investors and club owners which help you decide what direction to take your company.  You know everyone at the party, after all you created the guest list.  You have purposefully kept this party a secret from the local gang of Brujah,  you don't care for their kind and you fear the leader Kemo.  Tonight you will be releasing a prototype of the Shadow Walker  to be installed in the Jaguar Club.  The final lines of code for the simulation will be installed during dinner and the first simulation will occur at about 10:00PM.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sz w:val="24"/>
          <w:szCs w:val="24"/>
        </w:rPr>
        <w:t xml:space="preserve">  You were embraced when you were 25 by a kindred of intense charisma.  His name was Michael.  He taught you what you needed to know to become a powerful business woman as well a successful kindred in Los Angeles.  Now  that he has released you from his bond your eyes have turned to someone new, your VP Nick Ryan.  You have been secretly meeting for 3 months now, so no one at Cybertronics would find out.  Tonight when Jim Lee arrives he will give you the final lines of code for the Shadow Walker which you must guard closely because you know that Cyberdine has a nark in your company that has been leaking information to them, and you fear they will try to sabotage the prototypes.  Nick called you today and told you he knows who the nark is but he couldn't discuss it on the phone.  He will be bringing a CD with the incriminating evidence to the party.  He also stored the information in the Cybertronics database under security code 'SKyNet2001' in his login ID.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tab/>
        <w:tab/>
        <w:t>Nick Ryan / VP of Marketing</w:t>
        <w:tab/>
        <w:tab/>
        <w:tab/>
        <w:t>Tommy Cage / Jaguar owner</w:t>
        <w:tab/>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eather Hardin / Reporter FTL News</w:t>
        <w:tab/>
        <w:t>Nicole Sirota / Investor</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Jamie Noble / Investor</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emies:</w:t>
        <w:tab/>
        <w:tab/>
      </w:r>
      <w:r>
        <w:rPr>
          <w:rFonts w:eastAsia="Times New Roman" w:cs="Times New Roman" w:ascii="Times New Roman" w:hAnsi="Times New Roman"/>
          <w:sz w:val="24"/>
          <w:szCs w:val="24"/>
        </w:rPr>
        <w:t>Kemo / Gang leader</w:t>
        <w:tab/>
        <w:tab/>
        <w:tab/>
        <w:tab/>
        <w:t>Todd Sorgenson / CEO Cyberdine</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ab/>
        <w:tab/>
        <w:t>MIRS phone</w:t>
        <w:tab/>
        <w:tab/>
        <w:tab/>
        <w:tab/>
        <w:tab/>
        <w:t>Laptop</w:t>
        <w:tab/>
        <w:t>Briefcase</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36"/>
          <w:szCs w:val="36"/>
        </w:rPr>
      </w:pPr>
      <w:r>
        <w:rPr>
          <w:rFonts w:eastAsia="Crillee" w:cs="Crillee" w:ascii="Crillee" w:hAnsi="Crillee"/>
          <w:sz w:val="36"/>
          <w:szCs w:val="36"/>
        </w:rPr>
        <w:t>Jamie Noble</w:t>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24"/>
          <w:szCs w:val="24"/>
        </w:rPr>
      </w:pPr>
      <w:r>
        <w:rPr>
          <w:rFonts w:eastAsia="Crillee" w:cs="Crillee" w:ascii="Crillee" w:hAnsi="Crillee"/>
          <w:sz w:val="24"/>
          <w:szCs w:val="24"/>
        </w:rPr>
        <w:t>Investor</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 You are a very prominent business woman in L.A.  You have invested in the Shadow Walker project with hopes of a large return on your investment, which so far looks promising.  You have been involved with the project since the beginning.  You sometimes offer advice to Cybertronics on their business relations.  You have worked long and hard to attain your success in the business world.  You received your Masters in Business Information Technology from Johnson university in San Francisco, the most prominent hard-core business school in the U.S.  You then began your own business consulting firm and you were so good at it that you were soon in high demand.  With all your success you decided to start investing in a few things and the Shadow Walker looked promising.  You work closely with Kelaine, Jim, and Nick from Cybertronic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tab/>
        <w:tab/>
        <w:t>Kelaine Olvera / CEO Cybertronic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Jim Marshall / VP Cybertronic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ick Ryan / VP of Marketing</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Kimo</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Kingpin of the Viper gang</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Brujah</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are the leader of a brood of Brujah kindred.  Your little gang calls themselves the VIPERS.  Your only purpose in life is to have fun intimidating as many people and kindred that you can.  Everyone in your gang is loyal to you since you have blood bound them to yourself.  You recently found a wandering Gangrel and she amused you so you bound her to you as well.  You found out earlier today that there was a party in your hood and you weren't invited, so you have decided to crash the party.  Tori (the Gangrel) left on her own for the party because she needed to hunt and prefers to hunt alone.  On the way here you happened upon a lupine all by himself and decided to have some fun with him.  After tormenting him for a while you carved him up with your favorite bowie knife and then had quite a meal, so you feel pretty good right now.  And just before you came in, you decided to take a little revenge on the cars of the guests by vandalizing all of them.  You know, slashing all of the tires, breaking some windows, pouring dirt in the fuel receptacl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sz w:val="24"/>
          <w:szCs w:val="24"/>
        </w:rPr>
        <w:t xml:space="preserve">  You were embraced about 250 years ago when you were 24.  You were always getting caught stealing from the merchants in Salem, Massachusetts.  Once, while in the Salem jail, an odd man visited you in the middle of the night and embraced you. He told you what he had done to you, and what your restrictions were, then left you.  Most people call this a curse, but you call it a gift.  Since then you have been traveling North America starting gangs in every city, and paying no attention to any laws except those of the kindred, which you never break.  Its your way of respecting those who gave you this gift.  You came to LA. about 10 years ago and love to go to the simulators at the VR clubs.  When you arrived in LA, you adopted the name Kimo because you saw a man called Kemo in a martial arts event in the 1990's beat the shit out of someone and you thought it was awesom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tab/>
      </w:r>
      <w:r>
        <w:rPr>
          <w:rFonts w:eastAsia="Times New Roman" w:cs="Times New Roman" w:ascii="Times New Roman" w:hAnsi="Times New Roman"/>
          <w:sz w:val="24"/>
          <w:szCs w:val="24"/>
        </w:rPr>
        <w:tab/>
        <w:tab/>
        <w:t>The Vipers</w:t>
        <w:tab/>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 xml:space="preserve">Ted Johnson / Reporter </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ab/>
        <w:tab/>
        <w:t>Las pistol</w:t>
        <w:tab/>
        <w:t>Bowie Knife</w:t>
        <w:tab/>
        <w:t>Divinity (adrenaline drug)</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36"/>
          <w:szCs w:val="36"/>
        </w:rPr>
      </w:pPr>
      <w:r>
        <w:rPr>
          <w:rFonts w:eastAsia="Crillee" w:cs="Crillee" w:ascii="Crillee" w:hAnsi="Crillee"/>
          <w:sz w:val="36"/>
          <w:szCs w:val="36"/>
        </w:rPr>
        <w:t>Jim Thomas</w:t>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24"/>
          <w:szCs w:val="24"/>
        </w:rPr>
      </w:pPr>
      <w:r>
        <w:rPr>
          <w:rFonts w:eastAsia="Crillee" w:cs="Crillee" w:ascii="Crillee" w:hAnsi="Crillee"/>
          <w:sz w:val="24"/>
          <w:szCs w:val="24"/>
        </w:rPr>
        <w:t>Camera Specialist for FTL News</w:t>
      </w:r>
    </w:p>
    <w:p>
      <w:pPr>
        <w:pStyle w:val="Normal"/>
        <w:pBdr>
          <w:top w:val="single" w:sz="12" w:space="0" w:color="000000"/>
          <w:left w:val="single" w:sz="12" w:space="0" w:color="000000"/>
          <w:bottom w:val="single" w:sz="12" w:space="0" w:color="000000"/>
          <w:right w:val="single" w:sz="12" w:space="0" w:color="000000"/>
        </w:pBdr>
        <w:jc w:val="cente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You are the camera man assigned to work with Heather Hardin for the FTL News team.  You decided to become a camera man when you were a teenager.  You and some friends made some weird super mutant home movies and you really liked using your abilities to get 'Just the Right Shot' as you so often say.  You quickly moved up to the big time with your career when the networks began to see how you were able to get the shots no else could, or would dare to try.  You're basically a gung-ho lunatic when to comes to getting a shot.  Heather is a charismatic reporter who is quite short.  In fact you often call her short stuff just make her steam a littl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Possessions:  </w:t>
        <w:tab/>
        <w:tab/>
      </w:r>
      <w:r>
        <w:rPr>
          <w:rFonts w:eastAsia="Times New Roman" w:cs="Times New Roman" w:ascii="Times New Roman" w:hAnsi="Times New Roman"/>
          <w:sz w:val="24"/>
          <w:szCs w:val="24"/>
        </w:rPr>
        <w:t>Digitac camera which records video digitally instead of analog.</w:t>
        <w:tab/>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atellite up-link for transmitting files from your Digitac to the newsroom.</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John Talbot</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Senior Electronic Engineer for Cybertronic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24"/>
          <w:szCs w:val="24"/>
        </w:rPr>
        <w:t xml:space="preserve">Clan:  </w:t>
      </w:r>
      <w:r>
        <w:rPr>
          <w:rFonts w:eastAsia="Satanick" w:cs="Satanick" w:ascii="Satanick" w:hAnsi="Satanick"/>
          <w:i/>
          <w:iCs/>
          <w:sz w:val="24"/>
          <w:szCs w:val="24"/>
        </w:rPr>
        <w:t>Tremere</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36"/>
          <w:szCs w:val="36"/>
        </w:rPr>
      </w:pPr>
      <w:r>
        <w:rPr>
          <w:rFonts w:eastAsia="Helv;Arial" w:cs="Helv;Arial" w:ascii="Helv;Arial" w:hAnsi="Helv;Arial"/>
          <w:sz w:val="36"/>
          <w:szCs w:val="36"/>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The Becoming (Jan 2032):</w:t>
      </w:r>
      <w:r>
        <w:rPr>
          <w:rFonts w:eastAsia="Times New Roman" w:cs="Times New Roman" w:ascii="Times New Roman" w:hAnsi="Times New Roman"/>
          <w:sz w:val="24"/>
          <w:szCs w:val="24"/>
        </w:rPr>
        <w:t xml:space="preserve">  You were only recently embraced, 1 year ago by Nicole Thompson of Cyberdine.  She seduced you and while asleep she embraced you as part of an elaborate plan to sabotage the Shadow Walker.  She soon brought you to Todd Sorgenson who blood bound you so that he could control you.  Since then you have been reporting to Nicole and sending her the code you have been writing.  They plan to introduce a virus into the code when it is complete and download it into every Cybertrix system in order to destroy Cybertronic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are the electronic engineer that has been working on the hardware for the Shadow Walker.  You don't enjoy large crowd's, and enjoy doing things by yourself.  That's why you're an engineer, it's a one man job.  You don't really have any friends that you go out with, except maybe Jim Lee.  You don't understand why, but he had put extra effort into becoming friends with you.  You don't have any enemies to speak of.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 xml:space="preserve">Things you don't tell anyone: </w:t>
      </w:r>
      <w:r>
        <w:rPr>
          <w:rFonts w:eastAsia="Times New Roman" w:cs="Times New Roman" w:ascii="Times New Roman" w:hAnsi="Times New Roman"/>
          <w:sz w:val="24"/>
          <w:szCs w:val="24"/>
        </w:rPr>
        <w:t xml:space="preserve"> You are a traitor!!  You have been leaking vital information on the Shadow Walker  to Nicole Thompson at Cyberdine through coded transmissions over the Net.  You recently discovered that Nick Ryan has discovered you and is going to expose you to Kelaine tonight at the party.  You have orders from Todd Sorgenson to kill him ASAP even though he is kindred.  Since you are blood bound to him, you cannot refuse.  In addition to this you must find the final code disk for the prototype so that the Shadow Walker can be sabotaged.  You must divert suspicion away from yourself and Cyberdine.  If you cannot steal the code unnoticed, you must kill whoever has it and leave the party immediately.</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tab/>
      </w:r>
      <w:r>
        <w:rPr>
          <w:rFonts w:eastAsia="Times New Roman" w:cs="Times New Roman" w:ascii="Times New Roman" w:hAnsi="Times New Roman"/>
          <w:sz w:val="24"/>
          <w:szCs w:val="24"/>
        </w:rPr>
        <w:tab/>
        <w:tab/>
        <w:t>Todd Sorgenson / CEO Cyberdin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icole Thompson / VP Cyberdin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Jim Lee / Software engineer</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ab/>
        <w:tab/>
        <w:t>Pocket Video game</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36"/>
          <w:szCs w:val="36"/>
        </w:rPr>
      </w:pPr>
      <w:r>
        <w:rPr>
          <w:rFonts w:eastAsia="Crillee" w:cs="Crillee" w:ascii="Crillee" w:hAnsi="Crillee"/>
          <w:sz w:val="36"/>
          <w:szCs w:val="36"/>
        </w:rPr>
        <w:t>Kimberly Daniels</w:t>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24"/>
          <w:szCs w:val="24"/>
        </w:rPr>
      </w:pPr>
      <w:r>
        <w:rPr>
          <w:rFonts w:eastAsia="Crillee" w:cs="Crillee" w:ascii="Crillee" w:hAnsi="Crillee"/>
          <w:sz w:val="24"/>
          <w:szCs w:val="24"/>
        </w:rPr>
        <w:t>Owner of the Viper Room</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are the owner of one the top 3 premier Virtual Reality Clubs in LA.  You are going to be one of the very first people to experience the new Shadow Walker from Cybertronics.  You have been very prosperous lately and this new product is sure to send you into monetary bliss.  There has however, been a growing fear of the gangs in your area due to them requiring more and more protection money.  It has come to a point where you almost have to open the club for 3 extra hours a day just to pay the protection.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 xml:space="preserve">  </w:t>
        <w:tab/>
        <w:tab/>
        <w:t>Cybertronic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Gang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tab/>
      </w:r>
      <w:r>
        <w:rPr>
          <w:rFonts w:eastAsia="Times New Roman" w:cs="Times New Roman" w:ascii="Times New Roman" w:hAnsi="Times New Roman"/>
          <w:sz w:val="24"/>
          <w:szCs w:val="24"/>
        </w:rPr>
        <w:tab/>
        <w:t>Assorted jewelry</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Jim Marshall</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VP of Cybertronics Corp.</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Ventrue</w:t>
      </w:r>
    </w:p>
    <w:p>
      <w:pPr>
        <w:pStyle w:val="Normal"/>
        <w:pBdr>
          <w:top w:val="single" w:sz="12" w:space="0" w:color="000000"/>
          <w:left w:val="single" w:sz="12" w:space="0" w:color="000000"/>
          <w:bottom w:val="single" w:sz="12" w:space="0" w:color="000000"/>
          <w:right w:val="single" w:sz="12" w:space="0" w:color="000000"/>
        </w:pBdr>
        <w:rPr>
          <w:rFonts w:ascii="Satanick" w:hAnsi="Satanick" w:eastAsia="Satanick" w:cs="Satanick"/>
          <w:b/>
          <w:b/>
          <w:bCs/>
          <w:sz w:val="24"/>
          <w:szCs w:val="24"/>
        </w:rPr>
      </w:pPr>
      <w:r>
        <w:rPr>
          <w:rFonts w:eastAsia="Satanick" w:cs="Satanick" w:ascii="Satanick" w:hAnsi="Satanick"/>
          <w:b/>
          <w:b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The Becoming (Oct 1994):  </w:t>
      </w:r>
      <w:r>
        <w:rPr>
          <w:rFonts w:eastAsia="Times New Roman" w:cs="Times New Roman" w:ascii="Times New Roman" w:hAnsi="Times New Roman"/>
          <w:sz w:val="24"/>
          <w:szCs w:val="24"/>
        </w:rPr>
        <w:t>You were embraced in 1994 by a young woman after attending a bachelor party for a co-worker.  While trying to leave the party, someone grabbed you as you exited the bar and gave you her KISS.  Her name was Lisa and she was a big city lawyer in Chicago.  She said she had meant to drain you completely, but realized you were a business person when she saw your badge for Motorola.  She had made an oath to only drain drug dealers and gang members, and so she could not leave you there.  She saw you about once a month for 1 year then released you from her bond.  She taught you much about business and she is the reason for your success now.</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Because of your teachings from your sire you have an aversion to gang members, drug dealers, and all criminals in general.  You came to Los Angeles about 3 years ago for many reasons.  First you had been in Vegas for 12 years now with no signs of age, and you had heard about the VR business from other kindred in Vegas that had been to LA.  You are not only the VP of Cybertronics, you are also legal counsel.  You added to your knowledge the knowledge of a  lawyer.  (Your ability to debate any subject has helped you in this endeavor.)  Six months ago you were directly responsible for hiring Margo Franciose as Sales Manager.</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sz w:val="24"/>
          <w:szCs w:val="24"/>
        </w:rPr>
        <w:t xml:space="preserve">  About 1 year ago you were approached by Nicole Thompson of Cyberdine to leak information on anything you can get your hands on.  You of course refused and left her with a heated and vulgar verbal statement.  You decided not to tell anyone because nothing else ever happened.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 xml:space="preserve">  </w:t>
        <w:tab/>
        <w:tab/>
        <w:t>Everyone at  Cybertronics as well as Kimberly Daniels/owner of the Viper Club.</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All gangs and drug dealer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 xml:space="preserve">  </w:t>
        <w:tab/>
        <w:tab/>
        <w:t>MIRS phone</w:t>
        <w:tab/>
        <w:tab/>
        <w:t>Briefcase</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Margo Franciose</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VP of Sales for Cybertronic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Toreador</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The Becoming (Aug 2032):  </w:t>
      </w:r>
      <w:r>
        <w:rPr>
          <w:rFonts w:eastAsia="Times New Roman" w:cs="Times New Roman" w:ascii="Times New Roman" w:hAnsi="Times New Roman"/>
          <w:sz w:val="24"/>
          <w:szCs w:val="24"/>
        </w:rPr>
        <w:t>You were embraced only 5 months ago by Nick Ryan, just after you were hired as the VP of Sales.  He said that he had a gift for you that could make you an instant success.  He didn't tell you that the cost was eternal damnation.  You hate him for what he has done to you</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are the VP of Sales for Cybertronics and have been for about 6 months.  You were hired by Jim Marshall, the VP, because of your experience with selling elaborate art pieces for the Pierre gallery in LA. He thought this would give you an edge when dealing with art crazed club owners.  You have many sales pending on the new Shadow Walker and look forward to what you hope to be instant success with this revolutionary product.  You can see a good prospect in NASA for this simulator but must convince Kelaine first.</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sz w:val="24"/>
          <w:szCs w:val="24"/>
        </w:rPr>
        <w:t xml:space="preserve">  Because you cannot kill another human being, you feed only on animals, or when you must feed on humans you don't drain them completely and lick the wound when you finish to heal it.  You hate Nick so much you wish you could kill him, but you cannot.</w:t>
      </w:r>
    </w:p>
    <w:p>
      <w:pPr>
        <w:pStyle w:val="Normal"/>
        <w:pBdr>
          <w:top w:val="single" w:sz="12" w:space="0" w:color="000000"/>
          <w:left w:val="single" w:sz="12" w:space="0" w:color="000000"/>
          <w:bottom w:val="single" w:sz="12" w:space="0" w:color="000000"/>
          <w:right w:val="single" w:sz="12" w:space="0" w:color="00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ies:</w:t>
        <w:tab/>
        <w:tab/>
        <w:tab/>
      </w:r>
      <w:r>
        <w:rPr>
          <w:rFonts w:eastAsia="Times New Roman" w:cs="Times New Roman" w:ascii="Times New Roman" w:hAnsi="Times New Roman"/>
          <w:sz w:val="24"/>
          <w:szCs w:val="24"/>
        </w:rPr>
        <w:t>Kelaine Olvera / CEO Cybertronics</w:t>
        <w:tab/>
        <w:t>Jim Marshall / VP Cybertronic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Enemies:</w:t>
        <w:tab/>
        <w:tab/>
      </w:r>
      <w:r>
        <w:rPr>
          <w:rFonts w:eastAsia="Times New Roman" w:cs="Times New Roman" w:ascii="Times New Roman" w:hAnsi="Times New Roman"/>
          <w:sz w:val="24"/>
          <w:szCs w:val="24"/>
        </w:rPr>
        <w:t>Nick Ryan / VP Marketing, Cybertronic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tab/>
        <w:tab/>
      </w:r>
      <w:r>
        <w:rPr>
          <w:rFonts w:eastAsia="Times New Roman" w:cs="Times New Roman" w:ascii="Times New Roman" w:hAnsi="Times New Roman"/>
          <w:sz w:val="24"/>
          <w:szCs w:val="24"/>
        </w:rPr>
        <w:t>Price book</w:t>
        <w:tab/>
        <w:t>Sales contacts book</w:t>
        <w:tab/>
        <w:t>Laptop</w:t>
        <w:tab/>
        <w:t>Briefcase</w:t>
      </w:r>
      <w:r>
        <w:br w:type="page"/>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Tori</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Member of the Viper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Gangrel</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The Becoming (2018 - 2023):</w:t>
      </w:r>
      <w:r>
        <w:rPr>
          <w:rFonts w:eastAsia="Times New Roman" w:cs="Times New Roman" w:ascii="Times New Roman" w:hAnsi="Times New Roman"/>
          <w:sz w:val="24"/>
          <w:szCs w:val="24"/>
        </w:rPr>
        <w:t xml:space="preserve">  You were embraced about 10-15 years ago, you really haven't kept track.  You don't know your sire because he surprised you in the darkness of an alley and left when he was through with you.  You have struggled through these past years trying to understand what you have become because your sire only told you the six commandments of the kindred when he created you.  You were a homeless runaway teenager when you were converted, and pretty much a loner.  You are much the same today.</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There's not much to summarize here because you basically live from day to day and wander the countryside.  Only stopping for short periods of time in 1 place.  When you wandered into LA you were cornered by Kemo and his Vipers, but instead of killing you he made you a member of the gang.  You don't quite know why, and you don't know if you like the idea yet, but he has helped you understand some of your heritage even though he is so wild and disrespectful.  When the gang left to crash the party tonight you left by yourself.  You told Kemo you needed to hunt and wanted to hunt alone.  You were unsuccessful in your hunting attempt.  You met up with the gang outside the Viper club as they were trashing all of the vehicles.  You didn't participate because you didn't see the point.</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sz w:val="24"/>
          <w:szCs w:val="24"/>
        </w:rPr>
        <w:t xml:space="preserve">  You are friends with many of the lupine.  You have a relationship of respect with them due to your ability to shape-change.   Because of your shape-changing you have acquired rather pointed ears, and the ability to howl with some meaning.</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tab/>
        <w:tab/>
        <w:t>Vipers</w:t>
        <w:tab/>
        <w:tab/>
        <w:t>Lupine</w:t>
        <w:tab/>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None really.</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ab/>
        <w:tab/>
        <w:t>unique earrings taken from your victims and some semi-precious stones you find cool.</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36"/>
          <w:szCs w:val="36"/>
        </w:rPr>
      </w:pPr>
      <w:r>
        <w:rPr>
          <w:rFonts w:eastAsia="Crillee" w:cs="Crillee" w:ascii="Crillee" w:hAnsi="Crillee"/>
          <w:sz w:val="36"/>
          <w:szCs w:val="36"/>
        </w:rPr>
        <w:t>Nicole Sirota</w:t>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24"/>
          <w:szCs w:val="24"/>
        </w:rPr>
      </w:pPr>
      <w:r>
        <w:rPr>
          <w:rFonts w:eastAsia="Crillee" w:cs="Crillee" w:ascii="Crillee" w:hAnsi="Crillee"/>
          <w:sz w:val="24"/>
          <w:szCs w:val="24"/>
        </w:rPr>
        <w:t>Investor</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 You are the largest investor in the Shadow Walker product.  You come from a rich and influential family and thought it would be fun to invest in some futuristic technology.  After discussing many different products with your fathers financial assistants you decided that the Shadow Walker had the largest chance of success.  You then dove into your savings and invested half of it in this product with Kelaine.  Since then you have kept a strong business relationship with Kelaine and you both have a strong bond of trust with each other.  You look forward to tonight's festivities, and can't wait to start receiving your returns on the investment.  Your parents are going to be so proud of you!</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tab/>
        <w:tab/>
        <w:t>Kelaine Olvera / CEO Cybertronics</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Groening" w:hAnsi="Groening" w:eastAsia="Groening" w:cs="Groening"/>
          <w:sz w:val="36"/>
          <w:szCs w:val="36"/>
        </w:rPr>
      </w:pPr>
      <w:r>
        <w:rPr>
          <w:rFonts w:eastAsia="Groening" w:cs="Groening" w:ascii="Groening" w:hAnsi="Groening"/>
          <w:sz w:val="36"/>
          <w:szCs w:val="36"/>
        </w:rPr>
        <w:t>Billy Simms</w:t>
      </w:r>
    </w:p>
    <w:p>
      <w:pPr>
        <w:pStyle w:val="Normal"/>
        <w:pBdr>
          <w:top w:val="single" w:sz="12" w:space="0" w:color="000000"/>
          <w:left w:val="single" w:sz="12" w:space="0" w:color="000000"/>
          <w:bottom w:val="single" w:sz="12" w:space="0" w:color="000000"/>
          <w:right w:val="single" w:sz="12" w:space="0" w:color="000000"/>
        </w:pBdr>
        <w:jc w:val="center"/>
        <w:rPr>
          <w:rFonts w:ascii="Groening" w:hAnsi="Groening" w:eastAsia="Groening" w:cs="Groening"/>
          <w:sz w:val="24"/>
          <w:szCs w:val="24"/>
        </w:rPr>
      </w:pPr>
      <w:r>
        <w:rPr>
          <w:rFonts w:eastAsia="Groening" w:cs="Groening" w:ascii="Groening" w:hAnsi="Groening"/>
          <w:sz w:val="24"/>
          <w:szCs w:val="24"/>
        </w:rPr>
        <w:t>Senior Software Engineer for Cybertronics</w:t>
      </w:r>
    </w:p>
    <w:p>
      <w:pPr>
        <w:pStyle w:val="Normal"/>
        <w:pBdr>
          <w:top w:val="single" w:sz="12" w:space="0" w:color="000000"/>
          <w:left w:val="single" w:sz="12" w:space="0" w:color="000000"/>
          <w:bottom w:val="single" w:sz="12" w:space="0" w:color="000000"/>
          <w:right w:val="single" w:sz="12" w:space="0" w:color="000000"/>
        </w:pBdr>
        <w:jc w:val="center"/>
        <w:rPr>
          <w:rFonts w:ascii="Groening" w:hAnsi="Groening" w:eastAsia="Groening" w:cs="Groening"/>
          <w:sz w:val="24"/>
          <w:szCs w:val="24"/>
        </w:rPr>
      </w:pPr>
      <w:r>
        <w:rPr>
          <w:rFonts w:eastAsia="Groening" w:cs="Groening" w:ascii="Groening" w:hAnsi="Groening"/>
          <w:sz w:val="24"/>
          <w:szCs w:val="24"/>
        </w:rPr>
        <w:t xml:space="preserve">Clan   </w:t>
      </w:r>
      <w:r>
        <w:rPr>
          <w:rFonts w:eastAsia="Groening" w:cs="Groening" w:ascii="Groening" w:hAnsi="Groening"/>
          <w:i/>
          <w:iCs/>
          <w:sz w:val="24"/>
          <w:szCs w:val="24"/>
        </w:rPr>
        <w:t>Malkavian</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Groening" w:cs="Groening" w:ascii="Groening" w:hAnsi="Groening"/>
          <w:sz w:val="24"/>
          <w:szCs w:val="24"/>
        </w:rPr>
        <w:t>The Becoming Oct 1994</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You were embraced by your tutor in college when you were 20.  She was a rather unusual tutor, she talked to herself a lot.  In fact, she held entire conversations with herself sometimes and you had a hard time interrupting.  You met every Wednesday night at 9:00PM.  Even though she was a little crazy she was quite attractive an you loved her craziness.  She made Cindy Crawford look like a German Shepherd.  You were definitely in love.  One night at the end of your tutoring session you stole a kiss from her.  She quickly returned the favor, but it was much more passionate than you could have ever  imagined.  Moments later you felt the change occurring.  She soon became much more than a simple tutor, she taught you everything about your new powers and the restrictions involved.  She continued as your tutor for 2 more years.</w:t>
      </w:r>
      <w:r>
        <w:rPr>
          <w:rFonts w:eastAsia="Helv;Arial" w:cs="Helv;Arial" w:ascii="Helv;Arial" w:hAnsi="Helv;Arial"/>
        </w:rPr>
        <w:t xml:space="preserve">  </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rPr/>
      </w:pPr>
      <w:r>
        <w:rPr>
          <w:rFonts w:eastAsia="Groening" w:cs="Groening" w:ascii="Groening" w:hAnsi="Groening"/>
          <w:sz w:val="24"/>
          <w:szCs w:val="24"/>
        </w:rPr>
        <w:t>Character Summary</w:t>
      </w:r>
      <w:r>
        <w:rPr>
          <w:rFonts w:eastAsia="Helv;Arial" w:cs="Helv;Arial" w:ascii="Helv;Arial" w:hAnsi="Helv;Arial"/>
          <w:b/>
          <w:bCs/>
          <w:sz w:val="24"/>
          <w:szCs w:val="24"/>
        </w:rPr>
        <w:t xml:space="preserve">  </w:t>
      </w:r>
      <w:r>
        <w:rPr>
          <w:rFonts w:eastAsia="Times New Roman" w:cs="Times New Roman" w:ascii="Times New Roman" w:hAnsi="Times New Roman"/>
          <w:sz w:val="24"/>
          <w:szCs w:val="24"/>
        </w:rPr>
        <w:t>You are the Senior Software Engineer for Cybertronics, even though you are the youngest employee, in human years that is.  Some people call you psychotic, others just call you weird.  You are basically a computer geek and most people shun you because of your strange habits and unique personality.  When you were in high school you saw a movie called "Weird Science" where two computer geeks created a woman with their computer, it is your goal to do this yourself.  The Shadow Walker is the next step toward this goal.  You and your team of software engineers have finally finished the code for the Shadow Walker and Jim Lee will be delivering it to Kelaine tonight at the party.  This product is going to make you the most sought after software guru on the planet.</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Groening" w:cs="Groening" w:ascii="Groening" w:hAnsi="Groening"/>
          <w:i/>
          <w:iCs/>
          <w:sz w:val="24"/>
          <w:szCs w:val="24"/>
        </w:rPr>
        <w:t>Things you dont tell anyone</w:t>
      </w:r>
      <w:r>
        <w:rPr>
          <w:rFonts w:eastAsia="San Francisco" w:cs="San Francisco" w:ascii="San Francisco" w:hAnsi="San Francisco"/>
        </w:rPr>
        <w:t xml:space="preserve">  </w:t>
      </w:r>
      <w:r>
        <w:rPr>
          <w:rFonts w:eastAsia="Times New Roman" w:cs="Times New Roman" w:ascii="Times New Roman" w:hAnsi="Times New Roman"/>
          <w:sz w:val="24"/>
          <w:szCs w:val="24"/>
        </w:rPr>
        <w:t>When you begin to feel the Hunger and you go out to hunt, you feed only on college freshman, mostly on freshman jocks.  You don't kill them though, after all there is a limited supply of jocks with rich blood.  You usually only drink half of their blood and do so in such a way that they don't even know they were attacked.</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sz w:val="24"/>
          <w:szCs w:val="24"/>
        </w:rPr>
        <w:t>Allies</w:t>
      </w:r>
      <w:r>
        <w:rPr>
          <w:rFonts w:eastAsia="Times New Roman" w:cs="Times New Roman" w:ascii="Times New Roman" w:hAnsi="Times New Roman"/>
          <w:b/>
          <w:bCs/>
          <w:sz w:val="24"/>
          <w:szCs w:val="24"/>
        </w:rPr>
        <w:t>:</w:t>
        <w:tab/>
        <w:tab/>
        <w:tab/>
      </w:r>
      <w:r>
        <w:rPr>
          <w:rFonts w:eastAsia="Times New Roman" w:cs="Times New Roman" w:ascii="Times New Roman" w:hAnsi="Times New Roman"/>
          <w:sz w:val="24"/>
          <w:szCs w:val="24"/>
        </w:rPr>
        <w:t>Cybertronics employee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sz w:val="24"/>
          <w:szCs w:val="24"/>
        </w:rPr>
        <w:t>Enemies</w:t>
      </w:r>
      <w:r>
        <w:rPr>
          <w:rFonts w:eastAsia="Times New Roman" w:cs="Times New Roman" w:ascii="Times New Roman" w:hAnsi="Times New Roman"/>
          <w:b/>
          <w:bCs/>
          <w:sz w:val="24"/>
          <w:szCs w:val="24"/>
        </w:rPr>
        <w:t>:</w:t>
        <w:tab/>
        <w:tab/>
      </w:r>
      <w:r>
        <w:rPr>
          <w:rFonts w:eastAsia="Times New Roman" w:cs="Times New Roman" w:ascii="Times New Roman" w:hAnsi="Times New Roman"/>
          <w:sz w:val="24"/>
          <w:szCs w:val="24"/>
        </w:rPr>
        <w:t>College jock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sz w:val="24"/>
          <w:szCs w:val="24"/>
        </w:rPr>
        <w:t>Possession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b/>
        <w:t>Laptop</w:t>
        <w:tab/>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36"/>
          <w:szCs w:val="36"/>
        </w:rPr>
      </w:pPr>
      <w:r>
        <w:rPr>
          <w:rFonts w:eastAsia="Crillee" w:cs="Crillee" w:ascii="Crillee" w:hAnsi="Crillee"/>
          <w:sz w:val="36"/>
          <w:szCs w:val="36"/>
        </w:rPr>
        <w:t>Toni Nettles</w:t>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sz w:val="24"/>
          <w:szCs w:val="24"/>
        </w:rPr>
      </w:pPr>
      <w:r>
        <w:rPr>
          <w:rFonts w:eastAsia="Crillee" w:cs="Crillee" w:ascii="Crillee" w:hAnsi="Crillee"/>
          <w:sz w:val="24"/>
          <w:szCs w:val="24"/>
        </w:rPr>
        <w:t>Owner of Inner Space</w:t>
      </w:r>
    </w:p>
    <w:p>
      <w:pPr>
        <w:pStyle w:val="Normal"/>
        <w:pBdr>
          <w:top w:val="single" w:sz="12" w:space="0" w:color="000000"/>
          <w:left w:val="single" w:sz="12" w:space="0" w:color="000000"/>
          <w:bottom w:val="single" w:sz="12" w:space="0" w:color="000000"/>
          <w:right w:val="single" w:sz="12" w:space="0" w:color="000000"/>
        </w:pBdr>
        <w:jc w:val="center"/>
        <w:rPr>
          <w:rFonts w:ascii="Crillee" w:hAnsi="Crillee" w:eastAsia="Crillee" w:cs="Crillee"/>
          <w:b/>
          <w:b/>
          <w:bCs/>
          <w:i/>
          <w:i/>
          <w:iCs/>
          <w:sz w:val="28"/>
          <w:szCs w:val="28"/>
        </w:rPr>
      </w:pPr>
      <w:r>
        <w:rPr>
          <w:rFonts w:eastAsia="Crillee" w:cs="Crillee" w:ascii="Crillee" w:hAnsi="Crillee"/>
          <w:b/>
          <w:bCs/>
          <w:i/>
          <w:iCs/>
          <w:sz w:val="28"/>
          <w:szCs w:val="28"/>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are the owner of one the top 3 premier Virtual Reality Clubs in LA.  You are going to be one of the very first people to experience the new Shadow Walker from Cybertronics.  You have been very prosperous lately and this new product is sure to send you into monetary bliss.   You are the youngest club owner in L.A. and are very good at learning from everyone else's mistakes.  You are always trying to swindle advice out of people, and are quite good at it as your success will show.  You would really like to get to know Kelaine Olvera better, after all, she has built an amazing company and you figure she would be the best teacher  to help your club become number 1.   One thing that you have a real problem with in L.A. is all of the violence.  You hate guns, knives, gangs, leather.  You are an artistic person and express yourself as such in your appearance and your speech.</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Rachael</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Member of the Viper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Brujah</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ecoming (Jul 2009):</w:t>
      </w:r>
      <w:r>
        <w:rPr>
          <w:rFonts w:eastAsia="Times New Roman" w:cs="Times New Roman" w:ascii="Times New Roman" w:hAnsi="Times New Roman"/>
          <w:sz w:val="24"/>
          <w:szCs w:val="24"/>
        </w:rPr>
        <w:t xml:space="preserve">  You grew up on the streets of LA and the only way to survive was to join a gang because the gang would protect you.  You joined the gang wanna-be group as a young teenager, and became a full member at age17, when you were embraced as part of your initiation into the Night Lords gang which used to be the most feared gang in LA, until Kimo showed up and basically took over as the most powerful gang lord.  When this happened you joined Kimo and have been in the Vipers ever sinc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like being in the Vipers because you can do anything and no one will try to stop you because you wear the Viper colors.  You think of Kimo as the most awesome gang lord you've ever heard of.  You will do almost anything he wants you to.  Unless it will cause you harm.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 xml:space="preserve">Things you don't tell anyone: </w:t>
      </w:r>
      <w:r>
        <w:rPr>
          <w:rFonts w:eastAsia="Times New Roman" w:cs="Times New Roman" w:ascii="Times New Roman" w:hAnsi="Times New Roman"/>
          <w:sz w:val="24"/>
          <w:szCs w:val="24"/>
        </w:rPr>
        <w:t xml:space="preserve"> When Kimo found out the Vipers weren't invited to a party that was being held in your hood he decided the gang would crash the party.  On the way there you found a lupine all by himself and you and the gang tormented him for a while then Kimo cut him up with his favorite bowie knife, and gave you each a piece to snack on before the party.  When you arrived at the Jaguar Club you did some trashing of the all the autos outside before making your entranc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 xml:space="preserve">  </w:t>
        <w:tab/>
        <w:tab/>
        <w:t>Viper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Anyone who threatens you.</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ab/>
        <w:tab/>
        <w:t>Chains for fighting</w:t>
        <w:tab/>
        <w:t>boot knife</w:t>
      </w:r>
      <w:r>
        <w:br w:type="page"/>
      </w:r>
    </w:p>
    <w:p>
      <w:pPr>
        <w:pStyle w:val="Normal"/>
        <w:rPr>
          <w:rFonts w:ascii="Helv;Arial" w:hAnsi="Helv;Arial" w:eastAsia="Helv;Arial" w:cs="Helv;Arial"/>
          <w:b/>
          <w:b/>
          <w:bCs/>
          <w:sz w:val="24"/>
          <w:szCs w:val="24"/>
        </w:rPr>
      </w:pPr>
      <w:r>
        <w:rPr>
          <w:rFonts w:eastAsia="Helv;Arial" w:cs="Helv;Arial" w:ascii="Helv;Arial" w:hAnsi="Helv;Arial"/>
          <w:b/>
          <w:bCs/>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Heather Hardin</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Reporter for FTL New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Toreador</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The Becoming (1973):</w:t>
      </w:r>
      <w:r>
        <w:rPr>
          <w:rFonts w:eastAsia="Times New Roman" w:cs="Times New Roman" w:ascii="Times New Roman" w:hAnsi="Times New Roman"/>
          <w:sz w:val="24"/>
          <w:szCs w:val="24"/>
        </w:rPr>
        <w:t xml:space="preserve">  When you were 18 you had tickets to one of the most famous concerts in history.  You went to Woodstock man!  You saw things happen there that you would've imagined until you saw it with your own eyes.  Drugs, sex, violence, and more...     ... you were embraced by the drummer of the Grateful Undead.  He was a very artistic individual.  He could make those drums speak to you ( especially when you were trippin!) You became a roadie for the band for about 2 years.  During that time he taught you everything you know about the kindred.  Then the band broke up and you started out on your own.</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You are here as a reporter for the FTL News.  You are doing a feature on Virtual Reality Clubs.  The FTL News is an on-line news agency accessible from the Net.  Basically you log into your computer to get the news.  But it has TV like video now that is digitized so it is like watching your local news on the computer.  You're camera man is really tall and you call him "Legs" for a joke cause he calls you short stuff all the time.  You still hold onto many of the beliefs that you did when you were a teenager.  In fact sometimes you refer to people as dude or babe.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hen you feed, you usually do so on band members.  Something about their plasma just tastes better.  You still have an intense desire to be a roadie for a Net band but now you have a good stable haven here in LA, and that's hard to come by as a kindred.</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tab/>
        <w:tab/>
      </w:r>
      <w:r>
        <w:rPr>
          <w:rFonts w:eastAsia="Times New Roman" w:cs="Times New Roman" w:ascii="Times New Roman" w:hAnsi="Times New Roman"/>
          <w:sz w:val="24"/>
          <w:szCs w:val="24"/>
        </w:rPr>
        <w:t>Wrist data recorder for your own notes and interviews.  (Voice Activated)</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Tommy Cage</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Owner of the Jaguar Club</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Toreador</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b/>
          <w:b/>
          <w:bCs/>
          <w:sz w:val="24"/>
          <w:szCs w:val="24"/>
        </w:rPr>
      </w:pPr>
      <w:r>
        <w:rPr>
          <w:rFonts w:eastAsia="Helv;Arial" w:cs="Helv;Arial" w:ascii="Helv;Arial" w:hAnsi="Helv;Arial"/>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ecoming (1878):</w:t>
      </w:r>
      <w:r>
        <w:rPr>
          <w:rFonts w:eastAsia="Times New Roman" w:cs="Times New Roman" w:ascii="Times New Roman" w:hAnsi="Times New Roman"/>
          <w:sz w:val="24"/>
          <w:szCs w:val="24"/>
        </w:rPr>
        <w:t xml:space="preserve">  In 1878 you were the most sought after interior designer in all of New Orleans.  All of the débutantes wanted you to decorate their homes.  One of your customers was a lonely older woman, about 40 or so.  She was lonely because he lost her son and husband to the sea in a great storm.  She asked you to decorate her home and one evening she surprised you with a KISS.  But this was no ordinary kiss,  you soon began to feel the embrace changing you into what you are now.  You stayed with her for about 5 years until she died of exposure to the sun.  She was like a second mother to you in many ways.  She taught you everything about the heritage of the Kindred.</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racter summary:</w:t>
      </w:r>
      <w:r>
        <w:rPr>
          <w:rFonts w:eastAsia="Times New Roman" w:cs="Times New Roman" w:ascii="Times New Roman" w:hAnsi="Times New Roman"/>
          <w:sz w:val="24"/>
          <w:szCs w:val="24"/>
        </w:rPr>
        <w:t xml:space="preserve">  You are the owner/manager of the Jaguar Club in LA.  You have been here for about 6 years.  Cybertronics asked you if you would like to have the release party for the Shadow Walker at your club and you accepted.  After this is installed you have everyone in LA trying to go to your club because you will have the only commercial Shadow Walker in existence until they are rolled off the production line sometime in May.  The Jaguar club is the most important thing in your life right now and you are very offended when anyone dis's it or trashes it.</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Things you don't tell anyone:</w:t>
      </w:r>
      <w:r>
        <w:rPr>
          <w:rFonts w:eastAsia="Times New Roman" w:cs="Times New Roman" w:ascii="Times New Roman" w:hAnsi="Times New Roman"/>
          <w:sz w:val="24"/>
          <w:szCs w:val="24"/>
        </w:rPr>
        <w:t xml:space="preserve">  You have a safe hidden away in the kitchen.  It is hidden in your haven which is behind the freezer in the kitchen.  It has a secret door to get into the haven and you are the only one that knows about it.  Inside the haven you have a collection of art from your travels as well as all of the money your business has ever made her in LA.  You don't trust bank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lies:</w:t>
        <w:tab/>
        <w:tab/>
        <w:tab/>
      </w:r>
      <w:r>
        <w:rPr>
          <w:rFonts w:eastAsia="Times New Roman" w:cs="Times New Roman" w:ascii="Times New Roman" w:hAnsi="Times New Roman"/>
          <w:sz w:val="24"/>
          <w:szCs w:val="24"/>
        </w:rPr>
        <w:t>Kelaine Olvera / CEO Cybertronic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tab/>
        <w:tab/>
      </w:r>
      <w:r>
        <w:rPr>
          <w:rFonts w:eastAsia="Times New Roman" w:cs="Times New Roman" w:ascii="Times New Roman" w:hAnsi="Times New Roman"/>
          <w:sz w:val="24"/>
          <w:szCs w:val="24"/>
        </w:rPr>
        <w:t>Assorted jewelry</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jc w:val="center"/>
        <w:rPr>
          <w:rFonts w:ascii="Helv;Arial" w:hAnsi="Helv;Arial" w:eastAsia="Helv;Arial" w:cs="Helv;Arial"/>
        </w:rPr>
      </w:pPr>
      <w:r>
        <w:rPr>
          <w:rFonts w:eastAsia="London;Old English Text MT" w:cs="London;Old English Text MT" w:ascii="London;Old English Text MT" w:hAnsi="London;Old English Text MT"/>
          <w:sz w:val="36"/>
          <w:szCs w:val="36"/>
        </w:rPr>
        <w:t>Props Needed</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rFonts w:ascii="Helv;Arial" w:hAnsi="Helv;Arial" w:eastAsia="Helv;Arial" w:cs="Helv;Arial"/>
        </w:rPr>
      </w:pPr>
      <w:r>
        <w:rPr>
          <w:rFonts w:eastAsia="Helv;Arial" w:cs="Helv;Arial" w:ascii="Helv;Arial" w:hAnsi="Helv;Arial"/>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rFonts w:ascii="Helv;Arial" w:hAnsi="Helv;Arial" w:eastAsia="Helv;Arial" w:cs="Helv;Arial"/>
        </w:rPr>
      </w:pPr>
      <w:r>
        <w:rPr>
          <w:rFonts w:eastAsia="Helv;Arial" w:cs="Helv;Arial" w:ascii="Helv;Arial" w:hAnsi="Helv;Arial"/>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t>Cell phone</w:t>
        <w:tab/>
        <w:tab/>
        <w:t>Briefcase</w:t>
        <w:tab/>
        <w:tab/>
        <w:t>Laptop</w:t>
        <w:tab/>
        <w:tab/>
        <w:t>Toy gun</w:t>
        <w:tab/>
        <w:tab/>
        <w:t>Rubber knife</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t>Fake drug</w:t>
        <w:tab/>
        <w:tab/>
        <w:t>Poc Vid Game</w:t>
        <w:tab/>
        <w:t xml:space="preserve">Cell phone </w:t>
        <w:tab/>
        <w:tab/>
        <w:t>Briefcase</w:t>
        <w:tab/>
        <w:tab/>
        <w:t>Pricebook</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t>Contact book</w:t>
        <w:tab/>
        <w:tab/>
        <w:t>Laptop</w:t>
        <w:tab/>
        <w:tab/>
        <w:t>Briefcase</w:t>
        <w:tab/>
        <w:tab/>
        <w:t>Earrings</w:t>
        <w:tab/>
        <w:tab/>
        <w:t>Gemstones</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t>Laptop</w:t>
        <w:tab/>
        <w:tab/>
        <w:t>Rubber knife</w:t>
        <w:tab/>
        <w:tab/>
        <w:t>Earpiece</w:t>
        <w:tab/>
        <w:tab/>
        <w:t>Fighting chains</w:t>
        <w:tab/>
        <w:t>Rubber Knife</w:t>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r>
    </w:p>
    <w:p>
      <w:pPr>
        <w:pStyle w:val="Normal"/>
        <w:pBdr>
          <w:top w:val="single" w:sz="12" w:space="0" w:color="000000" w:shadow="1"/>
          <w:left w:val="single" w:sz="12" w:space="0" w:color="000000" w:shadow="1"/>
          <w:bottom w:val="single" w:sz="12" w:space="0" w:color="000000" w:shadow="1"/>
          <w:right w:val="single" w:sz="12" w:space="0" w:color="000000" w:shadow="1"/>
        </w:pBdr>
        <w:shd w:fill="E5E5E5" w:val="clear"/>
        <w:rPr>
          <w:b/>
          <w:b/>
          <w:bCs/>
          <w:sz w:val="24"/>
          <w:szCs w:val="24"/>
        </w:rPr>
      </w:pPr>
      <w:r>
        <w:rPr>
          <w:b/>
          <w:bCs/>
          <w:sz w:val="24"/>
          <w:szCs w:val="24"/>
        </w:rPr>
        <w:t>Wrist recorder</w:t>
        <w:tab/>
        <w:t>Vid Cam</w:t>
        <w:tab/>
        <w:tab/>
        <w:t>Mens jewelry</w:t>
        <w:tab/>
        <w:tab/>
        <w:t>Womens jewelry</w:t>
        <w:tab/>
      </w:r>
    </w:p>
    <w:p>
      <w:pPr>
        <w:pStyle w:val="Normal"/>
        <w:rPr>
          <w:rFonts w:ascii="Helv;Arial" w:hAnsi="Helv;Arial" w:eastAsia="Helv;Arial" w:cs="Helv;Arial"/>
          <w:b/>
          <w:b/>
          <w:bCs/>
          <w:sz w:val="24"/>
          <w:szCs w:val="24"/>
        </w:rPr>
      </w:pPr>
      <w:r>
        <w:rPr>
          <w:rFonts w:eastAsia="Helv;Arial" w:cs="Helv;Arial" w:ascii="Helv;Arial" w:hAnsi="Helv;Arial"/>
          <w:b/>
          <w:bCs/>
          <w:sz w:val="24"/>
          <w:szCs w:val="24"/>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Jim Lee</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Software Engineer</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Ventrue</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The Becoming (2021):</w:t>
      </w:r>
      <w:r>
        <w:rPr>
          <w:rFonts w:eastAsia="Times New Roman" w:cs="Times New Roman" w:ascii="Times New Roman" w:hAnsi="Times New Roman"/>
          <w:sz w:val="24"/>
          <w:szCs w:val="24"/>
        </w:rPr>
        <w:t xml:space="preserve">  You were embraced in June of 2021 when you were leaving a VR club where you had just celebrated your 30th birthday.  As you left the club a beautiful woman asked you for a light and as you reached out to offer it to her she grabbed your hand and began to kiss it, slowly moving upward toward your lips.  When got close to your lips she took a detour and bit into your neck.   It was painful, but it was exciting as well.  You stayed with Diana for about a year while she taught you all about the kindred.  A little bit after she released you is when you began working for Cybertronic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 You are one of the software engineers for Cybertronics that has been working on the Shadow Walker project.  You enjoy your work and enjoy the people you work with even more.  One of your favorite hobbies since you were a teenager has been going to the VR simulators, so working in a VR company is like a dream come true for you.  You have made many friends at Cybertronics but your closest friend is probably John Talbot because you can see that he is a loner and needs a good friend.  He doesn't say a whole lot, but you like to help him when you can.</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 xml:space="preserve">Things you don't tell anyone: </w:t>
      </w:r>
      <w:r>
        <w:rPr>
          <w:rFonts w:eastAsia="Times New Roman" w:cs="Times New Roman" w:ascii="Times New Roman" w:hAnsi="Times New Roman"/>
          <w:sz w:val="24"/>
          <w:szCs w:val="24"/>
        </w:rPr>
        <w:t xml:space="preserve"> Tonight you must deliver the final lines of code to Kelaine Olvera as soon as you arrive to the party.  You have recently noticed that Nick Ryan has been staying very late into the morning hours working on the computer.  When you decided to check into what he was doing there so late he claimed he was catching up on some reports that needed to be finished soon.  For some reason you didn't believe him so you wrote a tracking program to monitor what his login was doing and you found that he was trying to break into other areas that he was not allowed access to.  You haven't figured out what he was doing yet, but you do want to keep an eye on him.</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tab/>
        <w:tab/>
        <w:t>John Talbot / Electronic Engineer</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 xml:space="preserve">Nick Ryan / VP Cybertronics </w:t>
      </w:r>
      <w:r>
        <w:rPr>
          <w:rFonts w:eastAsia="Times New Roman" w:cs="Times New Roman" w:ascii="Times New Roman" w:hAnsi="Times New Roman"/>
          <w:b/>
          <w:bCs/>
          <w:sz w:val="24"/>
          <w:szCs w:val="24"/>
        </w:rPr>
        <w:t>(Don't know whether to trust him or not)</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Michael McCloud</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Investor Prince</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Ventrue</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b/>
          <w:b/>
          <w:bCs/>
          <w:sz w:val="24"/>
          <w:szCs w:val="24"/>
        </w:rPr>
      </w:pPr>
      <w:r>
        <w:rPr>
          <w:rFonts w:eastAsia="Helv;Arial" w:cs="Helv;Arial" w:ascii="Helv;Arial" w:hAnsi="Helv;Arial"/>
          <w:b/>
          <w:b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The Becoming (1698): </w:t>
      </w:r>
      <w:r>
        <w:rPr>
          <w:rFonts w:eastAsia="Times New Roman" w:cs="Times New Roman" w:ascii="Times New Roman" w:hAnsi="Times New Roman"/>
          <w:sz w:val="24"/>
          <w:szCs w:val="24"/>
        </w:rPr>
        <w:t xml:space="preserve"> In the year 1698, in a small town in Ireland, you were attacked by Devin Mclain while finishing up your chores after dusk.  Devin was from another city in Ireland and he took you there that evening to begin your training.  He became not only a teacher, but a father you never had.  Your father died in a mining accident when you were 2.  He taught you many things about the kindred as well as about people and how to lead them.  He was a very confident individual.  After about 2 years of study he released you from him.  Since then you have seen the entire world.  Now you are in L.A. and are in your 3rd Princehood.  You were only 20 years old when you were embraced, so you have the appearance of youth, with the wisdom of the age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 You are the prince of L.A. and an influential business leader.  Kelaine asked for your assistance when she began the Shadow Walker project and you gave it to her in exchange for future business favors and a return on your investment.  You lead the kindred of L.A. the same way a coach leads a team, by inspiring them to do better and encouraging them when things aren't so good.  You are well liked by much of the kindred, except maybe the Brujah.</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rPr>
      </w:pPr>
      <w:r>
        <w:rPr>
          <w:rFonts w:eastAsia="Helv;Arial" w:cs="Helv;Arial" w:ascii="Helv;Arial" w:hAnsi="Helv;Arial"/>
        </w:rPr>
      </w:r>
      <w:r>
        <w:br w:type="page"/>
      </w:r>
    </w:p>
    <w:p>
      <w:pPr>
        <w:pStyle w:val="Normal"/>
        <w:rPr>
          <w:rFonts w:ascii="Helv;Arial" w:hAnsi="Helv;Arial" w:eastAsia="Helv;Arial" w:cs="Helv;Arial"/>
        </w:rPr>
      </w:pPr>
      <w:r>
        <w:rPr>
          <w:rFonts w:eastAsia="Helv;Arial" w:cs="Helv;Arial" w:ascii="Helv;Arial" w:hAnsi="Helv;Arial"/>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Jake</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i/>
          <w:i/>
          <w:iCs/>
          <w:sz w:val="24"/>
          <w:szCs w:val="24"/>
        </w:rPr>
      </w:pPr>
      <w:r>
        <w:rPr>
          <w:rFonts w:eastAsia="Satanick" w:cs="Satanick" w:ascii="Satanick" w:hAnsi="Satanick"/>
          <w:i/>
          <w:iCs/>
          <w:sz w:val="24"/>
          <w:szCs w:val="24"/>
        </w:rPr>
        <w:t>Member of the Viper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i/>
          <w:iCs/>
          <w:sz w:val="24"/>
          <w:szCs w:val="24"/>
        </w:rPr>
        <w:t>Clan:  Brujah</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The Becoming (2030): </w:t>
      </w:r>
      <w:r>
        <w:rPr>
          <w:rFonts w:eastAsia="Times New Roman" w:cs="Times New Roman" w:ascii="Times New Roman" w:hAnsi="Times New Roman"/>
          <w:sz w:val="24"/>
          <w:szCs w:val="24"/>
        </w:rPr>
        <w:t xml:space="preserve"> You once got in a fight at a party because this freak said that Jimmy Hendricks was the greatest guitarist in history and you said it was Eddie Van Halen.  After his first punch you don't remember much except that now you have many strange powers that you don't understand completely.  You know that the sun is painful so you keep in the dark now.  You also have a strong desire for blood.  You have a feeling your a "Vampire", but there are no such things as vampires . . . or are there?</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 xml:space="preserve"> You have been on the streets since you were 10 when your family died in a house fire.  The streets have made you hard and tough.  In order just to survive on the streets you need someone to back you up when there is trouble.  That can be found in gangs.  Lately you have been hanging with the Vipers, for about a month now.  You are accepted by them, but you don't really have a bond with anyone yet.  Kemo is the leader of the group, and he is a real bad ass, but he backs up his people.  You would do anything for Kemo because he accepted you into his brood.</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 xml:space="preserve">Things you don't tell anyone: </w:t>
      </w:r>
      <w:r>
        <w:rPr>
          <w:rFonts w:eastAsia="Times New Roman" w:cs="Times New Roman" w:ascii="Times New Roman" w:hAnsi="Times New Roman"/>
          <w:sz w:val="24"/>
          <w:szCs w:val="24"/>
        </w:rPr>
        <w:t xml:space="preserve"> On the way to the party tonight the Vipers cornered a Lupine and carved him up for a early evening snack.  The wild looking girl wasn't with you though, she traveled to the party alone.  You also vandalized the auto's outside before crashing the party.  WOW, WHAT A  RUSH !  !</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r>
      <w:r>
        <w:rPr>
          <w:rFonts w:eastAsia="Times New Roman" w:cs="Times New Roman" w:ascii="Times New Roman" w:hAnsi="Times New Roman"/>
          <w:sz w:val="24"/>
          <w:szCs w:val="24"/>
        </w:rPr>
        <w:tab/>
        <w:tab/>
        <w:tab/>
        <w:tab/>
        <w:t>Viper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Enemies:</w:t>
      </w:r>
      <w:r>
        <w:rPr>
          <w:rFonts w:eastAsia="Times New Roman" w:cs="Times New Roman" w:ascii="Times New Roman" w:hAnsi="Times New Roman"/>
          <w:sz w:val="24"/>
          <w:szCs w:val="24"/>
        </w:rPr>
        <w:tab/>
        <w:tab/>
        <w:tab/>
        <w:t>Artsie Fartsies</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r>
      <w:r>
        <w:rPr>
          <w:rFonts w:eastAsia="Times New Roman" w:cs="Times New Roman" w:ascii="Times New Roman" w:hAnsi="Times New Roman"/>
          <w:sz w:val="24"/>
          <w:szCs w:val="24"/>
        </w:rPr>
        <w:tab/>
        <w:tab/>
        <w:tab/>
        <w:t>4' piece of UTP wire with 1 end frayed</w:t>
      </w:r>
      <w:r>
        <w:br w:type="page"/>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36"/>
          <w:szCs w:val="36"/>
        </w:rPr>
      </w:pPr>
      <w:r>
        <w:rPr>
          <w:rFonts w:eastAsia="Satanick" w:cs="Satanick" w:ascii="Satanick" w:hAnsi="Satanick"/>
          <w:sz w:val="36"/>
          <w:szCs w:val="36"/>
        </w:rPr>
        <w:t>Yuri</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Member of the Vipers</w:t>
      </w:r>
    </w:p>
    <w:p>
      <w:pPr>
        <w:pStyle w:val="Normal"/>
        <w:pBdr>
          <w:top w:val="single" w:sz="12" w:space="0" w:color="000000"/>
          <w:left w:val="single" w:sz="12" w:space="0" w:color="000000"/>
          <w:bottom w:val="single" w:sz="12" w:space="0" w:color="000000"/>
          <w:right w:val="single" w:sz="12" w:space="0" w:color="000000"/>
        </w:pBdr>
        <w:jc w:val="center"/>
        <w:rPr>
          <w:rFonts w:ascii="Satanick" w:hAnsi="Satanick" w:eastAsia="Satanick" w:cs="Satanick"/>
          <w:sz w:val="24"/>
          <w:szCs w:val="24"/>
        </w:rPr>
      </w:pPr>
      <w:r>
        <w:rPr>
          <w:rFonts w:eastAsia="Satanick" w:cs="Satanick" w:ascii="Satanick" w:hAnsi="Satanick"/>
          <w:sz w:val="24"/>
          <w:szCs w:val="24"/>
        </w:rPr>
        <w:t xml:space="preserve">Clan:  </w:t>
      </w:r>
      <w:r>
        <w:rPr>
          <w:rFonts w:eastAsia="Satanick" w:cs="Satanick" w:ascii="Satanick" w:hAnsi="Satanick"/>
          <w:i/>
          <w:iCs/>
          <w:sz w:val="24"/>
          <w:szCs w:val="24"/>
        </w:rPr>
        <w:t>Brujah</w:t>
      </w:r>
    </w:p>
    <w:p>
      <w:pPr>
        <w:pStyle w:val="Normal"/>
        <w:pBdr>
          <w:top w:val="single" w:sz="12" w:space="0" w:color="000000"/>
          <w:left w:val="single" w:sz="12" w:space="0" w:color="000000"/>
          <w:bottom w:val="single" w:sz="12" w:space="0" w:color="000000"/>
          <w:right w:val="single" w:sz="12" w:space="0" w:color="000000"/>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The Becoming (Jun 2003):   </w:t>
      </w:r>
      <w:r>
        <w:rPr>
          <w:rFonts w:eastAsia="Times New Roman" w:cs="Times New Roman" w:ascii="Times New Roman" w:hAnsi="Times New Roman"/>
          <w:sz w:val="24"/>
          <w:szCs w:val="24"/>
        </w:rPr>
        <w:t>One night at a party about 30 years ago you got in a fight with some punk.  He ended up winning the fight, but before he left, he embraced you, the pain was unexplainable.  This went beyond the bounds of a dirty fight.  You had no idea who he was and didn't understand what he had done to you until the next day when you stepped outside and burnt your face with the suns rays.  You then understood what you had become.   Since then you have been roaming California's big cities looking for parties and victim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 xml:space="preserve">Character Summary:  </w:t>
      </w:r>
      <w:r>
        <w:rPr>
          <w:rFonts w:eastAsia="Times New Roman" w:cs="Times New Roman" w:ascii="Times New Roman" w:hAnsi="Times New Roman"/>
          <w:sz w:val="24"/>
          <w:szCs w:val="24"/>
        </w:rPr>
        <w:t>You are a member of the Viper gang.  Your only interest is music.  That's why you always go to parties, there's always a new underground group playing and you love to be the first to hear new music.  You have been in a couple of bands in the past but got board because the other members weren't as serious as you.  You joined the Vipers because they like to go to the VR clubs and that is where some of the best new music i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i/>
          <w:iCs/>
          <w:sz w:val="24"/>
          <w:szCs w:val="24"/>
        </w:rPr>
        <w:t xml:space="preserve">Things you don't tell anyone:  </w:t>
      </w:r>
      <w:r>
        <w:rPr>
          <w:rFonts w:eastAsia="Times New Roman" w:cs="Times New Roman" w:ascii="Times New Roman" w:hAnsi="Times New Roman"/>
          <w:sz w:val="24"/>
          <w:szCs w:val="24"/>
        </w:rPr>
        <w:t>On the way to tonight's party, you and the other members of the gang dined on a lupine.  Kimo cut him up with his knife and gave each of you a piece to feed on.  Your mother never told you not to snack before supper.  You also vandalized the cars outside before you crashed the party.</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Allies:</w:t>
        <w:tab/>
        <w:tab/>
        <w:tab/>
      </w:r>
      <w:r>
        <w:rPr>
          <w:rFonts w:eastAsia="Times New Roman" w:cs="Times New Roman" w:ascii="Times New Roman" w:hAnsi="Times New Roman"/>
          <w:sz w:val="24"/>
          <w:szCs w:val="24"/>
        </w:rPr>
        <w:t>Vipers</w:t>
      </w:r>
    </w:p>
    <w:p>
      <w:pPr>
        <w:pStyle w:val="Normal"/>
        <w:pBdr>
          <w:top w:val="single" w:sz="12" w:space="0" w:color="000000"/>
          <w:left w:val="single" w:sz="12" w:space="0" w:color="000000"/>
          <w:bottom w:val="single" w:sz="12" w:space="0" w:color="000000"/>
          <w:right w:val="single" w:sz="12" w:space="0"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emies:</w:t>
        <w:tab/>
        <w:tab/>
      </w:r>
      <w:r>
        <w:rPr>
          <w:rFonts w:eastAsia="Times New Roman" w:cs="Times New Roman" w:ascii="Times New Roman" w:hAnsi="Times New Roman"/>
          <w:sz w:val="24"/>
          <w:szCs w:val="24"/>
        </w:rPr>
        <w:t>Anyone who interferes with your music.</w:t>
      </w:r>
    </w:p>
    <w:p>
      <w:pPr>
        <w:pStyle w:val="Normal"/>
        <w:pBdr>
          <w:top w:val="single" w:sz="12" w:space="0" w:color="000000"/>
          <w:left w:val="single" w:sz="12" w:space="0" w:color="000000"/>
          <w:bottom w:val="single" w:sz="12" w:space="0" w:color="000000"/>
          <w:right w:val="single" w:sz="12" w:space="0" w:color="000000"/>
        </w:pBdr>
        <w:rPr/>
      </w:pPr>
      <w:r>
        <w:rPr>
          <w:rFonts w:eastAsia="Times New Roman" w:cs="Times New Roman" w:ascii="Times New Roman" w:hAnsi="Times New Roman"/>
          <w:b/>
          <w:bCs/>
          <w:sz w:val="24"/>
          <w:szCs w:val="24"/>
        </w:rPr>
        <w:t>Possessions:</w:t>
        <w:tab/>
        <w:tab/>
      </w:r>
      <w:r>
        <w:rPr>
          <w:rFonts w:eastAsia="Times New Roman" w:cs="Times New Roman" w:ascii="Times New Roman" w:hAnsi="Times New Roman"/>
          <w:sz w:val="24"/>
          <w:szCs w:val="24"/>
        </w:rPr>
        <w:t>Knife</w:t>
        <w:tab/>
        <w:tab/>
        <w:t>Music ear piece (mini satellite radio)</w:t>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atanick">
    <w:charset w:val="01"/>
    <w:family w:val="auto"/>
    <w:pitch w:val="variable"/>
  </w:font>
  <w:font w:name="Times New Roman">
    <w:charset w:val="01"/>
    <w:family w:val="roman"/>
    <w:pitch w:val="variable"/>
  </w:font>
  <w:font w:name="Helv">
    <w:altName w:val="Arial"/>
    <w:charset w:val="01"/>
    <w:family w:val="swiss"/>
    <w:pitch w:val="variable"/>
  </w:font>
  <w:font w:name="Crillee">
    <w:charset w:val="01"/>
    <w:family w:val="auto"/>
    <w:pitch w:val="variable"/>
  </w:font>
  <w:font w:name="Groening">
    <w:charset w:val="01"/>
    <w:family w:val="auto"/>
    <w:pitch w:val="variable"/>
  </w:font>
  <w:font w:name="San Francisco">
    <w:charset w:val="01"/>
    <w:family w:val="decorative"/>
    <w:pitch w:val="default"/>
  </w:font>
  <w:font w:name="London">
    <w:altName w:val="Old English Text MT"/>
    <w:charset w:val="01"/>
    <w:family w:val="decorative"/>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04:42:00Z</dcterms:created>
  <dc:creator>Mcdevitt</dc:creator>
  <dc:description/>
  <dc:language>en-US</dc:language>
  <cp:lastModifiedBy>Brian David Phillips</cp:lastModifiedBy>
  <cp:lastPrinted>1996-04-04T23:18:00Z</cp:lastPrinted>
  <dcterms:modified xsi:type="dcterms:W3CDTF">1996-04-04T15:53:00Z</dcterms:modified>
  <cp:revision>30</cp:revision>
  <dc:subject>Vampire the Masquerade</dc:subject>
  <dc:title>Personality profiles for REALITY BITES</dc:title>
</cp:coreProperties>
</file>