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3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30"/>
        <w:gridCol w:w="6030"/>
      </w:tblGrid>
      <w:tr>
        <w:trPr>
          <w:trHeight w:val="4800" w:hRule="exact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4"/>
                <w:szCs w:val="4"/>
              </w:rPr>
            </w:pPr>
            <w:r>
              <w:rPr>
                <w:rFonts w:eastAsia="Bard" w:cs="Bard" w:ascii="Bard" w:hAnsi="Bard"/>
                <w:sz w:val="4"/>
                <w:szCs w:val="4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68"/>
                <w:szCs w:val="68"/>
              </w:rPr>
              <w:t>Six Stones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sz w:val="72"/>
                <w:szCs w:val="72"/>
              </w:rPr>
            </w:pPr>
            <w:r>
              <w:rPr>
                <w:rFonts w:eastAsia="Baskerville Old Face" w:cs="Baskerville Old Face" w:ascii="Baskerville Old Face" w:hAnsi="Baskerville Old Face"/>
                <w:sz w:val="72"/>
                <w:szCs w:val="72"/>
              </w:rPr>
              <w:t>Round Tuit (??)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  <w:object w:dxaOrig="1023" w:dyaOrig="17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15pt;height:89.7pt" filled="f" o:ole="">
                  <v:imagedata r:id="rId3" o:title=""/>
                </v:shape>
                <o:OLEObject Type="Embed" ProgID="" ShapeID="ole_rId2" DrawAspect="Content" ObjectID="_78265507" r:id="rId2"/>
              </w:object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4"/>
                <w:szCs w:val="4"/>
              </w:rPr>
            </w:pPr>
            <w:r>
              <w:rPr>
                <w:rFonts w:eastAsia="Bard" w:cs="Bard" w:ascii="Bard" w:hAnsi="Bard"/>
                <w:sz w:val="4"/>
                <w:szCs w:val="4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68"/>
                <w:szCs w:val="68"/>
              </w:rPr>
              <w:t>Six Stones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sz w:val="72"/>
                <w:szCs w:val="72"/>
              </w:rPr>
            </w:pPr>
            <w:r>
              <w:rPr>
                <w:rFonts w:eastAsia="Baskerville Old Face" w:cs="Baskerville Old Face" w:ascii="Baskerville Old Face" w:hAnsi="Baskerville Old Face"/>
                <w:sz w:val="72"/>
                <w:szCs w:val="72"/>
              </w:rPr>
              <w:t>Alien Child (??)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  <w:object w:dxaOrig="1023" w:dyaOrig="17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.15pt;height:89.7pt" filled="f" o:ole="">
                  <v:imagedata r:id="rId5" o:title=""/>
                </v:shape>
                <o:OLEObject Type="Embed" ProgID="" ShapeID="ole_rId4" DrawAspect="Content" ObjectID="_1461157939" r:id="rId4"/>
              </w:object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7658100" cy="3048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35" w:type="dxa"/>
                                <w:bottom w:w="0" w:type="dxa"/>
                                <w:right w:w="135" w:type="dxa"/>
                              </w:tblCellMar>
                            </w:tblPr>
                            <w:tblGrid>
                              <w:gridCol w:w="6030"/>
                              <w:gridCol w:w="6030"/>
                            </w:tblGrid>
                            <w:tr>
                              <w:trPr>
                                <w:trHeight w:val="4800" w:hRule="exact"/>
                              </w:trPr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3" w:right="153" w:hanging="0"/>
                                    <w:jc w:val="center"/>
                                    <w:rPr>
                                      <w:rFonts w:ascii="Bard" w:hAnsi="Bard" w:eastAsia="Bard" w:cs="Bar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rd" w:cs="Bard" w:ascii="Bard" w:hAnsi="Bar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jc w:val="center"/>
                                    <w:rPr>
                                      <w:rFonts w:ascii="Bard" w:hAnsi="Bard" w:eastAsia="Bard" w:cs="Bar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rd" w:cs="Bard" w:ascii="Bard" w:hAnsi="Bar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jc w:val="center"/>
                                    <w:rPr>
                                      <w:rFonts w:ascii="Bard" w:hAnsi="Bard" w:eastAsia="Bard" w:cs="Bard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eastAsia="Bard" w:cs="Bard" w:ascii="Bard" w:hAnsi="Bard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jc w:val="center"/>
                                    <w:rPr>
                                      <w:rFonts w:ascii="Bard" w:hAnsi="Bard" w:eastAsia="Bard" w:cs="Bar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rd" w:cs="Bard" w:ascii="Bard" w:hAnsi="Bard"/>
                                      <w:sz w:val="68"/>
                                      <w:szCs w:val="68"/>
                                    </w:rPr>
                                    <w:t>Six Ston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jc w:val="center"/>
                                    <w:rPr>
                                      <w:rFonts w:ascii="Baskerville Old Face" w:hAnsi="Baskerville Old Face" w:eastAsia="Baskerville Old Face" w:cs="Baskerville Old Face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72"/>
                                      <w:szCs w:val="72"/>
                                    </w:rPr>
                                    <w:t>Whatsis (??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jc w:val="center"/>
                                    <w:rPr>
                                      <w:rFonts w:ascii="Baskerville Old Face" w:hAnsi="Baskerville Old Face" w:eastAsia="Baskerville Old Face" w:cs="Baskerville Old Fac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23" w:dyaOrig="179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1.15pt;height:89.7pt" filled="f" o:ole="">
                                        <v:imagedata r:id="rId7" o:title=""/>
                                      </v:shape>
                                      <o:OLEObject Type="Embed" ProgID="" ShapeID="ole_rId6" DrawAspect="Content" ObjectID="_1858665809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3" w:right="153" w:hanging="0"/>
                                    <w:jc w:val="center"/>
                                    <w:rPr>
                                      <w:rFonts w:ascii="Bard" w:hAnsi="Bard" w:eastAsia="Bard" w:cs="Bar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rd" w:cs="Bard" w:ascii="Bard" w:hAnsi="Bar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jc w:val="center"/>
                                    <w:rPr>
                                      <w:rFonts w:ascii="Bard" w:hAnsi="Bard" w:eastAsia="Bard" w:cs="Bar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rd" w:cs="Bard" w:ascii="Bard" w:hAnsi="Bar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jc w:val="center"/>
                                    <w:rPr>
                                      <w:rFonts w:ascii="Bard" w:hAnsi="Bard" w:eastAsia="Bard" w:cs="Bard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eastAsia="Bard" w:cs="Bard" w:ascii="Bard" w:hAnsi="Bard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jc w:val="center"/>
                                    <w:rPr>
                                      <w:rFonts w:ascii="Bard" w:hAnsi="Bard" w:eastAsia="Bard" w:cs="Bar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rd" w:cs="Bard" w:ascii="Bard" w:hAnsi="Bard"/>
                                      <w:sz w:val="68"/>
                                      <w:szCs w:val="68"/>
                                    </w:rPr>
                                    <w:t>Six Ston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jc w:val="center"/>
                                    <w:rPr>
                                      <w:rFonts w:ascii="Baskerville Old Face" w:hAnsi="Baskerville Old Face" w:eastAsia="Baskerville Old Face" w:cs="Baskerville Old Face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72"/>
                                      <w:szCs w:val="72"/>
                                    </w:rPr>
                                    <w:t>Whosits (??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jc w:val="center"/>
                                    <w:rPr>
                                      <w:rFonts w:ascii="Baskerville Old Face" w:hAnsi="Baskerville Old Face" w:eastAsia="Baskerville Old Face" w:cs="Baskerville Old Fac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23" w:dyaOrig="1794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1.15pt;height:89.7pt" filled="f" o:ole="">
                                        <v:imagedata r:id="rId9" o:title=""/>
                                      </v:shape>
                                      <o:OLEObject Type="Embed" ProgID="" ShapeID="ole_rId8" DrawAspect="Content" ObjectID="_1717195409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53" w:right="15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240pt;mso-wrap-distance-left:0pt;mso-wrap-distance-right:9pt;mso-wrap-distance-top:0pt;mso-wrap-distance-bottom:0pt;margin-top:0.05pt;mso-position-vertical-relative:text;margin-left:-6.75pt;mso-position-horizontal-relative:text">
                <v:fill opacity="0f"/>
                <v:textbox inset="0in,0in,0in,0in">
                  <w:txbxContent>
                    <w:tbl>
                      <w:tblPr>
                        <w:tblW w:w="12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35" w:type="dxa"/>
                          <w:bottom w:w="0" w:type="dxa"/>
                          <w:right w:w="135" w:type="dxa"/>
                        </w:tblCellMar>
                      </w:tblPr>
                      <w:tblGrid>
                        <w:gridCol w:w="6030"/>
                        <w:gridCol w:w="6030"/>
                      </w:tblGrid>
                      <w:tr>
                        <w:trPr>
                          <w:trHeight w:val="4800" w:hRule="exact"/>
                        </w:trPr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53" w:right="153" w:hanging="0"/>
                              <w:jc w:val="center"/>
                              <w:rPr>
                                <w:rFonts w:ascii="Bard" w:hAnsi="Bard" w:eastAsia="Bard" w:cs="Bar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rd" w:cs="Bard" w:ascii="Bard" w:hAnsi="Bar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jc w:val="center"/>
                              <w:rPr>
                                <w:rFonts w:ascii="Bard" w:hAnsi="Bard" w:eastAsia="Bard" w:cs="Bar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rd" w:cs="Bard" w:ascii="Bard" w:hAnsi="Bar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jc w:val="center"/>
                              <w:rPr>
                                <w:rFonts w:ascii="Bard" w:hAnsi="Bard" w:eastAsia="Bard" w:cs="Bard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ard" w:cs="Bard" w:ascii="Bard" w:hAnsi="Bard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jc w:val="center"/>
                              <w:rPr>
                                <w:rFonts w:ascii="Bard" w:hAnsi="Bard" w:eastAsia="Bard" w:cs="Bar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rd" w:cs="Bard" w:ascii="Bard" w:hAnsi="Bard"/>
                                <w:sz w:val="68"/>
                                <w:szCs w:val="68"/>
                              </w:rPr>
                              <w:t>Six Stones</w:t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jc w:val="center"/>
                              <w:rPr>
                                <w:rFonts w:ascii="Baskerville Old Face" w:hAnsi="Baskerville Old Face" w:eastAsia="Baskerville Old Face" w:cs="Baskerville Old Fac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72"/>
                                <w:szCs w:val="72"/>
                              </w:rPr>
                              <w:t>Whatsis (??)</w:t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jc w:val="center"/>
                              <w:rPr>
                                <w:rFonts w:ascii="Baskerville Old Face" w:hAnsi="Baskerville Old Face" w:eastAsia="Baskerville Old Face" w:cs="Baskerville Old Fac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jc w:val="center"/>
                              <w:rPr/>
                            </w:pPr>
                            <w:r>
                              <w:rPr/>
                              <w:object w:dxaOrig="1023" w:dyaOrig="179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1.15pt;height:89.7pt" filled="f" o:ole="">
                                  <v:imagedata r:id="rId11" o:title=""/>
                                </v:shape>
                                <o:OLEObject Type="Embed" ProgID="" ShapeID="ole_rId10" DrawAspect="Content" ObjectID="_22289230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53" w:right="153" w:hanging="0"/>
                              <w:jc w:val="center"/>
                              <w:rPr>
                                <w:rFonts w:ascii="Bard" w:hAnsi="Bard" w:eastAsia="Bard" w:cs="Bar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rd" w:cs="Bard" w:ascii="Bard" w:hAnsi="Bar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jc w:val="center"/>
                              <w:rPr>
                                <w:rFonts w:ascii="Bard" w:hAnsi="Bard" w:eastAsia="Bard" w:cs="Bar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rd" w:cs="Bard" w:ascii="Bard" w:hAnsi="Bar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jc w:val="center"/>
                              <w:rPr>
                                <w:rFonts w:ascii="Bard" w:hAnsi="Bard" w:eastAsia="Bard" w:cs="Bard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ard" w:cs="Bard" w:ascii="Bard" w:hAnsi="Bard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jc w:val="center"/>
                              <w:rPr>
                                <w:rFonts w:ascii="Bard" w:hAnsi="Bard" w:eastAsia="Bard" w:cs="Bar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rd" w:cs="Bard" w:ascii="Bard" w:hAnsi="Bard"/>
                                <w:sz w:val="68"/>
                                <w:szCs w:val="68"/>
                              </w:rPr>
                              <w:t>Six Stones</w:t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jc w:val="center"/>
                              <w:rPr>
                                <w:rFonts w:ascii="Baskerville Old Face" w:hAnsi="Baskerville Old Face" w:eastAsia="Baskerville Old Face" w:cs="Baskerville Old Fac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72"/>
                                <w:szCs w:val="72"/>
                              </w:rPr>
                              <w:t>Whosits (??)</w:t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jc w:val="center"/>
                              <w:rPr>
                                <w:rFonts w:ascii="Baskerville Old Face" w:hAnsi="Baskerville Old Face" w:eastAsia="Baskerville Old Face" w:cs="Baskerville Old Fac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jc w:val="center"/>
                              <w:rPr/>
                            </w:pPr>
                            <w:r>
                              <w:rPr/>
                              <w:object w:dxaOrig="1023" w:dyaOrig="179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1.15pt;height:89.7pt" filled="f" o:ole="">
                                  <v:imagedata r:id="rId13" o:title=""/>
                                </v:shape>
                                <o:OLEObject Type="Embed" ProgID="" ShapeID="ole_rId12" DrawAspect="Content" ObjectID="_1230626559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53" w:right="15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060" w:type="dxa"/>
        <w:jc w:val="left"/>
        <w:tblInd w:w="-13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30"/>
        <w:gridCol w:w="6030"/>
      </w:tblGrid>
      <w:tr>
        <w:trPr>
          <w:trHeight w:val="4800" w:hRule="exact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4"/>
                <w:szCs w:val="4"/>
              </w:rPr>
            </w:pPr>
            <w:r>
              <w:rPr>
                <w:rFonts w:eastAsia="Bard" w:cs="Bard" w:ascii="Bard" w:hAnsi="Bard"/>
                <w:sz w:val="4"/>
                <w:szCs w:val="4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68"/>
                <w:szCs w:val="68"/>
              </w:rPr>
              <w:t>Six Stones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sz w:val="72"/>
                <w:szCs w:val="72"/>
              </w:rPr>
            </w:pPr>
            <w:r>
              <w:rPr>
                <w:rFonts w:eastAsia="Baskerville Old Face" w:cs="Baskerville Old Face" w:ascii="Baskerville Old Face" w:hAnsi="Baskerville Old Face"/>
                <w:sz w:val="72"/>
                <w:szCs w:val="72"/>
              </w:rPr>
              <w:t>Eshu (Faerie)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  <w:object w:dxaOrig="1023" w:dyaOrig="179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.15pt;height:89.7pt" filled="f" o:ole="">
                  <v:imagedata r:id="rId15" o:title=""/>
                </v:shape>
                <o:OLEObject Type="Embed" ProgID="" ShapeID="ole_rId14" DrawAspect="Content" ObjectID="_559016147" r:id="rId14"/>
              </w:objec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4"/>
                <w:szCs w:val="4"/>
              </w:rPr>
            </w:pPr>
            <w:r>
              <w:rPr>
                <w:rFonts w:eastAsia="Bard" w:cs="Bard" w:ascii="Bard" w:hAnsi="Bard"/>
                <w:sz w:val="4"/>
                <w:szCs w:val="4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68"/>
                <w:szCs w:val="68"/>
              </w:rPr>
              <w:t>Six Stones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sz w:val="72"/>
                <w:szCs w:val="72"/>
              </w:rPr>
            </w:pPr>
            <w:r>
              <w:rPr>
                <w:rFonts w:eastAsia="Baskerville Old Face" w:cs="Baskerville Old Face" w:ascii="Baskerville Old Face" w:hAnsi="Baskerville Old Face"/>
                <w:sz w:val="72"/>
                <w:szCs w:val="72"/>
              </w:rPr>
              <w:t>Foobar (Fae)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  <w:object w:dxaOrig="1023" w:dyaOrig="179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.15pt;height:89.7pt" filled="f" o:ole="">
                  <v:imagedata r:id="rId17" o:title=""/>
                </v:shape>
                <o:OLEObject Type="Embed" ProgID="" ShapeID="ole_rId16" DrawAspect="Content" ObjectID="_852964724" r:id="rId16"/>
              </w:objec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</w:tbl>
    <w:p>
      <w:pPr>
        <w:pStyle w:val="Normal"/>
        <w:ind w:left="153" w:right="153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rd">
    <w:charset w:val="01"/>
    <w:family w:val="swiss"/>
    <w:pitch w:val="variable"/>
  </w:font>
  <w:font w:name="Baskerville Old Fa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04:15:00Z</dcterms:created>
  <dc:creator>EBC Crestwood</dc:creator>
  <dc:description/>
  <dc:language>en-US</dc:language>
  <cp:lastModifiedBy>EBC Crestwood</cp:lastModifiedBy>
  <cp:lastPrinted>1997-04-27T00:33:00Z</cp:lastPrinted>
  <dcterms:modified xsi:type="dcterms:W3CDTF">1997-04-27T05:15:00Z</dcterms:modified>
  <cp:revision>4</cp:revision>
  <dc:subject/>
  <dc:title>Six Stones</dc:title>
</cp:coreProperties>
</file>