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rd" w:hAnsi="Bard" w:eastAsia="Bard" w:cs="Bard"/>
          <w:sz w:val="56"/>
          <w:szCs w:val="56"/>
        </w:rPr>
      </w:pPr>
      <w:r>
        <w:rPr>
          <w:rFonts w:eastAsia="Bard" w:cs="Bard" w:ascii="Bard" w:hAnsi="Bard"/>
          <w:sz w:val="56"/>
          <w:szCs w:val="56"/>
        </w:rPr>
        <w:t>“</w:t>
      </w:r>
      <w:r>
        <w:rPr>
          <w:rFonts w:eastAsia="Bard" w:cs="Bard" w:ascii="Bard" w:hAnsi="Bard"/>
          <w:sz w:val="56"/>
          <w:szCs w:val="56"/>
        </w:rPr>
        <w:t>Six Stones”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haracter dress-up suggestion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se these suggestions if you’re having trouble coming up with how you should look for the game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racter</w:t>
        <w:tab/>
        <w:t>Keyword(s)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Cleric/Minister</w:t>
        <w:tab/>
        <w:t>Prayer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Suggestions:</w:t>
        <w:tab/>
        <w:t>Robes, holy symbols, sandals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Faerie Cat</w:t>
        <w:tab/>
        <w:t>Mystery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Suggestions:</w:t>
        <w:tab/>
        <w:t>Ears, tail, whiskers (painted on), sparkles, a mask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Faerie Dog</w:t>
        <w:tab/>
        <w:t>Loyalty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Suggestions:</w:t>
        <w:tab/>
        <w:t>Ears, tail, dog’s nose (painted on), sparkles, a mask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Ghost</w:t>
        <w:tab/>
        <w:t>Secrecy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Suggestions:</w:t>
        <w:tab/>
        <w:t>A sheet or some pale makeup, old clothes, hollows under your eyes.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Gypsy</w:t>
        <w:tab/>
        <w:t>Wiles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Suggestions:</w:t>
        <w:tab/>
        <w:t>Brightly colored clothing, a tambourine, an ear-ring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Healer</w:t>
        <w:tab/>
        <w:t>Healing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Suggestions:</w:t>
        <w:tab/>
        <w:t>Soft clothes, a healer’s pack full of herbs and bandages, a vial of “special healing water”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Hunter</w:t>
        <w:tab/>
        <w:t>Seeking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Suggestions:</w:t>
        <w:tab/>
        <w:t>Green clothes, a nifty Robin Hood hat, green hose, floppy shoes, hiking boots, a cape or hooded cloak. (NOTE: No bow &amp; arrow allowed)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Jester</w:t>
        <w:tab/>
        <w:t>Say Anything / The Truth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Suggestions:</w:t>
        <w:tab/>
        <w:t>A jester’s motley, funny clothes, clown nose, little puppets, etc.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Judge</w:t>
        <w:tab/>
        <w:t>Detect lies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Suggestions:</w:t>
        <w:tab/>
        <w:t>Dark robes, or a suit jacket, or some kind of wig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Knight</w:t>
        <w:tab/>
        <w:t>Faith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Suggestions:</w:t>
        <w:tab/>
        <w:t>A tunic, belted, with a shield.  No real swords allowed.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Monster</w:t>
        <w:tab/>
        <w:t>Fear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Suggestions:</w:t>
        <w:tab/>
        <w:t>Ewww! Make yourself look really nasty! (Make-up suggested) Alternatively, a monster mask.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Page</w:t>
        <w:tab/>
        <w:t>Innocence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Suggestions:</w:t>
        <w:tab/>
        <w:t>White or dove grey clothes, a cut flower to carry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Royal</w:t>
        <w:tab/>
        <w:t>Status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Suggestion:</w:t>
        <w:tab/>
        <w:t>Dress like a monarch, or a monarch’s daughter or son: a crown, a royal cape, scarlet clothes, etc., etc.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Sage</w:t>
        <w:tab/>
        <w:t>Wisdom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Suggestion:</w:t>
        <w:tab/>
        <w:t>Biblical, “Old Person of the Woods” costume. Either that, or lots of greenery swathed about your person (make sure you don’t pick poison ivy!)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Scientist</w:t>
        <w:tab/>
        <w:t>Reason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Suggestion:</w:t>
        <w:tab/>
        <w:t xml:space="preserve">Lab coat, stethoscope, magnifying glass, horn-rimmed glasses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r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1T21:32:00Z</dcterms:created>
  <dc:creator>EBC Crestwood</dc:creator>
  <dc:description/>
  <dc:language>en-US</dc:language>
  <cp:lastModifiedBy>EBC Crestwood</cp:lastModifiedBy>
  <dcterms:modified xsi:type="dcterms:W3CDTF">1997-03-21T21:47:00Z</dcterms:modified>
  <cp:revision>2</cp:revision>
  <dc:subject/>
  <dc:title>"Six Stones"</dc:title>
</cp:coreProperties>
</file>