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right="566" w:hanging="0"/>
        <w:rPr>
          <w:rFonts w:ascii="Times New Roman" w:hAnsi="Times New Roman" w:eastAsia="Times New Roman" w:cs="Times New Roman"/>
        </w:rPr>
      </w:pPr>
      <w:r>
        <w:rPr>
          <w:rFonts w:eastAsia="Times New Roman" w:cs="Times New Roman" w:ascii="Times New Roman" w:hAnsi="Times New Roman"/>
        </w:rPr>
        <w:t>ANTOINE d'AUVERGNE - the King's cousin and the Royal treasurer</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r>
    </w:p>
    <w:p>
      <w:pPr>
        <w:pStyle w:val="Normal"/>
        <w:ind w:right="566"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CHARACTER DESCRIPTION :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HISTORY :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Antoine is currently on assignment for the King to attend the wake of a recently deceased Marquis. He is travelling with a band of Musketeers and Melisande la Vergaren, (the king's mistress) to extend the Kings personal condolences to the family. More importantly there is the matter of an inheritance of the Marquis land as he has no current heir - if his pregnant widow has a son he will inherit. However if it is a girl there is a dispute between the Church and State who the title belongs to and Antione is going along to represent the King in this matter - the Musketeers are going along to enforce any points he may like to make.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It is clear that the estates should go to the Crown if there is no heir - the land was granted years ago to the Marquis's ancestor, but the grant was "in fee tail" which means that it returns to the Crown if there is no male heir - it's as simple as that.</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When the Kings group was coming into the town Antoine noticed a  strange meeting on the roadside - an old peasant woman was talking to an attractive, gaudily dressed young man. To his surprise both of them appear to be present at the wake - the man is a Cardinal's Blade, but now he wears a mask, and  the woman claims to be a midwif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Antoine has a miniature portrait  of a woman named Charlotte de Chalons, which he recently acquired.  He was interested to learn that she lives in this area so he brought the painting with him to compare to her.  He is intrigued by the beauty of the portrait and wants to know about he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PERSONALITY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Although his staid personality does not explain how he has risen so high in the king's service he is in fact manipulative and underhanded and also a brilliant financial tactician and the Royal coffers continue to grow  under his ministrations. Thus his reputation with the King is entirely justified though he plays this down as it gives him an advantage as people tend to underestimate him.</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OBJECTIVES :</w:t>
        <w:tab/>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1) Wheel and deal and make lots of money</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 xml:space="preserve">2) Ensure the return of the estates to the Crown if there is no hei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3) Find out about Charlotte de Chalons</w:t>
      </w:r>
    </w:p>
    <w:p>
      <w:pPr>
        <w:pStyle w:val="Heading1"/>
        <w:ind w:right="566" w:hanging="0"/>
        <w:rPr>
          <w:rFonts w:ascii="Times New Roman" w:hAnsi="Times New Roman" w:eastAsia="Times New Roman" w:cs="Times New Roman"/>
        </w:rPr>
      </w:pPr>
      <w:r>
        <w:rPr>
          <w:rFonts w:eastAsia="Times New Roman" w:cs="Times New Roman" w:ascii="Times New Roman" w:hAnsi="Times New Roman"/>
        </w:rPr>
        <w:br/>
      </w:r>
      <w:r>
        <w:br w:type="page"/>
      </w:r>
    </w:p>
    <w:p>
      <w:pPr>
        <w:pStyle w:val="Heading1"/>
        <w:ind w:right="566" w:hanging="0"/>
        <w:rPr>
          <w:rFonts w:ascii="Times New Roman" w:hAnsi="Times New Roman" w:eastAsia="Times New Roman" w:cs="Times New Roman"/>
        </w:rPr>
      </w:pPr>
      <w:r>
        <w:rPr>
          <w:rFonts w:eastAsia="Times New Roman" w:cs="Times New Roman" w:ascii="Times New Roman" w:hAnsi="Times New Roman"/>
        </w:rPr>
        <w:t>KNOWLEDGE OF OTHER CHARACTERS</w:t>
      </w:r>
    </w:p>
    <w:p>
      <w:pPr>
        <w:pStyle w:val="Normal"/>
        <w:ind w:left="360" w:right="566" w:hanging="0"/>
        <w:rPr>
          <w:rFonts w:ascii="Times New Roman" w:hAnsi="Times New Roman" w:eastAsia="Times New Roman" w:cs="Times New Roman"/>
        </w:rPr>
      </w:pPr>
      <w:r>
        <w:rPr>
          <w:rFonts w:eastAsia="Times New Roman" w:cs="Times New Roman" w:ascii="Times New Roman" w:hAnsi="Times New Roman"/>
        </w:rPr>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MARQUISE PRUDENCE de MONTPEZAT - widow of the marquis  </w:t>
      </w:r>
    </w:p>
    <w:p>
      <w:pPr>
        <w:pStyle w:val="Heading2"/>
        <w:ind w:right="566" w:hanging="0"/>
        <w:rPr/>
      </w:pPr>
      <w:r>
        <w:rPr>
          <w:rFonts w:eastAsia="Times New Roman" w:cs="Times New Roman" w:ascii="Times New Roman" w:hAnsi="Times New Roman"/>
        </w:rPr>
        <w:tab/>
      </w:r>
      <w:r>
        <w:rPr>
          <w:rFonts w:eastAsia="Times New Roman" w:cs="Times New Roman" w:ascii="Times New Roman" w:hAnsi="Times New Roman"/>
          <w:b w:val="false"/>
          <w:bCs w:val="false"/>
          <w:sz w:val="20"/>
          <w:szCs w:val="20"/>
        </w:rPr>
        <w:t xml:space="preserve">The Marquis Louis de Montpezat has chosen a most inopportune time to die.  His lovely, young English wife is pregnant with their only child and if it is a daughter his estates will pass to either the State, as there will be no heir, although the Cardinal is making ridiculous claims about a death bed declaration..  The Marquise,  Prue, is an English rose of only eighteen; she is sweet and well spoken and is liked by many, despite her appalling accent.  She is kind natured and gentle - the recent loss of her husband has made her rather withdrawn and there are fears for her health.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BRIGADIER RUPERT BRUMFIELD - the widow's brothe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He is a slightly paunchy, retired army Brigadier. He was wounded during service in the "Thirty Years War" and has a gammy leg.  He has a tendency to get very red in the face and start spluttering indignantly whenever he feels some insult is being offered to the glory of England. His intolerable English arrogance has not endeared him to anyone in France.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MELISANDE la VERGAREN - the King's mistress</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 Antoine knows this is true - his cousin the King has made a few references to Melisande being "old".  Well, she will need her friends by her if she is to salvage her position.</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GABRIEL FEUGERE - King's Musketeer  </w:t>
      </w:r>
    </w:p>
    <w:p>
      <w:pPr>
        <w:pStyle w:val="Normal"/>
        <w:ind w:right="566" w:hanging="360"/>
        <w:rPr>
          <w:rFonts w:ascii="Times New Roman" w:hAnsi="Times New Roman" w:eastAsia="Times New Roman" w:cs="Times New Roman"/>
        </w:rPr>
      </w:pPr>
      <w:r>
        <w:rPr>
          <w:rFonts w:eastAsia="Times New Roman" w:cs="Times New Roman" w:ascii="Times New Roman" w:hAnsi="Times New Roman"/>
        </w:rPr>
        <w:tab/>
        <w:t>One of the Kings Musketeers, he has the reputation of being quick to anger but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Antoine does not approve of the King's showing favour to this hot headed young fool.</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GERARD DESCADEILLAS - King's Musketee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e oldest of the Musketeers and renowned as the most sensible.  He keeps the others in line.  He is given to melancholic brooding at times and espouses views that have little faith in the constancy of women.  He is a decent sort of man and Antoine trusts and admires him.</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VISCOMPTE JEAN-PIERRE de LABOUISSE-FORTAR - King's Musketee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 He is an idiot and relies on his relationship with the Queen to ensure his position.</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MARQUIS PHILLIPPE d'TRARIEUX-BOURGET - neighbou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fabulously wealthy lord of the neighbouring Marque to the de Montpezat estates.  He is respected because of his wealth, but not trusted or liked.  He is seen as a ruthless man, driven by his desire for wealth.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BLANCHE d'TRARIEUX-BOURGET - Phillippe's wife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As the long suffering wife of the Marquis, Blanche is considered a figure of tragedy.  She is devoted to her family and to the Church and is well respected by all.  Her health has been failing her recently.</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MATHIEU d'TRARIEUX-BOURGET - Phillippe's son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A young and idealistic man, Mathieu has often been criticised in public by his father for being so impractical and foolish with money.  He has told everyone of how he longs for the excitement of the King's Court and he would no doubt be popular there - being young, charming and handsome.</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FLEUR' GRENCHEN VON STIMPFSTEIGL - Phillippe's ward</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is young woman recently arrived at the Marquis's chalet from her home in Austria.  Despite her terrible Germanic accent she appears to be quite charming and no-one is quite sure why she is the Marquis's ward.  One would think that a ward would cause expenses, so although rumour has it that 'Fleur', (Grenchen is such an ugly name), is the Marquis's cousin, his motives are unclear.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VISCOMPTE GUILLAUME de CHALONS - young dispossessed nobl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keeper's cottage where he now resides with his elderly mother and two of his four sisters.  All debts were settled but little wealth remains.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CLAUDETTE de CHALONS - Lady in Waiting to Prudenc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e youngest daughter of the deChalons family and Guillaume's sister. The family had lost all its land after the death of their father and there were many rumours just over a year ago that the Marquis Louis de Montpezat was going to marry Claudette and thus save the family from its poverty. These rumours stopped when he married the English lady, Prudence Brumfield. Claudette was hired instead as a lady-in-waiting to the new Marquise, which surprised the local gossips.</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CORNELIUS LOCKE - English Royalist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Cornelius epitomises the "cavaliers" who have remained loyal to the King of England -he is well dressed, charming, witty, hedonistic yet brave and a brilliant swordsman.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DOCTOR HARL LAARSBROCKE - doctor</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Before his death the Marquis had sent word to the capital requesting a good doctor attend his wife in childbirth.  Clearly the doctor has arrived.  Even though he is Dutch, Doctor Laarsbrocke is immaculately dressed and very well spoken. Antoine, however, had heard of the Doctor in another capacity.  He is sure that Laarsbrocke is a witch hunter and doesn't know what he is doing her attending a birth.</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MOTHER HOPI - midwif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e village midwife.  Mother Hopi has apparently taken up residence at the de Montpezat estates to care for Prudence and oversee the birth.  Since there was real fear of her husband's tragic death hastening Prudence's childbirth no-one has denied the midwife, but with the doctor here now, that may change. She is, after all, only a peasant woman.</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FATHER ARMAND - local priest</w:t>
      </w:r>
    </w:p>
    <w:p>
      <w:pPr>
        <w:pStyle w:val="Heading2"/>
        <w:ind w:right="566" w:hanging="0"/>
        <w:rPr/>
      </w:pPr>
      <w:r>
        <w:rPr>
          <w:rFonts w:eastAsia="Times New Roman" w:cs="Times New Roman" w:ascii="Times New Roman" w:hAnsi="Times New Roman"/>
        </w:rPr>
        <w:tab/>
      </w:r>
      <w:r>
        <w:rPr>
          <w:rFonts w:eastAsia="Times New Roman" w:cs="Times New Roman" w:ascii="Times New Roman" w:hAnsi="Times New Roman"/>
          <w:b w:val="false"/>
          <w:bCs w:val="false"/>
          <w:sz w:val="20"/>
          <w:szCs w:val="20"/>
        </w:rPr>
        <w:t xml:space="preserve">The young priest is not a local, he was trained in a seminary in Paris and comes from a good family in Brittany.  He has been priest here for only eight months, coming after the death of old Father Jean-Luc at the age of eighty seven. </w:t>
      </w:r>
      <w:r>
        <w:br w:type="page"/>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LORD MINCE - Cardinal's Blade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There must be some dark secret behind the mask. Antoine wonders also what he was discussing with the midwife at the roadside.</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ERROL RATHBONE - Cardinal's Blad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A Blade of dubious repute, Errol is rumoured to be debauched and unscrupulous. He is of English origin. There are some who say he was once a pirate on the Barbary Coast and many who wonder why such a man works for the Church.  He is, however, very dashing and debonair and he has a sort of wicked charm.  He is only twenty five, but he has led a full life and a hard one and his eyes are a little hard and sometimes cruel as a result.</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ETTIENNE BOSSUET - lawyer</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A serious, young man Ettienne is clearly destined for greatness.  He is a lawyer in the mploy of the Catholic Church, who has been sent along to resolve any problems with the inheritance of the de Montpezat estates. He is not a priest, although he seems to behave like one.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ind w:right="566" w:hanging="0"/>
        <w:rPr>
          <w:rFonts w:ascii="Times New Roman" w:hAnsi="Times New Roman" w:eastAsia="Times New Roman" w:cs="Times New Roman"/>
        </w:rPr>
      </w:pPr>
      <w:r>
        <w:rPr>
          <w:rFonts w:eastAsia="Times New Roman" w:cs="Times New Roman" w:ascii="Times New Roman" w:hAnsi="Times New Roman"/>
        </w:rPr>
        <w:t>MELISANDE la VERGAREN - the King's mistress</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CHARACTER DESCRIPTION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HISTORY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Melisande has not always been in the exalted position she currently holds.  She was born in a low class Paris brothel, named Melani. Her mother was the madame of the brothel and she wanted a better life for her daughter and paid a small fortune to an elderly noble lady, Madame la Vergaren, who was impoverished,  to foster Melisande and take her to the Royal Court where she was passed off as her ward.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Melisande has always known how to win the favour of important men and her greatest triumph was allowing herself to be seduced by the King of France - she has spent seven years (an almost unprecedented amount of time) as his favourite mistress, wielding great influence over him and she dared to think he viewed her with almost something akin to love - however this has been dashed by his recent growing disinterest and the final blow has been her sudden banishment from court on this absurd errand. Of course she had rivals before but she always managed to win back the King's favour, by methods fair or foul. She is afraid this time she may have to extend her repertoire of methods foul.</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Melisande is travelling to the wake of a recently deceased Marquis ostentiously to extend the Kings personal condolences to the family - however she feels it is only a way to get her away from court so he can be with that little trollop "the Ferret". She is travelling with a band of Musketeers and the King's financial adviser Antoine. There is some problem with the inheritance of the Marquis land as he has no current heir - if his pregnant widow has a son then he will inherit. However if it is a girl there is a dispute between the Church and State who the title belongs to and Antione is going along to represent the King in this matter - the Musketeers are going along to enforce any points he may like to make.  Melisande is bored by so much pettiness over a bit of land.</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When the King's group was coming into the town Melisande noticed a  strange meeting on the roadside - an old peasant woman was talking to an attractive, gaudily dressed young man. To her surprise the old woman is here at the wake claiming to be a midwif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Melisande is also embarrassed to find present at the wake a gentleman from her past.  Ettienne Bossuet was the son of one of the women at the brothel and a childhood companion of Melisande. Three years ago, Ettienne cashed in on his earlier association with Melisande by appearing at Court and embarrassing her into introducing him to some influential people.  He has obviously made the most of this since and has connived himself into the position where he is a legal advisor to Cardinal Mazarin.  At all costs he must not be allowed to reveal Melisande's sordid origins to other people.</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PERSONALITY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Headstrong and confidant of your charms, you are not used to being denied anything.  You do not take that very well.  You are ruthless when necessary and you will not allow yourself to be humiliated.  You are determined to succeed.</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OBJECTIVES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1) To find another powerful lover just in case the King loses interest altogether. Someone with lots of money and court influence would be good. Of course why limit yourself to just one - there is safety in numbers - after all monogamy is unadulterated boredom.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2)  Ensure the secret of your past is retained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3)  Find some way of exacting petty revenge on the King - he should suffer for being so rude as to send you away</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r>
    </w:p>
    <w:p>
      <w:pPr>
        <w:pStyle w:val="Heading1"/>
        <w:ind w:right="566" w:hanging="0"/>
        <w:rPr>
          <w:rFonts w:ascii="Times New Roman" w:hAnsi="Times New Roman" w:eastAsia="Times New Roman" w:cs="Times New Roman"/>
        </w:rPr>
      </w:pPr>
      <w:r>
        <w:rPr>
          <w:rFonts w:eastAsia="Times New Roman" w:cs="Times New Roman" w:ascii="Times New Roman" w:hAnsi="Times New Roman"/>
        </w:rPr>
        <w:t>KNOWLEDGE OF OTHER CHARACTERS</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MARQUISE PRUDENCE de MONTPEZAT - widow of the marquis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Marquis Louis de Montpezat has chosen a most inopportune time to die.  His lovely, young English wife is pregnant with their only child and if it is a daughter his estates will pass to either the Church or the State, as there will be no heir.  The Marquise,  Prue, is an English rose of only eighteen; she is sweet and well spoken and is liked by many, despite her appalling accent.  She is kind natured and gentle - the recent loss of her husband has made her rather withdrawn and there are fears for her health.  Stupid cow.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BRIGADIER RUPERT BRUMFIELD - the widow's brothe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His intolerable English arrogance has not endeared him to anyone in France. A pig, but perhaps he is rich.</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ANTOINE d'AUVERGNE - the King's cousin and the Royal treasurer</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He is a cold man, but very clever and Melisande has a lot of respect for him.</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GABRIEL FEUGERE - King's Musketee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One of the Kings Musketeers, he has the reputation of being quick to anger but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He is a wild one and would be a challenge to tame.</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GERARD DESCADEILLAS - King's Musketee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oldest of the Musketeers and renowned as the most sensible.  He keeps the others in line.  He is given to melancholic brooding at times and espouses views that have little faith in the constancy of women. Melisande wonders what happened in his past to make him so bitter.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VISCOMPTE JEAN-PIERRE de LABOUISSE-FORTAR - King's Musketee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 He has often given Melisande seductive looks...</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MARQUIS PHILLIPPE d'TRARIEUX-BOURGET - neighbou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fabulously wealthy lord of the neighbouring Marque to the de Montpezat estates.  He is respected because of his wealth, but not trusted or liked.  He is seen as a ruthless man, driven by his desire for wealth.  A shame he is already married, not that that really matters.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BLANCHE d'TRARIEUX-BOURGET - Phillippe's wife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As the long suffering wife of the Marquis, Blanche is considered a figure of tragedy.  She is devoted to her family and to the Church and is well respected by all.  Her health has been failing her recently and she is not often seen in public, except to attend Church.</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MATHIEU d'TRARIEUX-BOURGET - Phillippe's son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A young and idealistic man, he has told everyone of how he longs for the excitement of the King's Court and he would no doubt be popular there - being young, charming and handsome. Hmmm.</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FLEUR' GRENCHEN VON STIMPFSTEIGL - Phillippe's ward</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is young woman recently arrived at the Marquis's chalet from her home in Austria.  Despite her terrible Germanic accent she appears to be quite charming and no-one is quite sure why she is the Marquis's ward.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VISCOMPTE GUILLAUME de CHALONS - young dispossessed nobl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keeper's cottage where he now resides with his elderly mother and two of his four sisters.  All debts were settled but little wealth remains.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CLAUDETTE de CHALONS - Lady in Waiting to Prudenc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youngest daughter of the deChalons family and Guillaume's sister. The family had lost all its land after the death of their father and there were many rumours just over a year ago that the Marquis Louis de Montpezat was going to marry Claudette and thus save the family from its poverty.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CORNELIUS LOCKE - English Royalist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Cornelius epitomises the "cavaliers" who have remained loyal to the King of England -he is well dressed, charming, witty, hedonistic yet brave and a brilliant swordsman.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DOCTOR HARL LAARSBROCKE - doctor</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Before his death the Marquis had sent word to the capital requesting a good doctor attend his wife in childbirth.  Clearly the doctor has arrived.  Even though he is Dutch, Doctor Laarsbrocke is immaculately dressed and very well spoken.  His every gesture inspires confidence in his medical skills - he is such a precise and clever man and it is reassuring to have him around.  He  is a distinguished looking man - reserved and pious.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MOTHER HOPI - midwif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e village midwife and a mysterious foreigner, even though she has lived in the village for about twenty years.  She is wise in the ways of herbs and simples and tends to all the women in the area when they are to give birth.  She has apparently taken up residence at the de Montpezat estates to care for Prudence and oversee the birth.  Melisande wonders who the attractive young man she was talking to in the woods was.</w:t>
      </w:r>
      <w:r>
        <w:br w:type="page"/>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FATHER ARMAND - local priest</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young priest is not a local, he was trained in a seminary in Paris and comes from a good family in Brittany.  He has been priest here for only eight months, coming after the death of old Father Jean-Luc at the age of eighty seven.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LORD MINCE - Cardinal's Blade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There must be some dark secret behind the mask.</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ERROL RATHBONE - Cardinal's Blad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A Blade of dubious repute, Errol is rumoured to be debauched and unscrupulous. He is of English origin. There are some who say he was once a pirate on the Barbary Coast and many who wonder why such a man works for the Church.  He is, however, very dashing and debonair and he has a sort of wicked charm.  He is only twenty five, but he has led a full life and a hard one and his eyes are a little hard and sometimes cruel as a result.</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ETTIENNE BOSSUET - lawyer</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A serious seeming, young man Ettienne is really just a clever liar.  He is pretending to be a lawyer in the employ of the Catholic Church, who has been sent along to resolve any problems with the inheritance of the de Montpezat estates.  Melisande knows his true background, as he knows her.  He must be convinced to tell no-one, despite the fact that she may be losing power.     </w:t>
      </w:r>
      <w:r>
        <w:br w:type="page"/>
      </w:r>
    </w:p>
    <w:p>
      <w:pPr>
        <w:pStyle w:val="Heading1"/>
        <w:ind w:right="566" w:hanging="0"/>
        <w:rPr>
          <w:rFonts w:ascii="Times New Roman" w:hAnsi="Times New Roman" w:eastAsia="Times New Roman" w:cs="Times New Roman"/>
        </w:rPr>
      </w:pPr>
      <w:r>
        <w:rPr>
          <w:rFonts w:eastAsia="Times New Roman" w:cs="Times New Roman" w:ascii="Times New Roman" w:hAnsi="Times New Roman"/>
        </w:rPr>
        <w:t xml:space="preserve">GABRIEL FEUGERE - King's Musketeer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CHARACTER DESCRIPTION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One of the Kings Musketeers, he has a reputation of being quick to anger and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HISTORY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Apprenticed to his father, Henri Feugere, the greatest chef in all of France, from the age of four, Gabriel wanted more from life.  He ran away from home to become a lawyer but his father petitioned the King to have him brought back to his kitchen.  The King was as impressed by the young man's skill with a sword as he was with his cooking and his advocacy skills.  He made Gabriel one of his  musketeers and he has proved to be a favourite at Court. </w:t>
        <w:tab/>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e Musketeers are travelling with the King's financial adviser, cousin and treasurer Antoine and Melisande la Vergaren, (the king's mistress) to extend the King's personal condolences to the family of the recently deceased Marquis de Montpezat. There is a matter of the inheritance of the Marquis land as he has no current heir - if his pregnant widow has a son he will inherit. However if it is a girl there is a dispute between the Church and State who the title belongs to and Antione is going along to represent the King in this matter - the Musketeers are going along to enforce any points he may like to mak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When the Kings group was coming into the town Gabriel noticed a  strange meeting on the roadside - an old peasant woman was talking to an attractive, gaudily dressed young man. To his surprise the old woman is at the wake claiming to be a midwif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A little after this on the road, the horses suddenly stopped in terror. What appeared to be a fox was lying lifelessly in front of the carriage and the scent seemed to be disturbing them. Gabriel, thinking it was dead, went to move it but to his shock the animal shuddered in death throes and sunk its teeth into his hand. In his anger he broke its neck and flung it into the bushes. The injury was minor but he feels a bit light headed and hopes the animal was not diseased. He is also feeling quite grumpy and put out about the whole thing and his temper is getting worse - he doesn't see why he should have to put up with this sort of thing, why it's always him that does all the work.....</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PERSONALITY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A hot-headed, wild boy, Gabriel's worst flaw is that he doesn't always think before acting and all too often his actions are to attack.  This has got him into touble in the past and no doubt will again.  He can be very charming when he chooses to be.</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OBJECTIVES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1. To protect the Kings interests at all times especially the protection of his representatives.</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2. To outdo the Cardinals Blades in anything they attempt</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3. To get everyone else to appreciate him a little more, surely that's not too much to ask.</w:t>
      </w:r>
    </w:p>
    <w:p>
      <w:pPr>
        <w:pStyle w:val="Heading1"/>
        <w:ind w:right="566" w:hanging="0"/>
        <w:rPr>
          <w:rFonts w:ascii="Times New Roman" w:hAnsi="Times New Roman" w:eastAsia="Times New Roman" w:cs="Times New Roman"/>
        </w:rPr>
      </w:pPr>
      <w:r>
        <w:rPr>
          <w:rFonts w:eastAsia="Times New Roman" w:cs="Times New Roman" w:ascii="Times New Roman" w:hAnsi="Times New Roman"/>
        </w:rPr>
        <w:t>KNOWLEDGE OF OTHER CHARACTERS</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MARQUISE PRUDENCE de MONTPEZAT - widow of the marquis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Marquis Louis de Montpezat has chosen a most inopportune time to die.  His lovely, young English wife is pregnant with their only child and if it is a daughter his estates will pass to either the Church or the State, as there will be no heir.  The Marquise,  Prue, is an English rose of only eighteen; she is sweet and well spoken and is liked by many, despite her appalling accent.  She is kind natured and gentle - the recent loss of her husband has made her rather withdrawn and there are fears for her health.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BRIGADIER RUPERT BRUMFIELD - the widow's brothe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His intolerable English arrogance has not endeared him to anyone in France.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ANTOINE d'AUVERGNE - the King's cousin and the Royal treasurer</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He is a cold fish who seems to dislike Gabriel.</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MELISANDE la VERGAREN - the King's mistress</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GERARD DESCADEILLAS - King's Musketee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oldest of the Musketeers and renowned as the most sensible.  He keeps the others in line.  He is given to melancholic brooding at times and espouses views that have little faith in the constancy of women - he is something of a grump but not a bad sortoverall.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VISCOMPTE JEAN-PIERRE de LABOUISSE-FORTAR - King's Musketee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 He can be very annoying.</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MARQUIS PHILLIPPE d'TRARIEUX-BOURGET - neighbou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fabulously wealthy lord of the neighbouring Marque to the de Montpezat estates.  He is respected because of his wealth, but not trusted or liked.  He is seen as a ruthless man, driven by his desire for wealth.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BLANCHE d'TRARIEUX-BOURGET - Phillippe's wife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As the long suffering wife of the Marquis, Blanche is considered a figure of tragedy.  She is devoted to her family and to the Church and is well respected by all.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MATHIEU d'TRARIEUX-BOURGET - Phillippe's son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A young and idealistic man, Mathieu has often been criticised in public by his father for being so impractical and foolish with money.  He has told everyone of how he longs for the excitement of the King's Court and he would no doubt be popular there - being young, charming and handsome.</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FLEUR' GRENCHEN VON STIMPFSTEIGL - Phillippe's ward</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is young woman recently arrived at the Marquis's chalet from her home in Austria.  Despite her terrible Germanic accent she appears to be quite charming and no-one is quite sure why she is the Marquis's ward.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VISCOMPTE GUILLAUME de CHALONS - young dispossessed nobl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keeper's cottage where he now resides with his elderly mother and two of his four sisters.  All debts were settled but little wealth remains.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CLAUDETTE de CHALONS - Lady in Waiting to Prudenc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youngest daughter of the deChalons family and Guillaume's sister. The family had lost all its land after the death of their father and there were many rumours just over a year ago that the Marquis Louis de Montpezat was going to marry Claudette and thus save the family from its poverty.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CORNELIUS LOCKE - English Royalist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DOCTOR HARL LAARSBROCKE - doctor</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Before his death the Marquis had sent word to the capital requesting a good doctor attend his wife in childbirth.  Clearly the doctor has arrived.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MOTHER HOPI - midwif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e village midwife and a mysterious foreigner, even though she has lived in the village for about twenty years.  She is wise in the ways of herbs and simples and tends to all the women in the area when they are to give birth.  Before his death, the Marquis de Montpezat had sent for a doctor to tend his young wife.  Despite this, and the recent arrival of Doctor Laarsbrocke, Mother Hopi has apparently taken up residence at the de Montpezat estates to care for Prudence and oversee the birth.  Gabriel wonders what nefarious dealings she had in the woods with that young man.</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FATHER ARMAND - local priest</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young priest is not a local, he was trained in a seminary in Paris and comes from a good family in Brittany.  He has been priest here for only eight months, coming after the death of old Father Jean-Luc at the age of eighty seven.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LORD MINCE - Cardinal's Blade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There must be some dark secret behind the mask, and since none of the Cardinal's Blades are to be trusted Gabriel intends to keep a very close eye on him.</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ERROL RATHBONE - Cardinal's Blad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A Blade of dubious repute, Errol is rumoured to be debauched and unscrupulous. He is of English origin. There are some who say he was once a pirate on the Barbary Coast and many who wonder why such a man works for the Church.  He is, however, very dashing and debonair and he has a sort of wicked charm.  He is only twenty five, but he has led a full life and a hard one and his eyes are a little hard and sometimes cruel as a result.</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ETTIENNE BOSSUET - lawyer</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A serious, young man Ettienne is clearly destined for greatness.  He is a lawyer in the employ of the Catholic Church, who has been sent along to resolve any problems with the inheritance of the de Montpezat estates. He is not a priest, although he seems to behave like one.      </w:t>
      </w:r>
      <w:r>
        <w:br w:type="page"/>
      </w:r>
    </w:p>
    <w:p>
      <w:pPr>
        <w:pStyle w:val="Heading1"/>
        <w:ind w:right="566" w:hanging="0"/>
        <w:rPr>
          <w:rFonts w:ascii="Times New Roman" w:hAnsi="Times New Roman" w:eastAsia="Times New Roman" w:cs="Times New Roman"/>
        </w:rPr>
      </w:pPr>
      <w:r>
        <w:rPr>
          <w:rFonts w:eastAsia="Times New Roman" w:cs="Times New Roman" w:ascii="Times New Roman" w:hAnsi="Times New Roman"/>
        </w:rPr>
        <w:t xml:space="preserve">GERARD DESCADEILLAS - King's Musketeer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CHARACTER DESCRIPTION:</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oldest of the musketeers and renowned as the most sensible.  He keeps the others in line.  He is given to melancholic brooding at times and espouses views that have little faith in the constancy of women - he is something of a misogynist.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HISTORY :</w:t>
        <w:tab/>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Gerard was the son of a respected family and when he was only seventeen seemed  to have met the love of his life and with the blessing of both their parents their future seemed complete. However he didn't count on the fickle cruelty of women and the night of his proposal was a disaster when Blanche said she didn't think she was ready for marriage. Gerard was devastated and consoled himself by drinking and picking fights in local taverns for weeks. He picked a fight, unknowingly, with one of the King's Musketeers and lost but the fight was such an impressive one that the musketeers offered him a place in their ranks. The service to the King became Gerard's new love and the wounds that Blanche had cut so deep into him started to heal with time.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He heard from his sister that Blanche's parents had arranged a marriage between the Marquis Phillippe d'Trarieux-Bourget (a wealthy noble) and Blanche. Gerard hid his anguish well and took a term overseas to forget.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He has become the unofficial group leader of his band of Musketeers, with his steady cynical outlook on life a contrast to the others devil-may-care temperaments. However this recent trip to Foucault, to the wake of the late Marquis de Montpezat, has unnerved him as he found out it is the town that Blanche and Phillippe live in. The anguish of seeing his old flame again may just crumble his mask of indifferenc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e Musketeers are travelling with the King's financial adviser, cousin and treasurer Antoine and Melisande la Vergaren, (the king's mistress) to extend the Kings personal condolences to the family. There is some disagreement over  the inheritance of the Marquis land as he has no current heir - if his pregnant widow has a son he will inherit. However if it is a girl there is a dispute between the Church and State who the title belongs to and Antione is going along to represent the King in this matter - the Musketeers are going along to enforce any points he may like to mak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When the Kings group was coming into the town Gerard noticed a  strange meeting on the roadside - an old peasant woman was talking to an attractive, gaudily dressed young man. To his surprise both of them appear to be present at the wake - the man is a Cardinal's Blade, although now he is wearing a mask, and  the woman claims to be a midwif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Not long after that, the horses were stopped by some dying animal on the road, but Gabriel took care of it.  It bit him on the hand, horrid thing, but he has it wrapped with a cloth and it didn't appear serious. At least it wasn't his sword arm.</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PERSONALITY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Bitter, twisted and cynical, Gerard prides himself on being sensible and strong, but underneath he is a soft pigletty creature with a broken heart.</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OBJECTIVES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1. To protect the Kings interests at all times especially the protection of his representatives.</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2. To outdo the Cardinals Blades in anything they attempt</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3.  To bury once and for all the ghost of your lost love, Blanche</w:t>
      </w:r>
      <w:r>
        <w:br w:type="page"/>
      </w:r>
    </w:p>
    <w:p>
      <w:pPr>
        <w:pStyle w:val="Heading1"/>
        <w:ind w:right="566" w:hanging="0"/>
        <w:rPr>
          <w:rFonts w:ascii="Times New Roman" w:hAnsi="Times New Roman" w:eastAsia="Times New Roman" w:cs="Times New Roman"/>
        </w:rPr>
      </w:pPr>
      <w:r>
        <w:rPr>
          <w:rFonts w:eastAsia="Times New Roman" w:cs="Times New Roman" w:ascii="Times New Roman" w:hAnsi="Times New Roman"/>
        </w:rPr>
        <w:t>KNOWLEDGE OF OTHER CHARACTERS</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MARQUISE PRUDENCE de MONTPEZAT - widow of the marquis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Marquis Louis de Montpezat has chosen a most inopportune time to die.  His lovely, young English wife is pregnant with their only child and if it is a daughter his estates will pass to either the Church or the State, as there will be no heir.  The Marquise,  Prue, is an English rose of only eighteen; she is sweet and well spoken and is liked by many, despite her appalling accent.  She is kind natured and gentle - the recent loss of her husband has made her rather withdrawn and there are fears for her health.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BRIGADIER RUPERT BRUMFIELD - the widow's brothe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His intolerable English arrogance has not endeared him to anyone in France.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ANTOINE d'AUVERGNE - the King's cousin and the Royal treasurer</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He is a very clever man and Gerard admires him greatly.</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MELISANDE la VERGAREN - the King's mistress</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 She is a cheap trollop, despite her high ways and the King will be better off without her.  Although he is not so stupid as to speak of his loathing of her, he will do everything possible to help rid the King of her.</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GABRIEL FEUGERE - King's Musketee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One of the Kings Musketeers, he has the reputation of being quick to anger but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He is young and foolish, but has a strong arm.</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VISCOMPTE JEAN-PIERRE de LABOUISSE-FORTAR - King's Musketee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 He is evern younger and more stupid that Gabriel, but when they grow up they will both make great warriors.</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MARQUIS PHILLIPPE d'TRARIEUX-BOURGET - neighbou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e fabulously wealthy lord of the neighbouring Marque to the de Montpezat estates.  He is respected because of his wealth, but not trusted or liked.  He is seen as a ruthless man, driven by his desire for wealth.  No doubt Blanche married him for his wealth, and Gerard cannot help but hate him, more than just a little.</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BLANCHE d'TRARIEUX-BOURGET - Phillippe's wife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Gerard's long lost love, the memory of her has hauntedhim for years.  He has never been able to forget her or how much he loved her, or how she wronged him.  He knows he has to put it behind him, but the very sight of her after all these years is enough to unman him.</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MATHIEU d'TRARIEUX-BOURGET - Phillippe's son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Blanche's only child and obviously dear to her heart.  He has told everyone of how he longs for the excitement of the King's Court and he would no doubt be popular there - being young, charming and handsome.</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FLEUR' GRENCHEN VON STIMPFSTEIGL - Phillippe's ward</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is young woman recently arrived at the Marquis's chalet from her home in Austria.  Despite her terrible Germanic accent she appears to be quite charming and no-one is quite sure why she is the Marquis's ward.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VISCOMPTE GUILLAUME de CHALONS - young dispossessed nobl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keeper's cottage where he now resides with his elderly mother and two of his four sisters.  All debts were settled but little wealth remains.</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CLAUDETTE de CHALONS - Lady in Waiting to Prudenc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youngest daughter of the deChalons family and Guillaume's sister. The family had lost all its land after the death of their father and there were many rumours just over a year ago that the Marquis Louis de Montpezat was going to marry Claudette and thus save the family from its poverty.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CORNELIUS LOCKE - English Royalist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Cornelius epitomises the "cavaliers" who have remained loyal to the King of England -he is well dressed, charming, witty, hedonistic yet brave and a brilliant swordsman.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DOCTOR HARL LAARSBROCKE - doctor</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Before his death the Marquis had sent word to the capital requesting a good doctor attend his wife in childbirth.  Clearly the doctor has arrived.   </w:t>
      </w:r>
      <w:r>
        <w:br w:type="page"/>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MOTHER HOPI - midwif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e village midwife and a mysterious foreigner, even though she has lived in the village for about twenty years.  She is wise in the ways of herbs and simples and tends to all the women in the area when they are to give birth.  She was talking to one of the Blades and Gerard wonders if they were plotting treachery.</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FATHER ARMAND - local priest</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young priest is not a local, he was trained in a seminary in Paris and comes from a good family in Brittany.  He has been priest here for only eight months, coming after the death of old Father Jean-Luc at the age of eighty seven.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LORD MINCE - Cardinal's Blade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Perhaps he plots against the King with the locals here  There must be some dark secret behind the mask.</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ERROL RATHBONE - Cardinal's Blad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A Blade of dubious repute, Errol is rumoured to be debauched and unscrupulous. He is of English origin. There are some who say he was once a pirate on the Barbary Coast and many who wonder why such a man works for the Church.  He is, however, very dashing and debonair and he has a sort of wicked charm.  He is only twenty five, but he has led a full life and a hard one and his eyes are a little hard and sometimes cruel as a result.</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ETTIENNE BOSSUET - lawyer</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A serious, young man Ettienne is clearly destined for greatness.  He is a lawyer in the employ of the Catholic Church, who has been sent along to resolve any problems with the inheritance of the de Montpezat estates. He is not a priest, although he seems to behave like one.      </w:t>
      </w:r>
      <w:r>
        <w:br w:type="page"/>
      </w:r>
    </w:p>
    <w:p>
      <w:pPr>
        <w:pStyle w:val="Heading1"/>
        <w:ind w:right="566" w:hanging="0"/>
        <w:rPr>
          <w:rFonts w:ascii="Times New Roman" w:hAnsi="Times New Roman" w:eastAsia="Times New Roman" w:cs="Times New Roman"/>
        </w:rPr>
      </w:pPr>
      <w:r>
        <w:rPr>
          <w:rFonts w:eastAsia="Times New Roman" w:cs="Times New Roman" w:ascii="Times New Roman" w:hAnsi="Times New Roman"/>
        </w:rPr>
        <w:t>VISCOMPTE JEAN-PIERRE de LABOUISSE-FORTAR</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CHARACTER DESCRIPTION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HISTORY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Young Jean-Pierre was outrageously spoilt as a child, he is the baby in the family and has always got exactly what he wanted out of everyone.  He became a Musketeer because he liked their uniforms and his father convinced the King to give him a position.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Jean-Pierre  is also spiteful.  Some months ago when his cousin, Queen Anne, snapped at him about always taking advantage of being related to her he decided to get even.  He was fuming over a way to do this when he met a young man at court by the name of Ettienne Bossuet, whom he confided to over drinks.  Ettienne volunteered to help him out and introduced him to some other interesting people who were keen on disgracing the Queen.  Well, Jean-Pierre went along with it once, and told them enough about what Anne would be doing over the next couple of days for them to saboutage her, but then he decided they were a bit serious about it and she is, after all, his cousin.  Besides, Ettienne had hinted that they had a contact even closer to the throne, so they obviously didn't need Jean-Pierre.  It is most distressing to discover that Ettienne is here at the wake, and in the employ of  the Cardinal, no less. It is very important that no-one find out about what he has done, as he would probably get into lots of trouble over it.</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e Musketeers are travelling with the King's financial advisor Antoine and Melisande la Vergaren, (the king's mistress) to extend the King's personal condolances to the family. There is a matter of the inheritance of the Marquis land as he has no current heir - if his pregnant widow has a son he will inherit. However if it is a girl there is a dispute between the Church and State who the title belongs to and Antione is going along to represent the King in this matter - the Musketeers are going along to enforce any points he may like to mak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When the Kings group was coming into the town Jean-Pierre noticed a  strange meeting on the roadside - an old peasant woman was talking to an attractive, gaudily dressed young man. To his surprise the old woman is at the wake claiming to be a midwife. Also when they were travelling here, Gabriel got bitten by this dirty little animal that was on the road when he went to move it.  Ha ha!!</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PERSONALITY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Jean-Pierre does not like to do any work, he just likes riding about, showing off and having women fall under the spell of his fabulous charms.  He is very quickly bored with things and expects others to keep him entertained.  He is a petulant child.</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OBJECTIVES :</w:t>
        <w:tab/>
        <w:tab/>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1. To protect the Kings interests at all times especially the protection of his representatives.</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2. To outdo the Cardinals Blades in anything they attempt</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3. Protect your secret betrayal of the Queen, you didn't mean any harm and, you swear, it won't happen again</w:t>
      </w:r>
      <w:r>
        <w:br w:type="page"/>
      </w:r>
    </w:p>
    <w:p>
      <w:pPr>
        <w:pStyle w:val="Heading1"/>
        <w:ind w:right="566" w:hanging="0"/>
        <w:rPr>
          <w:rFonts w:ascii="Times New Roman" w:hAnsi="Times New Roman" w:eastAsia="Times New Roman" w:cs="Times New Roman"/>
        </w:rPr>
      </w:pPr>
      <w:r>
        <w:rPr>
          <w:rFonts w:eastAsia="Times New Roman" w:cs="Times New Roman" w:ascii="Times New Roman" w:hAnsi="Times New Roman"/>
        </w:rPr>
        <w:t>KNOWLEDGE OF OTHER CHARACTERS</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MARQUISE PRUDENCE de MONTPEZAT - widow of the marquis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Marquis Louis de Montpezat has chosen a most inopportune time to die.  His lovely, young English wife is pregnant with their only child and if it is a daughter his estates will pass to either the Church or the State, as there will be no heir.  The Marquise,  Prue, is an English rose of only eighteen; she is sweet and well spoken and is liked by many, despite her appalling accent.  She is kind natured and gentle - the recent loss of her husband has made her rather withdrawn and there are fears for her health.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BRIGADIER RUPERT BRUMFIELD - the widow's brothe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His intolerable English arrogance has not endeared him to anyone in France. He is a pig and needs to be taught a lesson for his insolence.</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ANTOINE d'AUVERGNE - the King's cousin and the Royal treasurer</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He is a boring man with no sense of humour.</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MELISANDE la VERGAREN - the King's mistress</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  Well, if the King doesn't want her, Jean-Pierre would not say no - she has thrown more than one amorous glance his way.</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GABRIEL FEUGERE - King's Musketee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One of the Kings Musketeers, he has the reputation of being quick to anger but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He is a wild, crazy thing and lots of fun.</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GERARD DESCADEILLAS - King's Musketee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e oldest of the Musketeers and renowned as the most sensible.  He keeps the others in line.  He is given to melancholic brooding at times and espouses views that have little faith in the constancy of women - he is something of a bore, but he can't help it being old.</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MARQUIS PHILLIPPE d'TRARIEUX-BOURGET - neighbour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fabulously wealthy lord of the neighbouring Marque to the de Montpezat estates.  He is respected because of his wealth, but not trusted or liked.  He is seen as a ruthless man, driven by his desire for wealth.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BLANCHE d'TRARIEUX-BOURGET - Phillippe's wife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As the long suffering wife of the Marquis, Blanche is considered a figure of tragedy.  She is devoted to her family and to the Church and is well respected by all.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MATHIEU d'TRARIEUX-BOURGET - Phillippe's son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A young and idealistic man, he has told everyone of how he longs for the excitement of the King's Court and he would no doubt be popular there - being young, charming and handsome.</w:t>
      </w:r>
    </w:p>
    <w:p>
      <w:pPr>
        <w:pStyle w:val="Normal"/>
        <w:ind w:left="360" w:right="566" w:hanging="0"/>
        <w:rPr>
          <w:rFonts w:ascii="Times New Roman" w:hAnsi="Times New Roman" w:eastAsia="Times New Roman" w:cs="Times New Roman"/>
          <w:b/>
          <w:b/>
          <w:bCs/>
        </w:rPr>
      </w:pPr>
      <w:r>
        <w:rPr>
          <w:rFonts w:eastAsia="Times New Roman" w:cs="Times New Roman" w:ascii="Times New Roman" w:hAnsi="Times New Roman"/>
          <w:b/>
          <w:bCs/>
        </w:rPr>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FLEUR' GRENCHEN VON STIMPFSTEIGL - Phillippe's ward</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is young woman recently arrived at the Marquis's chalet from her home in Austria.  Despite her terrible Germanic accent she appears to be quite charming and no-one is quite sure why she is the Marquis's ward.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VISCOMPTE GUILLAUME de CHALONS - young dispossessed nobl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keeper's cottage where he now resides with his elderly mother and two of his four sisters.  All debts were settled but little wealth remains.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CLAUDETTE de CHALONS - Lady in Waiting to Prudenc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youngest daughter of the deChalons family and Guillaume's sister. The family had lost all its land after the death of their father and there were many rumours just over a year ago that the Marquis Louis de Montpezat was going to marry Claudette and thus save the family from its poverty.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CORNELIUS LOCKE - English Royalist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Cornelius epitomises the "cavaliers" who have remained loyal to the King of England -he is well dressed, charming, witty, hedonistic yet brave and a brilliant swordsman.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DOCTOR HARL LAARSBROCKE - doctor</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Before his death the Marquis had sent word to the capital requesting a good doctor attend his wife in childbirth.  Clearly the doctor has arrived.  Even though he is Dutch, Doctor Laarsbrocke is immaculately dressed and very well spoken.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MOTHER HOPI - midwif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village midwife and a mysterious foreigner, even though she has lived in the village for about twenty years.  She is wise in the ways of herbs and simples and tends to all the women in the area when they are to give birth.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FATHER ARMAND - local priest</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The young priest is not a local, he was trained in a seminary in Paris and comes from a good family in Brittany.  He has been priest here for only eight months, coming after the death of old Father Jean-Luc at the age of eighty seven.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 xml:space="preserve">LORD MINCE - Cardinal's Blade  </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There must be some dark secret behind the mask. These Blades are all rogues.</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ERROL RATHBONE - Cardinal's Blade</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A Blade of dubious repute, Errol is rumoured to be debauched and unscrupulous. He is of English origin. There are some who say he was once a pirate on the Barbary Coast and many who wonder why such a man works for the Church.  </w:t>
      </w:r>
    </w:p>
    <w:p>
      <w:pPr>
        <w:pStyle w:val="Heading2"/>
        <w:ind w:right="566" w:hanging="0"/>
        <w:rPr>
          <w:rFonts w:ascii="Times New Roman" w:hAnsi="Times New Roman" w:eastAsia="Times New Roman" w:cs="Times New Roman"/>
        </w:rPr>
      </w:pPr>
      <w:r>
        <w:rPr>
          <w:rFonts w:eastAsia="Times New Roman" w:cs="Times New Roman" w:ascii="Times New Roman" w:hAnsi="Times New Roman"/>
        </w:rPr>
        <w:t>ETTIENNE BOSSUET - lawyer</w:t>
      </w:r>
    </w:p>
    <w:p>
      <w:pPr>
        <w:pStyle w:val="Normal"/>
        <w:ind w:right="566" w:hanging="0"/>
        <w:rPr>
          <w:rFonts w:ascii="Times New Roman" w:hAnsi="Times New Roman" w:eastAsia="Times New Roman" w:cs="Times New Roman"/>
        </w:rPr>
      </w:pPr>
      <w:r>
        <w:rPr>
          <w:rFonts w:eastAsia="Times New Roman" w:cs="Times New Roman" w:ascii="Times New Roman" w:hAnsi="Times New Roman"/>
        </w:rPr>
        <w:tab/>
        <w:t xml:space="preserve">A serious, young man Ettienne is clearly destined for greatness.  He is a lawyer in the employ of the Catholic Church, who has been sent along to resolve any problems with the inheritance of the de Montpezat estates. He is not a priest, although he seems to behave like one.      </w:t>
      </w:r>
    </w:p>
    <w:sectPr>
      <w:footerReference w:type="default" r:id="rId2"/>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ProseAntique">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206" w:hanging="0"/>
      <w:jc w:val="right"/>
      <w:rPr>
        <w:rFonts w:ascii="ProseAntique" w:hAnsi="ProseAntique" w:eastAsia="ProseAntique" w:cs="ProseAntique"/>
        <w:b/>
        <w:b/>
        <w:bCs/>
        <w:sz w:val="24"/>
        <w:szCs w:val="24"/>
      </w:rPr>
    </w:pPr>
    <w:r>
      <w:rPr>
        <w:rFonts w:eastAsia="ProseAntique" w:cs="ProseAntique" w:ascii="ProseAntique" w:hAnsi="ProseAntique"/>
        <w:b/>
        <w:bCs/>
        <w:sz w:val="24"/>
        <w:szCs w:val="24"/>
      </w:rPr>
      <w:tab/>
    </w:r>
  </w:p>
  <w:p>
    <w:pPr>
      <w:pStyle w:val="Footer"/>
      <w:pBdr>
        <w:top w:val="nil"/>
      </w:pBdr>
      <w:shd w:fill="000000" w:val="clear"/>
      <w:rPr>
        <w:color w:val="FFFFFF"/>
      </w:rPr>
    </w:pPr>
    <w:r>
      <w:rPr>
        <w:color w:val="FFFFFF"/>
      </w:rPr>
      <w:tab/>
      <w:tab/>
      <w:t>VOULOIR, C'EST POUVOIR</w:t>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AU" w:eastAsia="zh-CN" w:bidi="hi-IN"/>
    </w:rPr>
  </w:style>
  <w:style w:type="paragraph" w:styleId="Heading1">
    <w:name w:val="Heading 1"/>
    <w:basedOn w:val="Normal"/>
    <w:next w:val="Normal"/>
    <w:qFormat/>
    <w:pPr>
      <w:numPr>
        <w:ilvl w:val="0"/>
        <w:numId w:val="1"/>
      </w:numPr>
      <w:spacing w:before="240" w:after="0"/>
      <w:outlineLvl w:val="0"/>
    </w:pPr>
    <w:rPr>
      <w:rFonts w:ascii="ProseAntique" w:hAnsi="ProseAntique" w:eastAsia="ProseAntique" w:cs="ProseAntique"/>
      <w:b/>
      <w:bCs/>
      <w:sz w:val="28"/>
      <w:szCs w:val="28"/>
    </w:rPr>
  </w:style>
  <w:style w:type="paragraph" w:styleId="Heading2">
    <w:name w:val="Heading 2"/>
    <w:basedOn w:val="Normal"/>
    <w:next w:val="Normal"/>
    <w:qFormat/>
    <w:pPr>
      <w:numPr>
        <w:ilvl w:val="1"/>
        <w:numId w:val="1"/>
      </w:numPr>
      <w:spacing w:before="120" w:after="0"/>
      <w:outlineLvl w:val="1"/>
    </w:pPr>
    <w:rPr>
      <w:b/>
      <w:bCs/>
      <w:sz w:val="22"/>
      <w:szCs w:val="22"/>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8" w:space="4" w:color="000000"/>
      </w:pBdr>
      <w:tabs>
        <w:tab w:val="clear" w:pos="720"/>
        <w:tab w:val="center" w:pos="4320" w:leader="none"/>
        <w:tab w:val="right" w:pos="8640" w:leader="none"/>
      </w:tabs>
    </w:pPr>
    <w:rPr>
      <w:rFonts w:ascii="ProseAntique" w:hAnsi="ProseAntique" w:eastAsia="ProseAntique" w:cs="ProseAntiqu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0:38:00Z</dcterms:created>
  <dc:creator>Tonia Walden</dc:creator>
  <dc:description/>
  <dc:language>en-US</dc:language>
  <cp:lastModifiedBy>Brian David Phillips</cp:lastModifiedBy>
  <dcterms:modified xsi:type="dcterms:W3CDTF">1996-06-03T10:44:00Z</dcterms:modified>
  <cp:revision>3</cp:revision>
  <dc:subject/>
  <dc:title>ANTOINE d'AUVERGNE - the King's cousin and the Royal treasurer</dc:title>
</cp:coreProperties>
</file>