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NAME : MARQUISE PRUDENCE de MONTPEZAT - widow of the marquis  </w:t>
      </w:r>
    </w:p>
    <w:p>
      <w:pPr>
        <w:pStyle w:val="Heading2"/>
        <w:rPr/>
      </w:pPr>
      <w:r>
        <w:rPr/>
        <w:t>CHARACTER DESCRIPTION :</w:t>
      </w:r>
    </w:p>
    <w:p>
      <w:pPr>
        <w:pStyle w:val="Normal"/>
        <w:rPr/>
      </w:pPr>
      <w:r>
        <w:rPr/>
        <w:tab/>
        <w:t>Prue is an English rose of only eighteen; she is sweet and well spoken and has settled in well, here at the de Montpezat estates in Normandy.  She has been here a little under a year and she is liked by many, despite her appalling accent - she has not yet fully mastered French.  The recent loss of her husband has made her rather withdrawn and there are fears for her health. She has fears for her health, too, and for her sanity.</w:t>
      </w:r>
    </w:p>
    <w:p>
      <w:pPr>
        <w:pStyle w:val="Normal"/>
        <w:jc w:val="both"/>
        <w:rPr/>
      </w:pPr>
      <w:r>
        <w:rPr/>
      </w:r>
    </w:p>
    <w:p>
      <w:pPr>
        <w:pStyle w:val="Heading2"/>
        <w:rPr/>
      </w:pPr>
      <w:r>
        <w:rPr/>
        <w:t>HISTORY :</w:t>
      </w:r>
    </w:p>
    <w:p>
      <w:pPr>
        <w:pStyle w:val="Normal"/>
        <w:jc w:val="both"/>
        <w:rPr/>
      </w:pPr>
      <w:r>
        <w:rPr/>
        <w:tab/>
        <w:t xml:space="preserve">Prue is the youngest daughter of Lord and Lady Brumfield of Hampshire in England.  Her father, Lord Dougal died when she was very young and her much older brother Rupert has always been more like a father to her.  Less than two years ago the Marquis Louis de Montpezat was on business at the English court and he saw Prue at a ball.  Within the year they were wed, despite Rupert's disapproval, since Louis was not English.  But Prue loved him very much and now he is dead.  Can it only be a week ago that he was happy and healthy and  trying to decide on a name for their son?  For it must be a son. Prue is eight months pregnant with their only child and if it is a daughter Louis's estate will pass to either the Church or the State, as there will be no heir.  Louis told Prue that the estates were granted to his family a long time ago by the king for as long as there were sons to inherit.  </w:t>
      </w:r>
    </w:p>
    <w:p>
      <w:pPr>
        <w:pStyle w:val="Normal"/>
        <w:jc w:val="both"/>
        <w:rPr/>
      </w:pPr>
      <w:r>
        <w:rPr/>
        <w:tab/>
        <w:t xml:space="preserve">Seven days ago Louis came back from hunting wolves on the estates, feeling tired.  He took to his bed and the next day he was too ill to get up at all.  Mother Hopi said it was a brain fever and the servants kept his brow cool with wet cloths.  For two days the fever raged and then he seemed to recover and he lay quietly. Prue was by his side when he said he knew he was dying and he wanted a priest to absolve him for he had sinned terribly and his death was God's punishment.  They sent for Father Armand and by the time he got there poor Louis was so weak all he could say was, "I know I have sinned and I crave forgiveness.  Absolve me Father and if I leave no heir, my estates shall pass to the Church and to God."  Then, with Father Armand's absolution, he died.  </w:t>
      </w:r>
    </w:p>
    <w:p>
      <w:pPr>
        <w:pStyle w:val="Normal"/>
        <w:jc w:val="both"/>
        <w:rPr/>
      </w:pPr>
      <w:r>
        <w:rPr/>
        <w:tab/>
        <w:t>What can Prue do?  People have come for the funeral from all around, with their condolences and their sympathy.  But Prue is numbed by it all - she cannot bear the pain.  To make it worse, she has begun to fear that she is going mad with the grief - her "baby" has started talking to her and it's a girl and her name is Isabeau.  Prue is worried, because even if she isn't going mad that means the baby is a girl and she will lose her new home.</w:t>
      </w:r>
    </w:p>
    <w:p>
      <w:pPr>
        <w:pStyle w:val="Normal"/>
        <w:jc w:val="both"/>
        <w:rPr/>
      </w:pPr>
      <w:r>
        <w:rPr/>
        <w:tab/>
        <w:t xml:space="preserve">Three weeks ago Louis sent for a doctor to tend Prudence during her pregnancy. Prue had been happy with the local midwife, Mother Hopi, but he insisted saying he didn't want to take any chances with his "son".  The Doctor is here now, but Prue doesn't care.  </w:t>
      </w:r>
    </w:p>
    <w:p>
      <w:pPr>
        <w:pStyle w:val="Heading2"/>
        <w:rPr/>
      </w:pPr>
      <w:r>
        <w:rPr/>
        <w:t>PERSONALITY :</w:t>
      </w:r>
      <w:r>
        <w:br w:type="page"/>
      </w:r>
    </w:p>
    <w:p>
      <w:pPr>
        <w:pStyle w:val="Heading2"/>
        <w:rPr/>
      </w:pPr>
      <w:r>
        <w:rPr/>
        <w:t>OBJECTIVES :</w:t>
      </w:r>
    </w:p>
    <w:p>
      <w:pPr>
        <w:pStyle w:val="Normal"/>
        <w:jc w:val="both"/>
        <w:rPr/>
      </w:pPr>
      <w:r>
        <w:rPr/>
      </w:r>
    </w:p>
    <w:p>
      <w:pPr>
        <w:pStyle w:val="Normal"/>
        <w:jc w:val="both"/>
        <w:rPr/>
      </w:pPr>
      <w:r>
        <w:rPr/>
        <w:t>1. Do as Isabeau, your baby, (you think), tells you - she is all you have left of Louis and she would not hurt you.  She has told you someone named Raoul will be able to help you, but you don't know of anyone here named Raoul.  You must find him.</w:t>
      </w:r>
    </w:p>
    <w:p>
      <w:pPr>
        <w:pStyle w:val="Normal"/>
        <w:jc w:val="both"/>
        <w:rPr/>
      </w:pPr>
      <w:r>
        <w:rPr/>
      </w:r>
    </w:p>
    <w:p>
      <w:pPr>
        <w:pStyle w:val="Normal"/>
        <w:jc w:val="both"/>
        <w:rPr/>
      </w:pPr>
      <w:r>
        <w:rPr/>
        <w:t>2. Try to secure your position here - you seem so powerless.  There must be some way of securing the inheritance regardless of whether your child is a boy or a girl.</w:t>
      </w:r>
    </w:p>
    <w:p>
      <w:pPr>
        <w:pStyle w:val="Normal"/>
        <w:jc w:val="both"/>
        <w:rPr/>
      </w:pPr>
      <w:r>
        <w:rPr/>
      </w:r>
    </w:p>
    <w:p>
      <w:pPr>
        <w:pStyle w:val="Normal"/>
        <w:jc w:val="both"/>
        <w:rPr/>
      </w:pPr>
      <w:r>
        <w:rPr/>
        <w:t>3. Find out what Louis sins were that he wished to confess - they can't have been that bad but you want to know and someone else must know.</w:t>
      </w:r>
    </w:p>
    <w:p>
      <w:pPr>
        <w:pStyle w:val="Normal"/>
        <w:jc w:val="both"/>
        <w:rPr/>
      </w:pPr>
      <w:r>
        <w:rPr/>
      </w:r>
      <w:r>
        <w:br w:type="page"/>
      </w:r>
    </w:p>
    <w:p>
      <w:pPr>
        <w:pStyle w:val="Heading2"/>
        <w:rPr/>
      </w:pPr>
      <w:r>
        <w:rPr/>
        <w:t>THE AREA OF FOUCAULT</w:t>
      </w:r>
    </w:p>
    <w:p>
      <w:pPr>
        <w:pStyle w:val="Normal"/>
        <w:rPr/>
      </w:pPr>
      <w:r>
        <w:rPr/>
      </w:r>
    </w:p>
    <w:p>
      <w:pPr>
        <w:pStyle w:val="Normal"/>
        <w:rPr/>
      </w:pPr>
      <w:r>
        <w:rPr/>
        <w:tab/>
        <w:t>Nestled peacefully in the wooded south region of Normandy, Foucault is a picturesque area with a small village and a long and often dark history.   There have always been whisperings of evil doings in the woods around the town and even the least suspicious of the locals will not go out  near the woods at night.  Lately the whispers have become stronger - there are tales of witchcraft and sacrifices in amongst the brooding pine trees.  Most disturbingly, the wolves seem to be particularly bold this year - there have been a number of cattle and sheep killed and savaged  over the last few months.  The new priest, Father Armand, who has only been in Foucault for eight months, has called upon the congregation to unite in prayer and all will be well.</w:t>
      </w:r>
    </w:p>
    <w:p>
      <w:pPr>
        <w:pStyle w:val="Normal"/>
        <w:rPr/>
      </w:pPr>
      <w:r>
        <w:rPr/>
        <w:tab/>
        <w:t xml:space="preserve"> There are three noble families in the area - the de Chalons, de Montpezat and d'Trarieux-Bourget.  The de Chalons family are the oldest but they have recently fallen on hard times, with the loss of the family estates due to the former Count's gambling extravagances.  The estates were sold off to the Marquis d'Trarieux-Bourget only two  years ago at the death of Compte Guillaume de Chalons.   His wife, their four daughters and their son, Guillaume, were forced to move into the gameskeeper's cottage, where they remain.  </w:t>
      </w:r>
    </w:p>
    <w:p>
      <w:pPr>
        <w:pStyle w:val="Normal"/>
        <w:rPr/>
      </w:pPr>
      <w:r>
        <w:rPr/>
        <w:tab/>
        <w:t xml:space="preserve">The young Marquis Louis de Montpezat has recently died, after contracting a fever while hunting on his estates.  His widow, Prudence, is pregnant but if the child is a girl the estate will devolve to either the Church or the Crown.  </w:t>
      </w:r>
    </w:p>
    <w:p>
      <w:pPr>
        <w:pStyle w:val="Normal"/>
        <w:rPr/>
      </w:pPr>
      <w:r>
        <w:rPr/>
        <w:tab/>
        <w:t>The area around Foucault is currently being terrorised by a daring highwayman, who is known only as Cunning Jacques.  He has robbed a number of carriages as they pass by on their way to Paris, but he has harmed no-one and of some young ladies has demanded not their jewels but a kiss.  He has eluded all attempts of capture and has become quite a romantic hero, amongst the ladies.</w:t>
      </w:r>
    </w:p>
    <w:p>
      <w:pPr>
        <w:pStyle w:val="Normal"/>
        <w:rPr/>
      </w:pPr>
      <w:r>
        <w:rPr/>
        <w:tab/>
        <w:t>The people are loyal to the King, but also to the Church.  There is little political intrigue in Foucault as that occurs mainly in Paris.  Out here, most see the King as their temporal Lord and the Cardinal as their spiritual  Lord, as the representative of the Pope and hence, of God.    To most there is no conflict in this.</w:t>
      </w:r>
    </w:p>
    <w:p>
      <w:pPr>
        <w:pStyle w:val="Heading2"/>
        <w:rPr/>
      </w:pPr>
      <w:r>
        <w:rPr/>
      </w:r>
    </w:p>
    <w:p>
      <w:pPr>
        <w:pStyle w:val="Heading1"/>
        <w:rPr/>
      </w:pPr>
      <w:r>
        <w:rPr/>
        <w:t>KNOWLEDGE OF OTHER CHARACTERS</w:t>
      </w:r>
    </w:p>
    <w:p>
      <w:pPr>
        <w:pStyle w:val="Normal"/>
        <w:ind w:left="360" w:right="206" w:hanging="0"/>
        <w:jc w:val="both"/>
        <w:rPr/>
      </w:pPr>
      <w:r>
        <w:rPr/>
      </w:r>
    </w:p>
    <w:p>
      <w:pPr>
        <w:pStyle w:val="Heading2"/>
        <w:rPr/>
      </w:pPr>
      <w:r>
        <w:rPr/>
        <w:t xml:space="preserve">BRIGADIER RUPERT BRUMFIELD - the widow's brother    </w:t>
      </w:r>
    </w:p>
    <w:p>
      <w:pPr>
        <w:pStyle w:val="Normal"/>
        <w:rPr/>
      </w:pPr>
      <w:r>
        <w:rPr/>
        <w:tab/>
        <w:t xml:space="preserve">A staunch believer in all that is English,  Rupert doesn't like the French (or the Spanish, or the Dutch, or any other bally foreigners for that matter) and he thinks Prudence would have been better off marrying a decent English chappie.  He is a slightly paunchy, retired army Brigadier. He was wounded during service in the "Thirty Years War" and has a gammy leg.  He is only thirty nine.  He has a tendency to get very red in the face and start spluttering indignantly whenever he feels some insult is being offered to the glory of England. His intolerable English arrogance has not endeared him to anyone in France. </w:t>
      </w:r>
    </w:p>
    <w:p>
      <w:pPr>
        <w:pStyle w:val="Normal"/>
        <w:ind w:left="360" w:right="206" w:hanging="0"/>
        <w:jc w:val="both"/>
        <w:rPr>
          <w:b/>
          <w:b/>
          <w:bCs/>
        </w:rPr>
      </w:pPr>
      <w:r>
        <w:rPr>
          <w:b/>
          <w:bCs/>
        </w:rPr>
      </w:r>
      <w:r>
        <w:br w:type="page"/>
      </w:r>
    </w:p>
    <w:p>
      <w:pPr>
        <w:pStyle w:val="Heading2"/>
        <w:rPr/>
      </w:pPr>
      <w:r>
        <w:rPr/>
        <w:t>ANTOINE d'AUVERGNE - the King's cousin and the Royal treasurer</w:t>
      </w:r>
    </w:p>
    <w:p>
      <w:pPr>
        <w:pStyle w:val="Normal"/>
        <w:rPr/>
      </w:pPr>
      <w:r>
        <w:rPr/>
        <w:tab/>
        <w:t xml:space="preserve">One of the most powerful and influential men in the land, Antoine is his cousin, the King's, major financial adviser.  He is a largely unimpressive man, aged thirty three, and many of the gossips claim that the only possible explanation for his rise to power is his close family tie to the King.  He has a vast personal wealth and his sole indulgence seems to be his collection of miniature paintings, which is the largest in France. </w:t>
      </w:r>
    </w:p>
    <w:p>
      <w:pPr>
        <w:pStyle w:val="Heading2"/>
        <w:rPr/>
      </w:pPr>
      <w:r>
        <w:rPr/>
      </w:r>
    </w:p>
    <w:p>
      <w:pPr>
        <w:pStyle w:val="Heading2"/>
        <w:rPr/>
      </w:pPr>
      <w:r>
        <w:rPr/>
        <w:t>MELISANDE la VERGAREN - the King's mistress</w:t>
      </w:r>
    </w:p>
    <w:p>
      <w:pPr>
        <w:pStyle w:val="Normal"/>
        <w:rPr/>
      </w:pPr>
      <w:r>
        <w:rPr/>
        <w:tab/>
        <w:t>A beautiful noblewoman who is about twenty five. It is common knowledge that Melisande has been the King's favourite for almost seven years, and therein lies the problem.  Although none would dare be so indiscrete as to suggest to her that, due to her age, she has fallen from his favour, he has sent her away from Court and the court gossips have been quick to spread the  rumours that he has cast more than one amorous glance at the young daughters of the Compte de Ferrat.</w:t>
      </w:r>
    </w:p>
    <w:p>
      <w:pPr>
        <w:pStyle w:val="Normal"/>
        <w:ind w:left="360" w:right="206" w:hanging="0"/>
        <w:jc w:val="both"/>
        <w:rPr/>
      </w:pPr>
      <w:r>
        <w:rPr/>
      </w:r>
    </w:p>
    <w:p>
      <w:pPr>
        <w:pStyle w:val="Heading2"/>
        <w:rPr/>
      </w:pPr>
      <w:r>
        <w:rPr/>
        <w:t xml:space="preserve">GABRIEL FEUGERE - King's Musketeer  </w:t>
      </w:r>
    </w:p>
    <w:p>
      <w:pPr>
        <w:pStyle w:val="Normal"/>
        <w:rPr/>
      </w:pPr>
      <w:r>
        <w:rPr/>
        <w:tab/>
        <w:t xml:space="preserve">One of the Kings Musketeers, he has the reputation of being quick to anger but he is also an excellent pastry chef.  He is still quite young, only twenty seven, and quite popular at court. Unfortunately, the years he spent in the cut-throat cooking industry have scarred Gabriel - he is quick to anger and ruthless when fighting.  It is rumoured that his companions have often had to drag him off opponents before he killed them in his blind rage. </w:t>
      </w:r>
    </w:p>
    <w:p>
      <w:pPr>
        <w:pStyle w:val="Normal"/>
        <w:ind w:left="360" w:right="206" w:hanging="0"/>
        <w:jc w:val="both"/>
        <w:rPr/>
      </w:pPr>
      <w:r>
        <w:rPr/>
      </w:r>
    </w:p>
    <w:p>
      <w:pPr>
        <w:pStyle w:val="Heading2"/>
        <w:rPr/>
      </w:pPr>
      <w:r>
        <w:rPr/>
        <w:t xml:space="preserve">GERARD DESCADEILLAS - King's Musketeer  </w:t>
      </w:r>
    </w:p>
    <w:p>
      <w:pPr>
        <w:pStyle w:val="Normal"/>
        <w:rPr/>
      </w:pPr>
      <w:r>
        <w:rPr/>
        <w:tab/>
        <w:t xml:space="preserve">The oldest of the Musketeers and renowned as the most sensible.  He keeps the others in line.  He is given to melancholic brooding at times and espouses views that have little faith in the constancy of women - he is something of a misogynist.  </w:t>
      </w:r>
    </w:p>
    <w:p>
      <w:pPr>
        <w:pStyle w:val="Normal"/>
        <w:ind w:left="360" w:right="206" w:hanging="0"/>
        <w:jc w:val="both"/>
        <w:rPr/>
      </w:pPr>
      <w:r>
        <w:rPr/>
      </w:r>
    </w:p>
    <w:p>
      <w:pPr>
        <w:pStyle w:val="Heading2"/>
        <w:rPr/>
      </w:pPr>
      <w:r>
        <w:rPr/>
        <w:t xml:space="preserve">VISCOMPTE JEAN-PIERRE de LABOUISSE-FORTAR - King's Musketeer  </w:t>
      </w:r>
    </w:p>
    <w:p>
      <w:pPr>
        <w:pStyle w:val="Normal"/>
        <w:rPr/>
      </w:pPr>
      <w:r>
        <w:rPr/>
        <w:tab/>
        <w:t>The youngest son of the Compte Rene de Labouisse-Fortar and Princess Ingrid of Austria, Jean-Pierre is likeable and rowdy, if perhaps a little vain.  He is a cousin of the Queen of France and he does not let anyone forget it. He is always splendidly dressed and maintains a string of mistresses and, with his meagre Musketeer allowance supplemented by his indulgent parents, he leads an extravagant life.  He is known for his bawdy wit and his week long carouses.</w:t>
      </w:r>
    </w:p>
    <w:p>
      <w:pPr>
        <w:pStyle w:val="Normal"/>
        <w:ind w:left="360" w:right="206" w:hanging="0"/>
        <w:jc w:val="both"/>
        <w:rPr/>
      </w:pPr>
      <w:r>
        <w:rPr/>
      </w:r>
    </w:p>
    <w:p>
      <w:pPr>
        <w:pStyle w:val="Heading2"/>
        <w:rPr/>
      </w:pPr>
      <w:r>
        <w:rPr/>
        <w:t xml:space="preserve">MARQUIS PHILLIPPE d'TRARIEUX-BOURGET - neighbour  </w:t>
      </w:r>
    </w:p>
    <w:p>
      <w:pPr>
        <w:pStyle w:val="Normal"/>
        <w:rPr/>
      </w:pPr>
      <w:r>
        <w:rPr/>
        <w:tab/>
        <w:t xml:space="preserve">The fabulously wealthy lord of the neighbouring Marque to the de Montpezat estates.  He is respected because of his wealth, but not trusted or liked.  He is seen as a ruthless man, driven by his desire for wealth.  He has no respect for anyone else, especially not his family and it is common gossip that the marriage is not a happy one. Since he treats his relatives as chattels, this is hardly surprising. </w:t>
      </w:r>
    </w:p>
    <w:p>
      <w:pPr>
        <w:pStyle w:val="Normal"/>
        <w:ind w:left="360" w:right="206" w:hanging="0"/>
        <w:jc w:val="both"/>
        <w:rPr>
          <w:b/>
          <w:b/>
          <w:bCs/>
        </w:rPr>
      </w:pPr>
      <w:r>
        <w:rPr>
          <w:b/>
          <w:bCs/>
        </w:rPr>
      </w:r>
    </w:p>
    <w:p>
      <w:pPr>
        <w:pStyle w:val="Heading2"/>
        <w:rPr/>
      </w:pPr>
      <w:r>
        <w:rPr/>
        <w:t xml:space="preserve">BLANCHE d'TRARIEUX-BOURGET - Phillippe's wife  </w:t>
      </w:r>
    </w:p>
    <w:p>
      <w:pPr>
        <w:pStyle w:val="Normal"/>
        <w:rPr/>
      </w:pPr>
      <w:r>
        <w:rPr/>
        <w:tab/>
        <w:t>As the long suffering wife of the Marquis, Blanche is considered a figure of tragedy.  She is devoted to her family and to the Church and is well respected by all.  Her health has been failing her recently and she is not often seen in public, except to attend Church.</w:t>
      </w:r>
    </w:p>
    <w:p>
      <w:pPr>
        <w:pStyle w:val="Normal"/>
        <w:ind w:left="360" w:right="206" w:hanging="0"/>
        <w:jc w:val="both"/>
        <w:rPr/>
      </w:pPr>
      <w:r>
        <w:rPr/>
      </w:r>
    </w:p>
    <w:p>
      <w:pPr>
        <w:pStyle w:val="Heading2"/>
        <w:rPr/>
      </w:pPr>
      <w:r>
        <w:rPr/>
        <w:t xml:space="preserve">MATHIEU d'TRARIEUX-BOURGET - Phillippe's son  </w:t>
      </w:r>
    </w:p>
    <w:p>
      <w:pPr>
        <w:pStyle w:val="Normal"/>
        <w:rPr/>
      </w:pPr>
      <w:r>
        <w:rPr/>
        <w:tab/>
        <w:t>A young and idealistic man, Mathieu has often been criticised in public by his father for being so impractical and foolish with money.  He has told everyone of how he longs for the excitement of the King's Court and he would no doubt be popular there - being young, charming and handsome.</w:t>
      </w:r>
      <w:r>
        <w:br w:type="page"/>
      </w:r>
    </w:p>
    <w:p>
      <w:pPr>
        <w:pStyle w:val="Normal"/>
        <w:ind w:left="360" w:right="206" w:hanging="0"/>
        <w:jc w:val="both"/>
        <w:rPr>
          <w:b/>
          <w:b/>
          <w:bCs/>
        </w:rPr>
      </w:pPr>
      <w:r>
        <w:rPr>
          <w:b/>
          <w:bCs/>
        </w:rPr>
      </w:r>
    </w:p>
    <w:p>
      <w:pPr>
        <w:pStyle w:val="Heading2"/>
        <w:rPr/>
      </w:pPr>
      <w:r>
        <w:rPr/>
        <w:t>'FLEUR' GRENCHEN VON STIMPFSTEIGL - Phillippe's ward</w:t>
      </w:r>
    </w:p>
    <w:p>
      <w:pPr>
        <w:pStyle w:val="Normal"/>
        <w:rPr/>
      </w:pPr>
      <w:r>
        <w:rPr/>
        <w:tab/>
        <w:t xml:space="preserve">This young woman recently arrived at the Marquis's chalet from her home in Austria.  Despite her terrible Germanic accent she appears to be quite charming and no-one is quite sure why she is the Marquis's ward.  One would think that a ward would cause expenses, so although rumour has it that 'Fleur', (Grenchen is such an ugly name), is the Marquis's cousin, his motives are unclear. </w:t>
      </w:r>
    </w:p>
    <w:p>
      <w:pPr>
        <w:pStyle w:val="Normal"/>
        <w:ind w:left="360" w:right="206" w:hanging="0"/>
        <w:jc w:val="both"/>
        <w:rPr/>
      </w:pPr>
      <w:r>
        <w:rPr/>
      </w:r>
    </w:p>
    <w:p>
      <w:pPr>
        <w:pStyle w:val="Heading2"/>
        <w:rPr/>
      </w:pPr>
      <w:r>
        <w:rPr/>
        <w:t>VISCOMPTE GUILLAUME de CHALONS - young dispossessed noble</w:t>
      </w:r>
    </w:p>
    <w:p>
      <w:pPr>
        <w:pStyle w:val="Normal"/>
        <w:rPr/>
      </w:pPr>
      <w:r>
        <w:rPr/>
        <w:tab/>
        <w:t>This young man's father was a Count of estates near those of the Marquis d'Trarieux-Bourget.  After his father's death Guillaume discovered that his father had gambled heavily and was deeply in debt to the Marquis and other nobles.  Guillaume had no choice but to sell, to the Marquis, his ancestral home and all his estates except for the gamekeeper's cottage where he now resides with his elderly mother and two of his four sisters.  All debts were settled but little wealth remains. Only recently Guillaume was forced to sell his beloved horse and hounds, to afford a dowry for one of his sisters.  He is well liked, although he tends to be a little distant and his noble pride means he takes offence at any perceived slight.  He is very reclusive and hardly ever seen.</w:t>
      </w:r>
    </w:p>
    <w:p>
      <w:pPr>
        <w:pStyle w:val="Normal"/>
        <w:ind w:left="360" w:right="206" w:hanging="0"/>
        <w:jc w:val="both"/>
        <w:rPr/>
      </w:pPr>
      <w:r>
        <w:rPr/>
      </w:r>
    </w:p>
    <w:p>
      <w:pPr>
        <w:pStyle w:val="Heading2"/>
        <w:rPr/>
      </w:pPr>
      <w:r>
        <w:rPr/>
        <w:t>CLAUDETTE de CHALONS - Lady in Waiting to Prudence</w:t>
      </w:r>
    </w:p>
    <w:p>
      <w:pPr>
        <w:pStyle w:val="Normal"/>
        <w:rPr/>
      </w:pPr>
      <w:r>
        <w:rPr/>
        <w:tab/>
        <w:t>The youngest daughter of the deChalons family and Guillaume's sister. The family had lost all its land after the death of their father and there were many rumours just over a year ago that the Marquis Louis de Montpezat was going to marry Claudette and thus save the family from its poverty. These rumours stopped when he married the English lady, Prudence Brumfield. Claudette was hired instead as a lady-in-waiting to the new Marquise, which surprised the local gossips.</w:t>
      </w:r>
    </w:p>
    <w:p>
      <w:pPr>
        <w:pStyle w:val="Normal"/>
        <w:rPr/>
      </w:pPr>
      <w:r>
        <w:rPr/>
      </w:r>
    </w:p>
    <w:p>
      <w:pPr>
        <w:pStyle w:val="Heading2"/>
        <w:rPr/>
      </w:pPr>
      <w:r>
        <w:rPr/>
        <w:t xml:space="preserve">CORNELIUS LOCKE - English Royalist  </w:t>
      </w:r>
    </w:p>
    <w:p>
      <w:pPr>
        <w:pStyle w:val="Normal"/>
        <w:ind w:right="206" w:hanging="0"/>
        <w:jc w:val="both"/>
        <w:rPr/>
      </w:pPr>
      <w:r>
        <w:rPr/>
        <w:tab/>
        <w:t xml:space="preserve">An outspoken, dashing and cavalier supporter of the English royal family.  The recent beheading of King Charles by the supporters of the self styled "Lord Protector" of England, Oliver Cromwell, has thrown the nobility of England into disarray and many have fled to France. Cornelius has told tales of the heroic escape of some members of the royal family, but he has said nothing as to the fate of the heir, or indeed, now, the King, Charles II.  The Royalists have caused quite a sensation at the court of King Louis XIII and the mystery that surrounds Cornelius's presence at the de Montpezat estates has only added to his romantic charm. Cornelius epitomises the "cavaliers" who have remained loyal to the King of England -he is well dressed, charming, witty, hedonistic yet brave and a brilliant swordsman.  </w:t>
      </w:r>
    </w:p>
    <w:p>
      <w:pPr>
        <w:pStyle w:val="Heading2"/>
        <w:rPr/>
      </w:pPr>
      <w:r>
        <w:rPr/>
      </w:r>
    </w:p>
    <w:p>
      <w:pPr>
        <w:pStyle w:val="Heading2"/>
        <w:rPr/>
      </w:pPr>
      <w:r>
        <w:rPr/>
        <w:t>DOCTOR HARL LAARSBROCKE - doctor</w:t>
      </w:r>
    </w:p>
    <w:p>
      <w:pPr>
        <w:pStyle w:val="Normal"/>
        <w:rPr/>
      </w:pPr>
      <w:r>
        <w:rPr/>
        <w:tab/>
        <w:t xml:space="preserve">Before his death the Marquis had sent word to the capital requesting a good doctor attend his wife in childbirth.  Clearly the doctor has arrived.  Even though he is Dutch, Doctor Laarsbrocke is immaculately dressed and very well spoken.  His every gesture inspires confidence in his medical skills - he is such a precise and clever man and it is reassuring to have him around.  He  is a distinguished looking man - reserved and pious. </w:t>
      </w:r>
    </w:p>
    <w:p>
      <w:pPr>
        <w:pStyle w:val="Heading2"/>
        <w:rPr/>
      </w:pPr>
      <w:r>
        <w:rPr/>
      </w:r>
    </w:p>
    <w:p>
      <w:pPr>
        <w:pStyle w:val="Heading2"/>
        <w:rPr/>
      </w:pPr>
      <w:r>
        <w:rPr/>
        <w:t>MOTHER HOPI - midwife</w:t>
      </w:r>
    </w:p>
    <w:p>
      <w:pPr>
        <w:pStyle w:val="Normal"/>
        <w:ind w:right="206" w:hanging="0"/>
        <w:jc w:val="both"/>
        <w:rPr/>
      </w:pPr>
      <w:r>
        <w:rPr/>
        <w:tab/>
        <w:t>The village midwife and a mysterious foreigner, even though she has lived in the village for about twenty years.  She is wise in the ways of herbs and simples and tends to all the women in the area when they are to give birth.  Before his death, the Marquis de Montpezat had sent for a doctor to tend his young wife.  Despite this, and the recent arrival of Doctor Laarsbrocke, Mother Hopi has apparently taken up residence at the de Montpezat estates to care for Prudence and oversee the birth.  Since there was real fear of her husband's tragic death hastening Prudence's childbirth no-one has denied the midwife, but with the doctor here now, that may change. She is, after all, only a peasant woman.</w:t>
      </w:r>
      <w:r>
        <w:br w:type="page"/>
      </w:r>
    </w:p>
    <w:p>
      <w:pPr>
        <w:pStyle w:val="Heading2"/>
        <w:rPr/>
      </w:pPr>
      <w:r>
        <w:rPr/>
      </w:r>
    </w:p>
    <w:p>
      <w:pPr>
        <w:pStyle w:val="Heading2"/>
        <w:rPr/>
      </w:pPr>
      <w:r>
        <w:rPr/>
        <w:t>FATHER ARMAND - local priest</w:t>
      </w:r>
    </w:p>
    <w:p>
      <w:pPr>
        <w:pStyle w:val="Normal"/>
        <w:rPr/>
      </w:pPr>
      <w:r>
        <w:rPr/>
        <w:tab/>
        <w:t xml:space="preserve">The young priest is not a local, he was trained in a seminary in Paris and comes from a good family in Brittany.  He has been priest here for only eight months, coming after the death of old Father Jean-Luc at the age of eighty seven.  He has brought a good many new city ways with him, such as visiting ladies for scripture classes.  Still, at least his sermons are more exciting than Father Jean-Luc's were towards the end.  </w:t>
      </w:r>
    </w:p>
    <w:p>
      <w:pPr>
        <w:pStyle w:val="Normal"/>
        <w:ind w:left="360" w:right="206" w:hanging="0"/>
        <w:jc w:val="both"/>
        <w:rPr>
          <w:b/>
          <w:b/>
          <w:bCs/>
        </w:rPr>
      </w:pPr>
      <w:r>
        <w:rPr>
          <w:b/>
          <w:bCs/>
        </w:rPr>
      </w:r>
    </w:p>
    <w:p>
      <w:pPr>
        <w:pStyle w:val="Heading2"/>
        <w:rPr/>
      </w:pPr>
      <w:r>
        <w:rPr/>
        <w:t xml:space="preserve">LORD MINCE - Cardinal's Blade  </w:t>
      </w:r>
    </w:p>
    <w:p>
      <w:pPr>
        <w:pStyle w:val="Normal"/>
        <w:rPr/>
      </w:pPr>
      <w:r>
        <w:rPr/>
        <w:tab/>
        <w:t>This Blade is dashing and mysterious since he wears a mask at all times.  He has hinted that the reason for this is so as not to upset his family but many rumours have circulated including the suspicion that he is actually a lawless rogue who robs from the rich and fails to give to the poor.  Or perhaps he is really the King, using the disguise of being a Cardinal's Blade to observe his subjects.  There must be some dark secret behind the mask.</w:t>
      </w:r>
    </w:p>
    <w:p>
      <w:pPr>
        <w:pStyle w:val="Normal"/>
        <w:ind w:left="360" w:right="206" w:hanging="0"/>
        <w:jc w:val="both"/>
        <w:rPr/>
      </w:pPr>
      <w:r>
        <w:rPr/>
      </w:r>
    </w:p>
    <w:p>
      <w:pPr>
        <w:pStyle w:val="Normal"/>
        <w:ind w:left="360" w:right="206" w:hanging="0"/>
        <w:jc w:val="both"/>
        <w:rPr/>
      </w:pPr>
      <w:r>
        <w:rPr/>
      </w:r>
    </w:p>
    <w:p>
      <w:pPr>
        <w:pStyle w:val="Heading2"/>
        <w:rPr/>
      </w:pPr>
      <w:r>
        <w:rPr/>
        <w:t>ERROL RATHBONE - Cardinal's Blade</w:t>
      </w:r>
    </w:p>
    <w:p>
      <w:pPr>
        <w:pStyle w:val="Normal"/>
        <w:rPr/>
      </w:pPr>
      <w:r>
        <w:rPr/>
        <w:tab/>
        <w:t>A Blade of dubious repute, Errol is rumoured to be debauched and unscrupulous. He is of English origin. There are some who say he was once a pirate on the Barbary Coast and many who wonder why such a man works for the Church.  He is, however, very dashing and debonair and he has a sort of wicked charm.  He is only twenty five, but he has led a full life and a hard one and his eyes are a little hard and sometimes cruel as a result.</w:t>
      </w:r>
    </w:p>
    <w:p>
      <w:pPr>
        <w:pStyle w:val="Normal"/>
        <w:rPr/>
      </w:pPr>
      <w:r>
        <w:rPr/>
      </w:r>
    </w:p>
    <w:p>
      <w:pPr>
        <w:pStyle w:val="Heading2"/>
        <w:rPr/>
      </w:pPr>
      <w:r>
        <w:rPr/>
        <w:t>ETTIENNE BOSSUET - lawyer</w:t>
      </w:r>
    </w:p>
    <w:p>
      <w:pPr>
        <w:pStyle w:val="Normal"/>
        <w:rPr/>
      </w:pPr>
      <w:r>
        <w:rPr/>
        <w:tab/>
        <w:t xml:space="preserve">A serious, young man Ettienne is clearly destined for greatness.  He is a lawyer in the employ of the Catholic Church, who has been sent along to resolve any problems with the inheritance of the de Montpezat estates. He is not a priest, although he seems to behave like one.      </w:t>
      </w:r>
    </w:p>
    <w:p>
      <w:pPr>
        <w:pStyle w:val="Normal"/>
        <w:jc w:val="both"/>
        <w:rPr/>
      </w:pPr>
      <w:r>
        <w:rPr/>
      </w:r>
    </w:p>
    <w:p>
      <w:pPr>
        <w:pStyle w:val="Normal"/>
        <w:jc w:val="both"/>
        <w:rPr/>
      </w:pPr>
      <w:r>
        <w:rPr/>
      </w:r>
      <w:r>
        <w:br w:type="page"/>
      </w:r>
    </w:p>
    <w:p>
      <w:pPr>
        <w:pStyle w:val="Heading1"/>
        <w:rPr/>
      </w:pPr>
      <w:r>
        <w:rPr/>
        <w:t xml:space="preserve">BRIGADIER RUPERT BRUMFIELD - the widow's brother    </w:t>
      </w:r>
    </w:p>
    <w:p>
      <w:pPr>
        <w:pStyle w:val="Heading2"/>
        <w:rPr/>
      </w:pPr>
      <w:r>
        <w:rPr/>
        <w:t>CHARACTER DESCRIPTION :</w:t>
      </w:r>
    </w:p>
    <w:p>
      <w:pPr>
        <w:pStyle w:val="Normal"/>
        <w:jc w:val="both"/>
        <w:rPr/>
      </w:pPr>
      <w:r>
        <w:rPr/>
        <w:tab/>
        <w:t xml:space="preserve">A staunch believer in all that is English,  Rupert doesn't like the French (or the Spanish, or the Dutch, or any other bally foreigners for that matter) and he thinks Prudence would have been better off marrying a decent English chappie.  He is a slightly paunchy, retired army Brigadier. He was wounded during service in the "Thirty Years War" and has a gammy leg.  He is only thirty nine.  He has a tendency to get very red in the face and start spluttering indignantly whenever he feels some insult is being offered to the glory of England.  </w:t>
      </w:r>
    </w:p>
    <w:p>
      <w:pPr>
        <w:pStyle w:val="Normal"/>
        <w:jc w:val="both"/>
        <w:rPr/>
      </w:pPr>
      <w:r>
        <w:rPr/>
      </w:r>
    </w:p>
    <w:p>
      <w:pPr>
        <w:pStyle w:val="Heading2"/>
        <w:rPr/>
      </w:pPr>
      <w:r>
        <w:rPr/>
        <w:t>HISTORY :</w:t>
      </w:r>
    </w:p>
    <w:p>
      <w:pPr>
        <w:pStyle w:val="Normal"/>
        <w:jc w:val="both"/>
        <w:rPr/>
      </w:pPr>
      <w:r>
        <w:rPr/>
        <w:tab/>
        <w:t xml:space="preserve">Rupert is the oldest son of Lord and Lady Brumfield of Hampshire in England.  His father, Lord Dougal died fifteen years ago and Rupert has been the man of the family since then.  He has never found the time to marry and have a family of his own - he's left that to his five siblings.  He is a rough sort of man, his favourite pastimes being hunting to hounds, war and adventuring in untamed lands.  He did not approve of Prudence's marriage, but at least the damned Froggie she picked had money - well she isn't an entirely stupid girl.  Rupert hasn't seen Prue in a year and now her husband has gone off and died on her.  Well, she'll just have to be practical and find herself another.  A gel can't be going about without a husband, especially not in her delicate condition.  So that's what Rupert's decided to help her do - find a husband.  But not another Frog.  </w:t>
      </w:r>
    </w:p>
    <w:p>
      <w:pPr>
        <w:pStyle w:val="Normal"/>
        <w:jc w:val="both"/>
        <w:rPr/>
      </w:pPr>
      <w:r>
        <w:rPr/>
        <w:tab/>
        <w:t xml:space="preserve">He wants to do this as soon as possible since he is planning on going off to the Caribbean - he's heard there's some remarkable opportunities to be had there for a man with a little tenacity.  He's thinking of getting a plantation and maybe running blacks from Africa to the islands.  He spent a few years in Africa and is quite chummy with some of the lads there and he's sure something could be arranged.  He's heard they need all the natives they can get on the islands to do the farming so he's sure he could turn a tidy profit.  </w:t>
      </w:r>
    </w:p>
    <w:p>
      <w:pPr>
        <w:pStyle w:val="Normal"/>
        <w:jc w:val="both"/>
        <w:rPr/>
      </w:pPr>
      <w:r>
        <w:rPr/>
      </w:r>
    </w:p>
    <w:p>
      <w:pPr>
        <w:pStyle w:val="Heading2"/>
        <w:rPr/>
      </w:pPr>
      <w:r>
        <w:rPr/>
        <w:t>PERSONALITY :</w:t>
      </w:r>
    </w:p>
    <w:p>
      <w:pPr>
        <w:pStyle w:val="Normal"/>
        <w:jc w:val="both"/>
        <w:rPr/>
      </w:pPr>
      <w:r>
        <w:rPr/>
      </w:r>
    </w:p>
    <w:p>
      <w:pPr>
        <w:pStyle w:val="Heading2"/>
        <w:rPr/>
      </w:pPr>
      <w:r>
        <w:rPr/>
        <w:t>OBJECTIVES :</w:t>
      </w:r>
    </w:p>
    <w:p>
      <w:pPr>
        <w:pStyle w:val="Normal"/>
        <w:jc w:val="both"/>
        <w:rPr/>
      </w:pPr>
      <w:r>
        <w:rPr/>
        <w:tab/>
        <w:t>1. Get Prue married off to someone decent as soon as possible, since there's all this trouble with the estate</w:t>
      </w:r>
    </w:p>
    <w:p>
      <w:pPr>
        <w:pStyle w:val="Normal"/>
        <w:jc w:val="both"/>
        <w:rPr/>
      </w:pPr>
      <w:r>
        <w:rPr/>
      </w:r>
    </w:p>
    <w:p>
      <w:pPr>
        <w:pStyle w:val="Normal"/>
        <w:jc w:val="both"/>
        <w:rPr/>
      </w:pPr>
      <w:r>
        <w:rPr/>
        <w:tab/>
        <w:t>2. Don't miss a chance to point out the superiority of England. If you can't think of a way to show the bally foreigners up, try to at least take the opportunity to lecture them about it.</w:t>
      </w:r>
    </w:p>
    <w:p>
      <w:pPr>
        <w:pStyle w:val="Normal"/>
        <w:jc w:val="both"/>
        <w:rPr/>
      </w:pPr>
      <w:r>
        <w:rPr/>
      </w:r>
    </w:p>
    <w:p>
      <w:pPr>
        <w:pStyle w:val="Normal"/>
        <w:jc w:val="both"/>
        <w:rPr/>
      </w:pPr>
      <w:r>
        <w:rPr/>
        <w:tab/>
        <w:t>3. Help Prue if there is any way to let her keep the estate even if it is in froggie land - if not finding her enough money so she can be supported would be another option.</w:t>
      </w:r>
      <w:r>
        <w:br w:type="page"/>
      </w:r>
    </w:p>
    <w:p>
      <w:pPr>
        <w:pStyle w:val="Heading2"/>
        <w:rPr/>
      </w:pPr>
      <w:r>
        <w:rPr/>
        <w:t>THE AREA OF FOUCAULT</w:t>
      </w:r>
    </w:p>
    <w:p>
      <w:pPr>
        <w:pStyle w:val="Normal"/>
        <w:rPr/>
      </w:pPr>
      <w:r>
        <w:rPr/>
      </w:r>
    </w:p>
    <w:p>
      <w:pPr>
        <w:pStyle w:val="Normal"/>
        <w:rPr/>
      </w:pPr>
      <w:r>
        <w:rPr/>
        <w:tab/>
        <w:t>Nestled peacefully in the wooded south region of Normandy, Foucault is a picturesque area with a small village and a long and often dark history.   There have always been whisperings of evil doings in the woods around the town and even the least suspicious of the locals will not go out  near the woods at night.  Lately the whispers have become stronger - there are tales of witchcraft and sacrifices in amongst the brooding pine trees.  Most disturbingly, the wolves seem to be particularly bold this year - there have been a number of cattle and sheep killed and savaged  over the last few months.  The new priest, Father Armand, who has only been in Foucault for eight months, has called upon the congregation to unite in prayer and all will be well.</w:t>
      </w:r>
    </w:p>
    <w:p>
      <w:pPr>
        <w:pStyle w:val="Normal"/>
        <w:rPr/>
      </w:pPr>
      <w:r>
        <w:rPr/>
        <w:tab/>
        <w:t xml:space="preserve"> There are three noble families in the area - the de Chalons, de Montpezat and d'Trarieux-Bourget.  The de Chalons family are the oldest but they have recently fallen on hard times, with the loss of the family estates due to the former Count's gambling extravagances.  The estates were sold off to the Marquis d'Trarieux-Bourget only two  years ago at the death of Compte Guillaume de Chalons.   His wife, their four daughters and their son, Guillaume, were forced to move into the gameskeeper's cottage, where they remain.  </w:t>
      </w:r>
    </w:p>
    <w:p>
      <w:pPr>
        <w:pStyle w:val="Normal"/>
        <w:rPr/>
      </w:pPr>
      <w:r>
        <w:rPr/>
        <w:tab/>
        <w:t xml:space="preserve">The young Marquis Louis de Montpezat has recently died, after contracting a fever while hunting on his estates.  His widow, Prudence, is pregnant but if the child is a girl the estate will devolve to either the Church or the Crown.  </w:t>
      </w:r>
      <w:r>
        <w:br w:type="page"/>
      </w:r>
    </w:p>
    <w:p>
      <w:pPr>
        <w:pStyle w:val="Normal"/>
        <w:rPr/>
      </w:pPr>
      <w:r>
        <w:rPr/>
        <w:tab/>
        <w:t>The area around Foucault is currently being terrorised by a daring highwayman, who is known only as Cunning Jacques.  He has robbed a number of carriages as they pass by on their way to Paris, but he has harmed no-one and of some young ladies has demanded not their jewels but a kiss.  He has eluded all attempts of capture and has become quite a romantic hero, amongst the ladies.</w:t>
      </w:r>
    </w:p>
    <w:p>
      <w:pPr>
        <w:pStyle w:val="Normal"/>
        <w:rPr/>
      </w:pPr>
      <w:r>
        <w:rPr/>
        <w:tab/>
        <w:t>The people are loyal to the King, but also to the Church.  There is little political intrigue in Foucault as that occurs mainly in Paris.  Out here, most see the King as their temporal Lord and the Cardinal as their spiritual  Lord, as the representative of the Pope and hence, of God.    To most there is no conflict in this.</w:t>
      </w:r>
    </w:p>
    <w:p>
      <w:pPr>
        <w:pStyle w:val="Heading2"/>
        <w:rPr/>
      </w:pPr>
      <w:r>
        <w:rPr/>
      </w:r>
    </w:p>
    <w:p>
      <w:pPr>
        <w:pStyle w:val="Heading1"/>
        <w:rPr/>
      </w:pPr>
      <w:r>
        <w:rPr/>
        <w:t>KNOWLEDGE OF OTHER CHARACTERS</w:t>
      </w:r>
    </w:p>
    <w:p>
      <w:pPr>
        <w:pStyle w:val="Normal"/>
        <w:ind w:left="360" w:right="206" w:hanging="0"/>
        <w:jc w:val="both"/>
        <w:rPr/>
      </w:pPr>
      <w:r>
        <w:rPr/>
      </w:r>
    </w:p>
    <w:p>
      <w:pPr>
        <w:pStyle w:val="Heading2"/>
        <w:rPr/>
      </w:pPr>
      <w:r>
        <w:rPr/>
        <w:t xml:space="preserve">MARQUISE PRUDENCE de MONTPEZAT - widow of the marquis  </w:t>
      </w:r>
    </w:p>
    <w:p>
      <w:pPr>
        <w:pStyle w:val="Normal"/>
        <w:rPr/>
      </w:pPr>
      <w:r>
        <w:rPr/>
        <w:tab/>
        <w:t xml:space="preserve">The Marquis Louis de Montpezat has chosen a most inopportune time to die.  His lovely, young English wife is pregnant with their only child and if it is a daughter his estates will pass to either the Church or the State, as there will be no heir.  The Marquise,  Prue, is an English rose of only eighteen; she is sweet and well spoken and is liked by many, despite her appalling accent.  She is kind natured and gentle - the recent loss of her husband has made her rather withdrawn and there are fears for her health. </w:t>
      </w:r>
    </w:p>
    <w:p>
      <w:pPr>
        <w:pStyle w:val="Normal"/>
        <w:ind w:left="360" w:right="206" w:hanging="0"/>
        <w:jc w:val="both"/>
        <w:rPr>
          <w:b/>
          <w:b/>
          <w:bCs/>
        </w:rPr>
      </w:pPr>
      <w:r>
        <w:rPr>
          <w:b/>
          <w:bCs/>
        </w:rPr>
      </w:r>
    </w:p>
    <w:p>
      <w:pPr>
        <w:pStyle w:val="Heading2"/>
        <w:rPr/>
      </w:pPr>
      <w:r>
        <w:rPr/>
        <w:t>ANTOINE d'AUVERGNE - the King's cousin and the Royal treasurer</w:t>
      </w:r>
    </w:p>
    <w:p>
      <w:pPr>
        <w:pStyle w:val="Normal"/>
        <w:rPr/>
      </w:pPr>
      <w:r>
        <w:rPr/>
        <w:tab/>
        <w:t xml:space="preserve">One of the most powerful and influential men in the land, Antoine is his cousin, the King's, major financial adviser.  He is a largely unimpressive man, aged thirty three, and many of the gossips claim that the only possible explanation for his rise to power is his close family tie to the King.  He has a vast personal wealth and his sole indulgence seems to be his collection of miniature paintings, which is the largest in France. </w:t>
      </w:r>
    </w:p>
    <w:p>
      <w:pPr>
        <w:pStyle w:val="Normal"/>
        <w:ind w:left="360" w:right="206" w:hanging="0"/>
        <w:jc w:val="both"/>
        <w:rPr/>
      </w:pPr>
      <w:r>
        <w:rPr/>
      </w:r>
    </w:p>
    <w:p>
      <w:pPr>
        <w:pStyle w:val="Heading2"/>
        <w:rPr/>
      </w:pPr>
      <w:r>
        <w:rPr/>
        <w:t>MELISANDE la VERGAREN - the King's mistress</w:t>
      </w:r>
    </w:p>
    <w:p>
      <w:pPr>
        <w:pStyle w:val="Normal"/>
        <w:rPr/>
      </w:pPr>
      <w:r>
        <w:rPr/>
        <w:tab/>
        <w:t>A beautiful noblewoman who is about twenty five. It is common knowledge that Melisande has been the King's favourite for almost seven years, and therein lies the problem.  Although none would dare be so indiscrete as to suggest to her that, due to her age, she has fallen from his favour, he has sent her away from Court and the court gossips have been quick to spread the  rumours that he has cast more than one amorous glance at the young daughters of the Compte de Ferrat.</w:t>
      </w:r>
    </w:p>
    <w:p>
      <w:pPr>
        <w:pStyle w:val="Normal"/>
        <w:ind w:left="360" w:right="206" w:hanging="0"/>
        <w:jc w:val="both"/>
        <w:rPr/>
      </w:pPr>
      <w:r>
        <w:rPr/>
      </w:r>
    </w:p>
    <w:p>
      <w:pPr>
        <w:pStyle w:val="Heading2"/>
        <w:rPr/>
      </w:pPr>
      <w:r>
        <w:rPr/>
        <w:t xml:space="preserve">GABRIEL FEUGERE - King's Musketeer  </w:t>
      </w:r>
    </w:p>
    <w:p>
      <w:pPr>
        <w:pStyle w:val="Normal"/>
        <w:rPr/>
      </w:pPr>
      <w:r>
        <w:rPr/>
        <w:tab/>
        <w:t xml:space="preserve">One of the Kings Musketeers, he has the reputation of being quick to anger but he is also an excellent pastry chef.  He is still quite young, only twenty seven, and quite popular at court. Unfortunately, the years he spent in the cut-throat cooking industry have scarred Gabriel - he is quick to anger and ruthless when fighting.  It is rumoured that his companions have often had to drag him off opponents before he killed them in his blind rage. </w:t>
      </w:r>
    </w:p>
    <w:p>
      <w:pPr>
        <w:pStyle w:val="Normal"/>
        <w:ind w:left="360" w:right="206" w:hanging="0"/>
        <w:jc w:val="both"/>
        <w:rPr/>
      </w:pPr>
      <w:r>
        <w:rPr/>
      </w:r>
    </w:p>
    <w:p>
      <w:pPr>
        <w:pStyle w:val="Heading2"/>
        <w:rPr/>
      </w:pPr>
      <w:r>
        <w:rPr/>
        <w:t xml:space="preserve">GERARD DESCADEILLAS - King's Musketeer  </w:t>
      </w:r>
    </w:p>
    <w:p>
      <w:pPr>
        <w:pStyle w:val="Normal"/>
        <w:rPr/>
      </w:pPr>
      <w:r>
        <w:rPr/>
        <w:tab/>
        <w:t xml:space="preserve">The oldest of the Musketeers and renowned as the most sensible.  He keeps the others in line.  He is given to melancholic brooding at times and espouses views that have little faith in the constancy of women - he is something of a misogynist.  </w:t>
      </w:r>
    </w:p>
    <w:p>
      <w:pPr>
        <w:pStyle w:val="Normal"/>
        <w:ind w:left="360" w:right="206" w:hanging="0"/>
        <w:jc w:val="both"/>
        <w:rPr/>
      </w:pPr>
      <w:r>
        <w:rPr/>
      </w:r>
    </w:p>
    <w:p>
      <w:pPr>
        <w:pStyle w:val="Heading2"/>
        <w:rPr/>
      </w:pPr>
      <w:r>
        <w:rPr/>
        <w:t xml:space="preserve">VISCOMPTE JEAN-PIERRE de LABOUISSE-FORTAR - King's Musketeer  </w:t>
      </w:r>
    </w:p>
    <w:p>
      <w:pPr>
        <w:pStyle w:val="Normal"/>
        <w:rPr/>
      </w:pPr>
      <w:r>
        <w:rPr/>
        <w:tab/>
        <w:t>The youngest son of the Compte Rene de Labouisse-Fortar and Princess Ingrid of Austria, Jean-Pierre is likeable and rowdy, if perhaps a little vain.  He is a cousin of the Queen of France and he does not let anyone forget it. He is always splendidly dressed and maintains a string of mistresses and, with his meagre Musketeer allowance supplemented by his indulgent parents, he leads an extravagant life.  He is known for his bawdy wit and his week long carouses.</w:t>
      </w:r>
    </w:p>
    <w:p>
      <w:pPr>
        <w:pStyle w:val="Normal"/>
        <w:ind w:left="360" w:right="206" w:hanging="0"/>
        <w:jc w:val="both"/>
        <w:rPr/>
      </w:pPr>
      <w:r>
        <w:rPr/>
      </w:r>
    </w:p>
    <w:p>
      <w:pPr>
        <w:pStyle w:val="Heading2"/>
        <w:rPr/>
      </w:pPr>
      <w:r>
        <w:rPr/>
        <w:t xml:space="preserve">MARQUIS PHILLIPPE d'TRARIEUX-BOURGET - neighbour  </w:t>
      </w:r>
    </w:p>
    <w:p>
      <w:pPr>
        <w:pStyle w:val="Normal"/>
        <w:rPr/>
      </w:pPr>
      <w:r>
        <w:rPr/>
        <w:tab/>
        <w:t xml:space="preserve">The fabulously wealthy lord of the neighbouring Marque to the de Montpezat estates.  He is respected because of his wealth, but not trusted or liked.  He is seen as a ruthless man, driven by his desire for wealth.  He has no respect for anyone else, especially not his family and it is common gossip that the marriage is not a happy one. Since he treats his relatives as chattels, this is hardly surprising. </w:t>
      </w:r>
    </w:p>
    <w:p>
      <w:pPr>
        <w:pStyle w:val="Normal"/>
        <w:ind w:left="360" w:right="206" w:hanging="0"/>
        <w:jc w:val="both"/>
        <w:rPr>
          <w:b/>
          <w:b/>
          <w:bCs/>
        </w:rPr>
      </w:pPr>
      <w:r>
        <w:rPr>
          <w:b/>
          <w:bCs/>
        </w:rPr>
      </w:r>
    </w:p>
    <w:p>
      <w:pPr>
        <w:pStyle w:val="Heading2"/>
        <w:rPr/>
      </w:pPr>
      <w:r>
        <w:rPr/>
        <w:t xml:space="preserve">BLANCHE d'TRARIEUX-BOURGET - Phillippe's wife  </w:t>
      </w:r>
    </w:p>
    <w:p>
      <w:pPr>
        <w:pStyle w:val="Normal"/>
        <w:rPr/>
      </w:pPr>
      <w:r>
        <w:rPr/>
        <w:tab/>
        <w:t>As the long suffering wife of the Marquis, Blanche is considered a figure of tragedy.  She is devoted to her family and to the Church and is well respected by all.  Her health has been failing her recently and she is not often seen in public, except to attend Church.</w:t>
      </w:r>
    </w:p>
    <w:p>
      <w:pPr>
        <w:pStyle w:val="Normal"/>
        <w:ind w:left="360" w:right="206" w:hanging="0"/>
        <w:jc w:val="both"/>
        <w:rPr/>
      </w:pPr>
      <w:r>
        <w:rPr/>
      </w:r>
    </w:p>
    <w:p>
      <w:pPr>
        <w:pStyle w:val="Heading2"/>
        <w:rPr/>
      </w:pPr>
      <w:r>
        <w:rPr/>
        <w:t xml:space="preserve">MATHIEU d'TRARIEUX-BOURGET - Phillippe's son  </w:t>
      </w:r>
    </w:p>
    <w:p>
      <w:pPr>
        <w:pStyle w:val="Normal"/>
        <w:rPr/>
      </w:pPr>
      <w:r>
        <w:rPr/>
        <w:tab/>
        <w:t>A young and idealistic man, Mathieu has often been criticised in public by his father for being so impractical and foolish with money.  He has told everyone of how he longs for the excitement of the King's Court and he would no doubt be popular there - being young, charming and handsome.</w:t>
      </w:r>
    </w:p>
    <w:p>
      <w:pPr>
        <w:pStyle w:val="Normal"/>
        <w:ind w:left="360" w:right="206" w:hanging="0"/>
        <w:jc w:val="both"/>
        <w:rPr>
          <w:b/>
          <w:b/>
          <w:bCs/>
        </w:rPr>
      </w:pPr>
      <w:r>
        <w:rPr>
          <w:b/>
          <w:bCs/>
        </w:rPr>
      </w:r>
    </w:p>
    <w:p>
      <w:pPr>
        <w:pStyle w:val="Heading2"/>
        <w:rPr/>
      </w:pPr>
      <w:r>
        <w:rPr/>
        <w:t>'FLEUR' GRENCHEN VON STIMPFSTEIGL - Phillippe's ward</w:t>
      </w:r>
    </w:p>
    <w:p>
      <w:pPr>
        <w:pStyle w:val="Normal"/>
        <w:rPr/>
      </w:pPr>
      <w:r>
        <w:rPr/>
        <w:tab/>
        <w:t xml:space="preserve">This young woman recently arrived at the Marquis's chalet from her home in Austria.  Despite her terrible Germanic accent she appears to be quite charming and no-one is quite sure why she is the Marquis's ward.  One would think that a ward would cause expenses, so although rumour has it that 'Fleur', (Grenchen is such an ugly name), is the Marquis's cousin, his motives are unclear. </w:t>
      </w:r>
    </w:p>
    <w:p>
      <w:pPr>
        <w:pStyle w:val="Normal"/>
        <w:ind w:left="360" w:right="206" w:hanging="0"/>
        <w:jc w:val="both"/>
        <w:rPr/>
      </w:pPr>
      <w:r>
        <w:rPr/>
      </w:r>
    </w:p>
    <w:p>
      <w:pPr>
        <w:pStyle w:val="Heading2"/>
        <w:rPr/>
      </w:pPr>
      <w:r>
        <w:rPr/>
        <w:t>VISCOMPTE GUILLAUME de CHALONS - young dispossessed noble</w:t>
      </w:r>
    </w:p>
    <w:p>
      <w:pPr>
        <w:pStyle w:val="Normal"/>
        <w:rPr/>
      </w:pPr>
      <w:r>
        <w:rPr/>
        <w:tab/>
        <w:t>This young man's father was a Count of estates near those of the Marquis d'Trarieux-Bourget.  After his father's death Guillaume discovered that his father had gambled heavily and was deeply in debt to the Marquis and other nobles.  Guillaume had no choice but to sell, to the Marquis, his ancestral home and all his estates except for the gamekeeper's cottage where he now resides with his elderly mother and two of his four sisters.  All debts were settled but little wealth remains. Only recently Guillaume was forced to sell his beloved horse and hounds, to afford a dowry for one of his sisters.  He is well liked, although he tends to be a little distant and his noble pride means he takes offence at any perceived slight.  He is very reclusive and hardly ever seen.</w:t>
      </w:r>
    </w:p>
    <w:p>
      <w:pPr>
        <w:pStyle w:val="Heading2"/>
        <w:rPr/>
      </w:pPr>
      <w:r>
        <w:rPr/>
      </w:r>
    </w:p>
    <w:p>
      <w:pPr>
        <w:pStyle w:val="Heading2"/>
        <w:rPr/>
      </w:pPr>
      <w:r>
        <w:rPr/>
        <w:t>CLAUDETTE de CHALONS - Lady in Waiting to Prudence</w:t>
      </w:r>
    </w:p>
    <w:p>
      <w:pPr>
        <w:pStyle w:val="Normal"/>
        <w:rPr/>
      </w:pPr>
      <w:r>
        <w:rPr/>
        <w:tab/>
        <w:t>The youngest daughter of the deChalons family and Guillaume's sister. The family had lost all its land after the death of their father and there were many rumours just over a year ago that the Marquis Louis de Montpezat was going to marry Claudette and thus save the family from its poverty. These rumours stopped when he married the English lady, Prudence Brumfield. Claudette was hired instead as a lady-in-waiting to the new Marquise, which surprised the local gossips.</w:t>
      </w:r>
    </w:p>
    <w:p>
      <w:pPr>
        <w:pStyle w:val="Normal"/>
        <w:rPr/>
      </w:pPr>
      <w:r>
        <w:rPr/>
      </w:r>
    </w:p>
    <w:p>
      <w:pPr>
        <w:pStyle w:val="Heading2"/>
        <w:rPr/>
      </w:pPr>
      <w:r>
        <w:rPr/>
        <w:t xml:space="preserve">CORNELIUS LOCKE - English Royalist  </w:t>
      </w:r>
    </w:p>
    <w:p>
      <w:pPr>
        <w:pStyle w:val="Normal"/>
        <w:ind w:right="206" w:hanging="0"/>
        <w:jc w:val="both"/>
        <w:rPr/>
      </w:pPr>
      <w:r>
        <w:rPr/>
        <w:tab/>
        <w:t xml:space="preserve">An outspoken, dashing and cavalier supporter of the English royal family.  The recent beheading of King Charles by the supporters of the self styled "Lord Protector" of England, Oliver Cromwell, has thrown the nobility of England into disarray and many have fled to France. Cornelius has told tales of the heroic escape of some members of the royal family, but he has said nothing as to the fate of the heir, or indeed, now, the King, Charles II.  The Royalists have caused quite a sensation at the court of King Louis XIII and the mystery that surrounds Cornelius's presence at the de Montpezat estates has only added to his romantic charm. Cornelius epitomises the "cavaliers" who have remained loyal to the King of England -he is well dressed, charming, witty, hedonistic yet brave and a brilliant swordsman.  </w:t>
      </w:r>
      <w:r>
        <w:br w:type="page"/>
      </w:r>
    </w:p>
    <w:p>
      <w:pPr>
        <w:pStyle w:val="Heading2"/>
        <w:rPr/>
      </w:pPr>
      <w:r>
        <w:rPr/>
        <w:t>DOCTOR HARL LAARSBROCKE - doctor</w:t>
      </w:r>
    </w:p>
    <w:p>
      <w:pPr>
        <w:pStyle w:val="Normal"/>
        <w:rPr/>
      </w:pPr>
      <w:r>
        <w:rPr/>
        <w:tab/>
        <w:t xml:space="preserve">Before his death the Marquis had sent word to the capital requesting a good doctor attend his wife in childbirth.  Clearly the doctor has arrived.  Even though he is Dutch, Doctor Laarsbrocke is immaculately dressed and very well spoken.  His every gesture inspires confidence in his medical skills - he is such a precise and clever man and it is reassuring to have him around.  He  is a distinguished looking man - reserved and pious. </w:t>
      </w:r>
    </w:p>
    <w:p>
      <w:pPr>
        <w:pStyle w:val="Heading2"/>
        <w:rPr/>
      </w:pPr>
      <w:r>
        <w:rPr/>
      </w:r>
    </w:p>
    <w:p>
      <w:pPr>
        <w:pStyle w:val="Heading2"/>
        <w:rPr/>
      </w:pPr>
      <w:r>
        <w:rPr/>
        <w:t>MOTHER HOPI - midwife</w:t>
      </w:r>
    </w:p>
    <w:p>
      <w:pPr>
        <w:pStyle w:val="Normal"/>
        <w:ind w:right="206" w:hanging="0"/>
        <w:jc w:val="both"/>
        <w:rPr/>
      </w:pPr>
      <w:r>
        <w:rPr/>
        <w:tab/>
        <w:t>The village midwife and a mysterious foreigner, even though she has lived in the village for about twenty years.  She is wise in the ways of herbs and simples and tends to all the women in the area when they are to give birth.  Before his death, the Marquis de Montpezat had sent for a doctor to tend his young wife.  Despite this, and the recent arrival of Doctor Laarsbrocke, Mother Hopi has apparently taken up residence at the de Montpezat estates to care for Prudence and oversee the birth.  Since there was real fear of her husband's tragic death hastening Prudence's childbirth no-one has denied the midwife, but with the doctor here now, that may change. She is, after all, only a peasant woman.</w:t>
      </w:r>
    </w:p>
    <w:p>
      <w:pPr>
        <w:pStyle w:val="Heading2"/>
        <w:rPr/>
      </w:pPr>
      <w:r>
        <w:rPr/>
      </w:r>
    </w:p>
    <w:p>
      <w:pPr>
        <w:pStyle w:val="Heading2"/>
        <w:rPr/>
      </w:pPr>
      <w:r>
        <w:rPr/>
        <w:t>FATHER ARMAND - local priest</w:t>
      </w:r>
    </w:p>
    <w:p>
      <w:pPr>
        <w:pStyle w:val="Normal"/>
        <w:rPr/>
      </w:pPr>
      <w:r>
        <w:rPr/>
        <w:tab/>
        <w:t xml:space="preserve">The young priest is not a local, he was trained in a seminary in Paris and comes from a good family in Brittany.  He has been priest here for only eight months, coming after the death of old Father Jean-Luc at the age of eighty seven.  He has brought a good many new city ways with him, such as visiting ladies for scripture classes.  Still, at least his sermons are more exciting than Father Jean-Luc's were towards the end.  </w:t>
      </w:r>
    </w:p>
    <w:p>
      <w:pPr>
        <w:pStyle w:val="Normal"/>
        <w:ind w:left="360" w:right="206" w:hanging="0"/>
        <w:jc w:val="both"/>
        <w:rPr>
          <w:b/>
          <w:b/>
          <w:bCs/>
        </w:rPr>
      </w:pPr>
      <w:r>
        <w:rPr>
          <w:b/>
          <w:bCs/>
        </w:rPr>
      </w:r>
    </w:p>
    <w:p>
      <w:pPr>
        <w:pStyle w:val="Heading2"/>
        <w:rPr/>
      </w:pPr>
      <w:r>
        <w:rPr/>
        <w:t xml:space="preserve">LORD MINCE - Cardinal's Blade  </w:t>
      </w:r>
    </w:p>
    <w:p>
      <w:pPr>
        <w:pStyle w:val="Normal"/>
        <w:rPr/>
      </w:pPr>
      <w:r>
        <w:rPr/>
        <w:tab/>
        <w:t>This Blade is dashing and mysterious since he wears a mask at all times.  He has hinted that the reason for this is so as not to upset his family but many rumours have circulated including the suspicion that he is actually a lawless rogue who robs from the rich and fails to give to the poor.  Or perhaps he is really the King, using the disguise of being a Cardinal's Blade to observe his subjects.  There must be some dark secret behind the mask.</w:t>
      </w:r>
    </w:p>
    <w:p>
      <w:pPr>
        <w:pStyle w:val="Normal"/>
        <w:ind w:left="360" w:right="206" w:hanging="0"/>
        <w:jc w:val="both"/>
        <w:rPr/>
      </w:pPr>
      <w:r>
        <w:rPr/>
      </w:r>
    </w:p>
    <w:p>
      <w:pPr>
        <w:pStyle w:val="Heading2"/>
        <w:rPr/>
      </w:pPr>
      <w:r>
        <w:rPr/>
        <w:t>ERROL RATHBONE - Cardinal's Blade</w:t>
      </w:r>
    </w:p>
    <w:p>
      <w:pPr>
        <w:pStyle w:val="Normal"/>
        <w:rPr/>
      </w:pPr>
      <w:r>
        <w:rPr/>
        <w:tab/>
        <w:t>A Blade of dubious repute, Errol is rumoured to be debauched and unscrupulous. He is of English origin. There are some who say he was once a pirate on the Barbary Coast and many who wonder why such a man works for the Church.  He is, however, very dashing and debonair and he has a sort of wicked charm.  He is only twenty five, but he has led a full life and a hard one and his eyes are a little hard and sometimes cruel as a result.</w:t>
      </w:r>
    </w:p>
    <w:p>
      <w:pPr>
        <w:pStyle w:val="Normal"/>
        <w:rPr/>
      </w:pPr>
      <w:r>
        <w:rPr/>
      </w:r>
    </w:p>
    <w:p>
      <w:pPr>
        <w:pStyle w:val="Heading2"/>
        <w:rPr/>
      </w:pPr>
      <w:r>
        <w:rPr/>
        <w:t>ETTIENNE BOSSUET - lawyer</w:t>
      </w:r>
    </w:p>
    <w:p>
      <w:pPr>
        <w:pStyle w:val="Normal"/>
        <w:rPr/>
      </w:pPr>
      <w:r>
        <w:rPr/>
        <w:tab/>
        <w:t xml:space="preserve">A serious, young man Ettienne is clearly destined for greatness.  He is a lawyer in the employ of the Catholic Church, who has been sent along to resolve any problems with the inheritance of the de Montpezat estates. He is not a priest, although he seems to behave like one.      </w:t>
      </w:r>
    </w:p>
    <w:p>
      <w:pPr>
        <w:pStyle w:val="Normal"/>
        <w:jc w:val="both"/>
        <w:rPr/>
      </w:pPr>
      <w:r>
        <w:rPr/>
      </w:r>
    </w:p>
    <w:p>
      <w:pPr>
        <w:pStyle w:val="Normal"/>
        <w:jc w:val="both"/>
        <w:rPr/>
      </w:pPr>
      <w:r>
        <w:rPr/>
      </w:r>
      <w:r>
        <w:br w:type="page"/>
      </w:r>
    </w:p>
    <w:p>
      <w:pPr>
        <w:pStyle w:val="Heading1"/>
        <w:rPr/>
      </w:pPr>
      <w:r>
        <w:rPr/>
        <w:t>'FLEUR' GRENCHEN VON STIMPFSTEIGL - Phillippe's ward</w:t>
      </w:r>
    </w:p>
    <w:p>
      <w:pPr>
        <w:pStyle w:val="Normal"/>
        <w:jc w:val="both"/>
        <w:rPr/>
      </w:pPr>
      <w:r>
        <w:rPr/>
      </w:r>
    </w:p>
    <w:p>
      <w:pPr>
        <w:pStyle w:val="Heading2"/>
        <w:rPr/>
      </w:pPr>
      <w:r>
        <w:rPr/>
        <w:t xml:space="preserve">CHARACTER DESCRIPTION </w:t>
      </w:r>
    </w:p>
    <w:p>
      <w:pPr>
        <w:pStyle w:val="Normal"/>
        <w:jc w:val="both"/>
        <w:rPr/>
      </w:pPr>
      <w:r>
        <w:rPr/>
        <w:tab/>
        <w:t>Fleur (as they insist on calling her  here in France) is only seventeen and recently arrived at the Marquis's chalet from her home in Austria. She has a thick  Germanic accent and little talent for the French language.  She is desperately unhappy here - she misses her home and her people.   Everyone here is strange and mysterious, they all seem to be plotting or planning.  Fleur is, at heart, a simple soul and intrigues frighten her.  There is only one thing that keeps her from despair - love.</w:t>
      </w:r>
    </w:p>
    <w:p>
      <w:pPr>
        <w:pStyle w:val="Normal"/>
        <w:jc w:val="both"/>
        <w:rPr/>
      </w:pPr>
      <w:r>
        <w:rPr/>
      </w:r>
    </w:p>
    <w:p>
      <w:pPr>
        <w:pStyle w:val="Heading2"/>
        <w:rPr/>
      </w:pPr>
      <w:r>
        <w:rPr/>
        <w:t xml:space="preserve">HISTORY : </w:t>
      </w:r>
    </w:p>
    <w:p>
      <w:pPr>
        <w:pStyle w:val="Normal"/>
        <w:jc w:val="both"/>
        <w:rPr/>
      </w:pPr>
      <w:r>
        <w:rPr/>
        <w:tab/>
        <w:t xml:space="preserve">Only four months ago both of Fleur's parents and her two brothers were killed in a terrible way when the sleigh they were riding in (from their estates near Gemineschaft to the nearby city of Gesellschaft) lost one of its tracks.  While their chauffeur was repairing it, all five of them were set upon by wild wolves who tore them all to pieces.  It was very horrible, Fleur was the only one left in the family, but being too young to inherit she has been sent to Normandy in France where her nearest relative lives.  That is the Marquis Phillippe d'Trarieux-Bourget who is, apparently her mother's cousin and also her trustee until she is twenty-one.  She hates him.  He is cruel and nasty and if it weren't for Mathieu she would have run away long ago, all the way back to Austria.  </w:t>
      </w:r>
    </w:p>
    <w:p>
      <w:pPr>
        <w:pStyle w:val="Normal"/>
        <w:jc w:val="both"/>
        <w:rPr/>
      </w:pPr>
      <w:r>
        <w:rPr/>
        <w:tab/>
        <w:t xml:space="preserve">Mathieu is Phillippe's only child and Fleur is very much in love with him but she is worried that because he is a Catholic and her first cousin twice removed they would need a dispensation from the church to marry as it is contrary to the laws of consanguinity without dispensation. She is a Protestant and doesn't want to become a Catholic either (as their Pope is the Antichrist) but she would do anything for Mathieu. He is so wonderful and she loves him so much she is sure that everything will be all right. Maybe he would like to become a Protestant. She has not told him anything of how she feels but she knows that since he must realise how much she loves him he will soon love her just as much.  </w:t>
      </w:r>
    </w:p>
    <w:p>
      <w:pPr>
        <w:pStyle w:val="Normal"/>
        <w:jc w:val="both"/>
        <w:rPr/>
      </w:pPr>
      <w:r>
        <w:rPr/>
        <w:t xml:space="preserve"> </w:t>
      </w:r>
    </w:p>
    <w:p>
      <w:pPr>
        <w:pStyle w:val="Normal"/>
        <w:jc w:val="both"/>
        <w:rPr/>
      </w:pPr>
      <w:r>
        <w:rPr/>
      </w:r>
    </w:p>
    <w:p>
      <w:pPr>
        <w:pStyle w:val="Heading2"/>
        <w:rPr/>
      </w:pPr>
      <w:r>
        <w:rPr/>
        <w:t>PERSONALITY :</w:t>
      </w:r>
    </w:p>
    <w:p>
      <w:pPr>
        <w:pStyle w:val="Normal"/>
        <w:jc w:val="both"/>
        <w:rPr/>
      </w:pPr>
      <w:r>
        <w:rPr/>
      </w:r>
    </w:p>
    <w:p>
      <w:pPr>
        <w:pStyle w:val="Heading2"/>
        <w:rPr/>
      </w:pPr>
      <w:r>
        <w:rPr/>
        <w:t>OBJECTIVES :</w:t>
      </w:r>
    </w:p>
    <w:p>
      <w:pPr>
        <w:pStyle w:val="Normal"/>
        <w:jc w:val="both"/>
        <w:rPr/>
      </w:pPr>
      <w:r>
        <w:rPr/>
        <w:t>1. Make sure Mathieu realises how you feel about him and that he loves you too.</w:t>
      </w:r>
    </w:p>
    <w:p>
      <w:pPr>
        <w:pStyle w:val="Normal"/>
        <w:jc w:val="both"/>
        <w:rPr/>
      </w:pPr>
      <w:r>
        <w:rPr/>
      </w:r>
    </w:p>
    <w:p>
      <w:pPr>
        <w:pStyle w:val="Normal"/>
        <w:jc w:val="both"/>
        <w:rPr/>
      </w:pPr>
      <w:r>
        <w:rPr/>
        <w:t>2. Ensure either your Church or his Church will agree to your union.</w:t>
      </w:r>
    </w:p>
    <w:p>
      <w:pPr>
        <w:pStyle w:val="Normal"/>
        <w:jc w:val="both"/>
        <w:rPr/>
      </w:pPr>
      <w:r>
        <w:rPr/>
      </w:r>
    </w:p>
    <w:p>
      <w:pPr>
        <w:pStyle w:val="Normal"/>
        <w:jc w:val="both"/>
        <w:rPr/>
      </w:pPr>
      <w:r>
        <w:rPr/>
        <w:t>3. Try to find a way to inherit so you don't have to have anything further to do with the Marquis</w:t>
      </w:r>
    </w:p>
    <w:p>
      <w:pPr>
        <w:pStyle w:val="Normal"/>
        <w:jc w:val="both"/>
        <w:rPr/>
      </w:pPr>
      <w:r>
        <w:rPr/>
      </w:r>
    </w:p>
    <w:p>
      <w:pPr>
        <w:pStyle w:val="Normal"/>
        <w:jc w:val="both"/>
        <w:rPr/>
      </w:pPr>
      <w:r>
        <w:rPr/>
      </w:r>
    </w:p>
    <w:p>
      <w:pPr>
        <w:pStyle w:val="Heading2"/>
        <w:rPr/>
      </w:pPr>
      <w:r>
        <w:rPr/>
        <w:t>THE AREA OF FOUCAULT</w:t>
      </w:r>
    </w:p>
    <w:p>
      <w:pPr>
        <w:pStyle w:val="Normal"/>
        <w:rPr/>
      </w:pPr>
      <w:r>
        <w:rPr/>
      </w:r>
    </w:p>
    <w:p>
      <w:pPr>
        <w:pStyle w:val="Normal"/>
        <w:rPr/>
      </w:pPr>
      <w:r>
        <w:rPr/>
        <w:tab/>
        <w:t>Nestled peacefully in the wooded south region of Normandy, Foucault is a picturesque area with a small village and a long and often dark history.   There have always been whisperings of evil doings in the woods around the town and even the least suspicious of the locals will not go out  near the woods at night.  Lately the whispers have become stronger - there are tales of witchcraft and sacrifices in amongst the brooding pine trees.  Most disturbingly, the wolves seem to be particularly bold this year - there have been a number of cattle and sheep killed and savaged  over the last few months.  The new priest, Father Armand, who has only been in Foucault for eight months, has called upon the congregation to unite in prayer and all will be well.</w:t>
      </w:r>
    </w:p>
    <w:p>
      <w:pPr>
        <w:pStyle w:val="Normal"/>
        <w:rPr/>
      </w:pPr>
      <w:r>
        <w:rPr/>
        <w:tab/>
      </w:r>
      <w:r>
        <w:br w:type="page"/>
      </w:r>
    </w:p>
    <w:p>
      <w:pPr>
        <w:pStyle w:val="Normal"/>
        <w:rPr/>
      </w:pPr>
      <w:r>
        <w:rPr/>
        <w:tab/>
        <w:t xml:space="preserve">There are three noble families in the area - the de Chalons, de Montpezat and d'Trarieux-Bourget.  The de Chalons family are the oldest but they have recently fallen on hard times, with the loss of the family estates due to the former Count's gambling extravagances.  The estates were sold off to the Marquis d'Trarieux-Bourget only two  years ago at the death of Compte Guillaume de Chalons.   His wife, their four daughters and their son, Guillaume, were forced to move into the gameskeeper's cottage, where they remain.  </w:t>
      </w:r>
    </w:p>
    <w:p>
      <w:pPr>
        <w:pStyle w:val="Normal"/>
        <w:rPr/>
      </w:pPr>
      <w:r>
        <w:rPr/>
        <w:tab/>
        <w:t xml:space="preserve">The young Marquis Louis de Montpezat has recently died, after contracting a fever while hunting on his estates.  His widow, Prudence, is pregnant but if the child is a girl the estate will devolve to either the Church or the Crown.  </w:t>
      </w:r>
    </w:p>
    <w:p>
      <w:pPr>
        <w:pStyle w:val="Normal"/>
        <w:rPr/>
      </w:pPr>
      <w:r>
        <w:rPr/>
        <w:tab/>
        <w:t>The area around Foucault is currently being terrorised by a daring highwayman, who is known only as Cunning Jacques.  He has robbed a number of carriages as they pass by on their way to Paris, but he has harmed no-one and of some young ladies has demanded not their jewels but a kiss.  He has eluded all attempts of capture and has become quite a romantic hero, amongst the ladies.</w:t>
      </w:r>
    </w:p>
    <w:p>
      <w:pPr>
        <w:pStyle w:val="Normal"/>
        <w:rPr/>
      </w:pPr>
      <w:r>
        <w:rPr/>
        <w:tab/>
        <w:t>The people are loyal to the King, but also to the Church.  There is little political intrigue in Foucault as that occurs mainly in Paris.  Out here, most see the King as their temporal Lord and the Cardinal as their spiritual  Lord, as the representative of the Pope and hence, of God.    To most there is no conflict in this.</w:t>
      </w:r>
    </w:p>
    <w:p>
      <w:pPr>
        <w:pStyle w:val="Heading2"/>
        <w:rPr/>
      </w:pPr>
      <w:r>
        <w:rPr/>
      </w:r>
    </w:p>
    <w:p>
      <w:pPr>
        <w:pStyle w:val="Heading1"/>
        <w:rPr/>
      </w:pPr>
      <w:r>
        <w:rPr/>
        <w:t>KNOWLEDGE OF OTHER CHARACTERS</w:t>
      </w:r>
    </w:p>
    <w:p>
      <w:pPr>
        <w:pStyle w:val="Normal"/>
        <w:ind w:left="360" w:right="206" w:hanging="0"/>
        <w:jc w:val="both"/>
        <w:rPr/>
      </w:pPr>
      <w:r>
        <w:rPr/>
      </w:r>
    </w:p>
    <w:p>
      <w:pPr>
        <w:pStyle w:val="Heading2"/>
        <w:rPr/>
      </w:pPr>
      <w:r>
        <w:rPr/>
        <w:t xml:space="preserve">MARQUISE PRUDENCE de MONTPEZAT - widow of the marquis  </w:t>
      </w:r>
    </w:p>
    <w:p>
      <w:pPr>
        <w:pStyle w:val="Normal"/>
        <w:rPr/>
      </w:pPr>
      <w:r>
        <w:rPr/>
        <w:tab/>
        <w:t xml:space="preserve">The Marquis Louis de Montpezat has chosen a most inopportune time to die.  His lovely, young English wife is pregnant with their only child and if it is a daughter his estates will pass to either the Church or the State, as there will be no heir.  The Marquise,  Prue, is an English rose of only eighteen; she is sweet and well spoken and is liked by many, despite her appalling accent.  She is kind natured and gentle - the recent loss of her husband has made her rather withdrawn and there are fears for her health. </w:t>
      </w:r>
    </w:p>
    <w:p>
      <w:pPr>
        <w:pStyle w:val="Heading2"/>
        <w:rPr/>
      </w:pPr>
      <w:r>
        <w:rPr/>
        <w:t xml:space="preserve">BRIGADIER RUPERT BRUMFIELD - the widow's brother    </w:t>
      </w:r>
    </w:p>
    <w:p>
      <w:pPr>
        <w:pStyle w:val="Normal"/>
        <w:rPr/>
      </w:pPr>
      <w:r>
        <w:rPr/>
        <w:tab/>
        <w:t xml:space="preserve">A staunch believer in all that is English,  Rupert doesn't like the French (or the Spanish, or the Dutch, or any other bally foreigners for that matter) and he thinks Prudence would have been better off marrying a decent English chappie.  He is a slightly paunchy, retired army Brigadier. He was wounded during service in the "Thirty Years War" and has a gammy leg.  He is only thirty nine.  He has a tendency to get very red in the face and start spluttering indignantly whenever he feels some insult is being offered to the glory of England. His intolerable English arrogance has not endeared him to anyone in France. </w:t>
      </w:r>
    </w:p>
    <w:p>
      <w:pPr>
        <w:pStyle w:val="Normal"/>
        <w:ind w:left="360" w:right="206" w:hanging="0"/>
        <w:jc w:val="both"/>
        <w:rPr>
          <w:b/>
          <w:b/>
          <w:bCs/>
        </w:rPr>
      </w:pPr>
      <w:r>
        <w:rPr>
          <w:b/>
          <w:bCs/>
        </w:rPr>
      </w:r>
    </w:p>
    <w:p>
      <w:pPr>
        <w:pStyle w:val="Heading2"/>
        <w:rPr/>
      </w:pPr>
      <w:r>
        <w:rPr/>
        <w:t>ANTOINE d'AUVERGNE - the King's cousin and the Royal treasurer</w:t>
      </w:r>
    </w:p>
    <w:p>
      <w:pPr>
        <w:pStyle w:val="Normal"/>
        <w:rPr/>
      </w:pPr>
      <w:r>
        <w:rPr/>
        <w:tab/>
        <w:t xml:space="preserve">One of the most powerful and influential men in the land, Antoine is his cousin, the King's, major financial adviser.  He is a largely unimpressive man, aged thirty three, and many of the gossips claim that the only possible explanation for his rise to power is his close family tie to the King.  He has a vast personal wealth and his sole indulgence seems to be his collection of miniature paintings, which is the largest in France. </w:t>
      </w:r>
    </w:p>
    <w:p>
      <w:pPr>
        <w:pStyle w:val="Heading2"/>
        <w:rPr/>
      </w:pPr>
      <w:r>
        <w:rPr/>
      </w:r>
    </w:p>
    <w:p>
      <w:pPr>
        <w:pStyle w:val="Heading2"/>
        <w:rPr/>
      </w:pPr>
      <w:r>
        <w:rPr/>
        <w:t>MELISANDE la VERGAREN - the King's mistress</w:t>
      </w:r>
    </w:p>
    <w:p>
      <w:pPr>
        <w:pStyle w:val="Normal"/>
        <w:rPr/>
      </w:pPr>
      <w:r>
        <w:rPr/>
        <w:tab/>
        <w:t>A beautiful noblewoman who is about twenty five. It is common knowledge that Melisande has been the King's favourite for almost seven years, and therein lies the problem.  Although none would dare be so indiscrete as to suggest to her that, due to her age, she has fallen from his favour, he has sent her away from Court and the court gossips have been quick to spread the  rumours that he has cast more than one amorous glance at the young daughters of the Compte de Ferrat.</w:t>
      </w:r>
      <w:r>
        <w:br w:type="page"/>
      </w:r>
    </w:p>
    <w:p>
      <w:pPr>
        <w:pStyle w:val="Normal"/>
        <w:ind w:left="360" w:right="206" w:hanging="0"/>
        <w:jc w:val="both"/>
        <w:rPr/>
      </w:pPr>
      <w:r>
        <w:rPr/>
      </w:r>
    </w:p>
    <w:p>
      <w:pPr>
        <w:pStyle w:val="Heading2"/>
        <w:rPr/>
      </w:pPr>
      <w:r>
        <w:rPr/>
        <w:t xml:space="preserve">GABRIEL FEUGERE - King's Musketeer  </w:t>
      </w:r>
    </w:p>
    <w:p>
      <w:pPr>
        <w:pStyle w:val="Normal"/>
        <w:rPr/>
      </w:pPr>
      <w:r>
        <w:rPr/>
        <w:tab/>
        <w:t xml:space="preserve">One of the Kings Musketeers, he has the reputation of being quick to anger but he is also an excellent pastry chef.  He is still quite young, only twenty seven, and quite popular at court. Unfortunately, the years he spent in the cut-throat cooking industry have scarred Gabriel - he is quick to anger and ruthless when fighting.  It is rumoured that his companions have often had to drag him off opponents before he killed them in his blind rage. </w:t>
      </w:r>
    </w:p>
    <w:p>
      <w:pPr>
        <w:pStyle w:val="Normal"/>
        <w:ind w:left="360" w:right="206" w:hanging="0"/>
        <w:jc w:val="both"/>
        <w:rPr/>
      </w:pPr>
      <w:r>
        <w:rPr/>
      </w:r>
    </w:p>
    <w:p>
      <w:pPr>
        <w:pStyle w:val="Heading2"/>
        <w:rPr/>
      </w:pPr>
      <w:r>
        <w:rPr/>
        <w:t xml:space="preserve">GERARD DESCADEILLAS - King's Musketeer  </w:t>
      </w:r>
    </w:p>
    <w:p>
      <w:pPr>
        <w:pStyle w:val="Normal"/>
        <w:rPr/>
      </w:pPr>
      <w:r>
        <w:rPr/>
        <w:tab/>
        <w:t xml:space="preserve">The oldest of the Musketeers and renowned as the most sensible.  He keeps the others in line.  He is given to melancholic brooding at times and espouses views that have little faith in the constancy of women - he is something of a misogynist.  </w:t>
      </w:r>
    </w:p>
    <w:p>
      <w:pPr>
        <w:pStyle w:val="Normal"/>
        <w:ind w:left="360" w:right="206" w:hanging="0"/>
        <w:jc w:val="both"/>
        <w:rPr/>
      </w:pPr>
      <w:r>
        <w:rPr/>
      </w:r>
    </w:p>
    <w:p>
      <w:pPr>
        <w:pStyle w:val="Heading2"/>
        <w:rPr/>
      </w:pPr>
      <w:r>
        <w:rPr/>
        <w:t xml:space="preserve">VISCOMPTE JEAN-PIERRE de LABOUISSE-FORTAR - King's Musketeer  </w:t>
      </w:r>
    </w:p>
    <w:p>
      <w:pPr>
        <w:pStyle w:val="Normal"/>
        <w:rPr/>
      </w:pPr>
      <w:r>
        <w:rPr/>
        <w:tab/>
        <w:t>The youngest son of the Compte Rene de Labouisse-Fortar and Princess Ingrid of Austria, Jean-Pierre is likeable and rowdy, if perhaps a little vain.  He is a cousin of the Queen of France and he does not let anyone forget it. He is always splendidly dressed and maintains a string of mistresses and, with his meagre Musketeer allowance supplemented by his indulgent parents, he leads an extravagant life.  He is known for his bawdy wit and his week long carouses.</w:t>
      </w:r>
    </w:p>
    <w:p>
      <w:pPr>
        <w:pStyle w:val="Normal"/>
        <w:ind w:left="360" w:right="206" w:hanging="0"/>
        <w:jc w:val="both"/>
        <w:rPr/>
      </w:pPr>
      <w:r>
        <w:rPr/>
      </w:r>
    </w:p>
    <w:p>
      <w:pPr>
        <w:pStyle w:val="Heading2"/>
        <w:rPr/>
      </w:pPr>
      <w:r>
        <w:rPr/>
        <w:t xml:space="preserve">MARQUIS PHILLIPPE d'TRARIEUX-BOURGET - neighbour  </w:t>
      </w:r>
    </w:p>
    <w:p>
      <w:pPr>
        <w:pStyle w:val="Normal"/>
        <w:rPr/>
      </w:pPr>
      <w:r>
        <w:rPr/>
        <w:tab/>
        <w:t xml:space="preserve">The fabulously wealthy lord of the neighbouring Marque to the de Montpezat estates.  He is respected because of his wealth, but not trusted or liked.  He is seen as a ruthless man, driven by his desire for wealth.  He has no respect for anyone else, especially not his family and it is common gossip that the marriage is not a happy one. Since he treats his relatives as chattels, this is hardly surprising. </w:t>
      </w:r>
    </w:p>
    <w:p>
      <w:pPr>
        <w:pStyle w:val="Normal"/>
        <w:ind w:left="360" w:right="206" w:hanging="0"/>
        <w:jc w:val="both"/>
        <w:rPr>
          <w:b/>
          <w:b/>
          <w:bCs/>
        </w:rPr>
      </w:pPr>
      <w:r>
        <w:rPr>
          <w:b/>
          <w:bCs/>
        </w:rPr>
      </w:r>
    </w:p>
    <w:p>
      <w:pPr>
        <w:pStyle w:val="Heading2"/>
        <w:rPr/>
      </w:pPr>
      <w:r>
        <w:rPr/>
        <w:t xml:space="preserve">BLANCHE d'TRARIEUX-BOURGET - Phillippe's wife  </w:t>
      </w:r>
    </w:p>
    <w:p>
      <w:pPr>
        <w:pStyle w:val="Normal"/>
        <w:rPr/>
      </w:pPr>
      <w:r>
        <w:rPr/>
        <w:tab/>
        <w:t>As the long suffering wife of the Marquis, Blanche is considered a figure of tragedy.  She is devoted to her family and to the Church and is well respected by all.  Her health has been failing her recently and she is not often seen in public, except to attend Church.</w:t>
      </w:r>
    </w:p>
    <w:p>
      <w:pPr>
        <w:pStyle w:val="Normal"/>
        <w:ind w:left="360" w:right="206" w:hanging="0"/>
        <w:jc w:val="both"/>
        <w:rPr/>
      </w:pPr>
      <w:r>
        <w:rPr/>
      </w:r>
    </w:p>
    <w:p>
      <w:pPr>
        <w:pStyle w:val="Heading2"/>
        <w:rPr/>
      </w:pPr>
      <w:r>
        <w:rPr/>
        <w:t xml:space="preserve">MATHIEU d'TRARIEUX-BOURGET - Phillippe's son  </w:t>
      </w:r>
    </w:p>
    <w:p>
      <w:pPr>
        <w:pStyle w:val="Normal"/>
        <w:rPr/>
      </w:pPr>
      <w:r>
        <w:rPr/>
        <w:tab/>
        <w:t>A young and idealistic man, Mathieu has often been criticised in public by his father for being so impractical and foolish with money.  He has told everyone of how he longs for the excitement of the King's Court and he would no doubt be popular there - being young, charming and handsome.</w:t>
      </w:r>
    </w:p>
    <w:p>
      <w:pPr>
        <w:pStyle w:val="Normal"/>
        <w:ind w:left="360" w:right="206" w:hanging="0"/>
        <w:jc w:val="both"/>
        <w:rPr>
          <w:b/>
          <w:b/>
          <w:bCs/>
        </w:rPr>
      </w:pPr>
      <w:r>
        <w:rPr>
          <w:b/>
          <w:bCs/>
        </w:rPr>
      </w:r>
    </w:p>
    <w:p>
      <w:pPr>
        <w:pStyle w:val="Heading2"/>
        <w:rPr/>
      </w:pPr>
      <w:r>
        <w:rPr/>
        <w:t>VISCOMPTE GUILLAUME de CHALONS - young dispossessed noble</w:t>
      </w:r>
    </w:p>
    <w:p>
      <w:pPr>
        <w:pStyle w:val="Normal"/>
        <w:rPr/>
      </w:pPr>
      <w:r>
        <w:rPr/>
        <w:tab/>
        <w:t>This young man's father was a Count of estates near those of the Marquis d'Trarieux-Bourget.  After his father's death Guillaume discovered that his father had gambled heavily and was deeply in debt to the Marquis and other nobles.  Guillaume had no choice but to sell, to the Marquis, his ancestral home and all his estates except for the gamekeeper's cottage where he now resides with his elderly mother and two of his four sisters.  All debts were settled but little wealth remains. Only recently Guillaume was forced to sell his beloved horse and hounds, to afford a dowry for one of his sisters.  He is well liked, although he tends to be a little distant and his noble pride means he takes offence at any perceived slight.  He is very reclusive and hardly ever seen.</w:t>
      </w:r>
    </w:p>
    <w:p>
      <w:pPr>
        <w:pStyle w:val="Normal"/>
        <w:ind w:left="360" w:right="206" w:hanging="0"/>
        <w:jc w:val="both"/>
        <w:rPr/>
      </w:pPr>
      <w:r>
        <w:rPr/>
      </w:r>
    </w:p>
    <w:p>
      <w:pPr>
        <w:pStyle w:val="Heading2"/>
        <w:rPr/>
      </w:pPr>
      <w:r>
        <w:rPr/>
        <w:t>CLAUDETTE de CHALONS - Lady in Waiting to Prudence</w:t>
      </w:r>
    </w:p>
    <w:p>
      <w:pPr>
        <w:pStyle w:val="Normal"/>
        <w:rPr/>
      </w:pPr>
      <w:r>
        <w:rPr/>
        <w:tab/>
        <w:t>The youngest daughter of the deChalons family and Guillaume's sister. The family had lost all its land after the death of their father and there were many rumours just over a year ago that the Marquis Louis de Montpezat was going to marry Claudette and thus save the family from its poverty. These rumours stopped when he married the English lady, Prudence Brumfield. Claudette was hired instead as a lady-in-waiting to the new Marquise, which surprised the local gossips.</w:t>
      </w:r>
    </w:p>
    <w:p>
      <w:pPr>
        <w:pStyle w:val="Normal"/>
        <w:rPr/>
      </w:pPr>
      <w:r>
        <w:rPr/>
      </w:r>
    </w:p>
    <w:p>
      <w:pPr>
        <w:pStyle w:val="Heading2"/>
        <w:rPr/>
      </w:pPr>
      <w:r>
        <w:rPr/>
        <w:t xml:space="preserve">CORNELIUS LOCKE - English Royalist  </w:t>
      </w:r>
    </w:p>
    <w:p>
      <w:pPr>
        <w:pStyle w:val="Normal"/>
        <w:ind w:right="206" w:hanging="0"/>
        <w:jc w:val="both"/>
        <w:rPr/>
      </w:pPr>
      <w:r>
        <w:rPr/>
        <w:tab/>
        <w:t xml:space="preserve">An outspoken, dashing and cavalier supporter of the English royal family.  The recent beheading of King Charles by the supporters of the self styled "Lord Protector" of England, Oliver Cromwell, has thrown the nobility of England into disarray and many have fled to France. Cornelius has told tales of the heroic escape of some members of the royal family, but he has said nothing as to the fate of the heir, or indeed, now, the King, Charles II.  The Royalists have caused quite a sensation at the court of King Louis XIII and the mystery that surrounds Cornelius's presence at the de Montpezat estates has only added to his romantic charm. Cornelius epitomises the "cavaliers" who have remained loyal to the King of England -he is well dressed, charming, witty, hedonistic yet brave and a brilliant swordsman.  </w:t>
      </w:r>
    </w:p>
    <w:p>
      <w:pPr>
        <w:pStyle w:val="Heading2"/>
        <w:rPr/>
      </w:pPr>
      <w:r>
        <w:rPr/>
      </w:r>
    </w:p>
    <w:p>
      <w:pPr>
        <w:pStyle w:val="Heading2"/>
        <w:rPr/>
      </w:pPr>
      <w:r>
        <w:rPr/>
        <w:t>DOCTOR HARL LAARSBROCKE - doctor</w:t>
      </w:r>
    </w:p>
    <w:p>
      <w:pPr>
        <w:pStyle w:val="Normal"/>
        <w:rPr/>
      </w:pPr>
      <w:r>
        <w:rPr/>
        <w:tab/>
        <w:t xml:space="preserve">Before his death the Marquis had sent word to the capital requesting a good doctor attend his wife in childbirth.  Clearly the doctor has arrived.  Even though he is Dutch, Doctor Laarsbrocke is immaculately dressed and very well spoken.  His every gesture inspires confidence in his medical skills - he is such a precise and clever man and it is reassuring to have him around.  He  is a distinguished looking man - reserved and pious. </w:t>
      </w:r>
    </w:p>
    <w:p>
      <w:pPr>
        <w:pStyle w:val="Heading2"/>
        <w:rPr/>
      </w:pPr>
      <w:r>
        <w:rPr/>
      </w:r>
    </w:p>
    <w:p>
      <w:pPr>
        <w:pStyle w:val="Heading2"/>
        <w:rPr/>
      </w:pPr>
      <w:r>
        <w:rPr/>
        <w:t>MOTHER HOPI - midwife</w:t>
      </w:r>
    </w:p>
    <w:p>
      <w:pPr>
        <w:pStyle w:val="Normal"/>
        <w:ind w:right="206" w:hanging="0"/>
        <w:jc w:val="both"/>
        <w:rPr/>
      </w:pPr>
      <w:r>
        <w:rPr/>
        <w:tab/>
        <w:t>The village midwife and a mysterious foreigner, even though she has lived in the village for about twenty years.  She is wise in the ways of herbs and simples and tends to all the women in the area when they are to give birth.  Before his death, the Marquis de Montpezat had sent for a doctor to tend his young wife.  Despite this, and the recent arrival of Doctor Laarsbrocke, Mother Hopi has apparently taken up residence at the de Montpezat estates to care for Prudence and oversee the birth.  Since there was real fear of her husband's tragic death hastening Prudence's childbirth no-one has denied the midwife, but with the doctor here now, that may change. She is, after all, only a peasant woman.</w:t>
      </w:r>
    </w:p>
    <w:p>
      <w:pPr>
        <w:pStyle w:val="Heading2"/>
        <w:rPr/>
      </w:pPr>
      <w:r>
        <w:rPr/>
      </w:r>
    </w:p>
    <w:p>
      <w:pPr>
        <w:pStyle w:val="Heading2"/>
        <w:rPr/>
      </w:pPr>
      <w:r>
        <w:rPr/>
        <w:t>FATHER ARMAND - local priest</w:t>
      </w:r>
    </w:p>
    <w:p>
      <w:pPr>
        <w:pStyle w:val="Normal"/>
        <w:rPr/>
      </w:pPr>
      <w:r>
        <w:rPr/>
        <w:tab/>
        <w:t xml:space="preserve">The young priest is not a local, he was trained in a seminary in Paris and comes from a good family in Brittany.  He has been priest here for only eight months, coming after the death of old Father Jean-Luc at the age of eighty seven.  He has brought a good many new city ways with him, such as visiting ladies for scripture classes.  Still, at least his sermons are more exciting than Father Jean-Luc's were towards the end.  </w:t>
      </w:r>
    </w:p>
    <w:p>
      <w:pPr>
        <w:pStyle w:val="Normal"/>
        <w:ind w:left="360" w:right="206" w:hanging="0"/>
        <w:jc w:val="both"/>
        <w:rPr>
          <w:b/>
          <w:b/>
          <w:bCs/>
        </w:rPr>
      </w:pPr>
      <w:r>
        <w:rPr>
          <w:b/>
          <w:bCs/>
        </w:rPr>
      </w:r>
    </w:p>
    <w:p>
      <w:pPr>
        <w:pStyle w:val="Heading2"/>
        <w:rPr/>
      </w:pPr>
      <w:r>
        <w:rPr/>
        <w:t xml:space="preserve">LORD MINCE - Cardinal's Blade  </w:t>
      </w:r>
    </w:p>
    <w:p>
      <w:pPr>
        <w:pStyle w:val="Normal"/>
        <w:rPr/>
      </w:pPr>
      <w:r>
        <w:rPr/>
        <w:tab/>
        <w:t>This Blade is dashing and mysterious since he wears a mask at all times.  He has hinted that the reason for this is so as not to upset his family but many rumours have circulated including the suspicion that he is actually a lawless rogue who robs from the rich and fails to give to the poor.  Or perhaps he is really the King, using the disguise of being a Cardinal's Blade to observe his subjects.  There must be some dark secret behind the mask.</w:t>
      </w:r>
    </w:p>
    <w:p>
      <w:pPr>
        <w:pStyle w:val="Normal"/>
        <w:ind w:left="360" w:right="206" w:hanging="0"/>
        <w:jc w:val="both"/>
        <w:rPr/>
      </w:pPr>
      <w:r>
        <w:rPr/>
      </w:r>
    </w:p>
    <w:p>
      <w:pPr>
        <w:pStyle w:val="Normal"/>
        <w:ind w:left="360" w:right="206" w:hanging="0"/>
        <w:jc w:val="both"/>
        <w:rPr/>
      </w:pPr>
      <w:r>
        <w:rPr/>
      </w:r>
    </w:p>
    <w:p>
      <w:pPr>
        <w:pStyle w:val="Heading2"/>
        <w:rPr/>
      </w:pPr>
      <w:r>
        <w:rPr/>
        <w:t>ERROL RATHBONE - Cardinal's Blade</w:t>
      </w:r>
    </w:p>
    <w:p>
      <w:pPr>
        <w:pStyle w:val="Normal"/>
        <w:rPr/>
      </w:pPr>
      <w:r>
        <w:rPr/>
        <w:tab/>
        <w:t>A Blade of dubious repute, Errol is rumoured to be debauched and unscrupulous. He is of English origin. There are some who say he was once a pirate on the Barbary Coast and many who wonder why such a man works for the Church.  He is, however, very dashing and debonair and he has a sort of wicked charm.  He is only twenty five, but he has led a full life and a hard one and his eyes are a little hard and sometimes cruel as a result.</w:t>
      </w:r>
    </w:p>
    <w:p>
      <w:pPr>
        <w:pStyle w:val="Heading2"/>
        <w:rPr/>
      </w:pPr>
      <w:r>
        <w:rPr/>
        <w:t>ETTIENNE BOSSUET - lawyer</w:t>
      </w:r>
    </w:p>
    <w:p>
      <w:pPr>
        <w:pStyle w:val="Normal"/>
        <w:rPr/>
      </w:pPr>
      <w:r>
        <w:rPr/>
        <w:tab/>
        <w:t xml:space="preserve">A serious, young man Ettienne is clearly destined for greatness.  He is a lawyer in the employ of the Catholic Church, who has been sent along to resolve any problems with the inheritance of the de Montpezat estates. He is not a priest, although he seems to behave like one.   </w:t>
      </w:r>
      <w:r>
        <w:br w:type="page"/>
      </w:r>
    </w:p>
    <w:p>
      <w:pPr>
        <w:pStyle w:val="Heading1"/>
        <w:rPr/>
      </w:pPr>
      <w:r>
        <w:rPr/>
        <w:t xml:space="preserve">CORNELIUS LOCKE - English Royallist  </w:t>
      </w:r>
    </w:p>
    <w:p>
      <w:pPr>
        <w:pStyle w:val="Normal"/>
        <w:jc w:val="both"/>
        <w:rPr/>
      </w:pPr>
      <w:r>
        <w:rPr/>
      </w:r>
    </w:p>
    <w:p>
      <w:pPr>
        <w:pStyle w:val="Heading2"/>
        <w:rPr/>
      </w:pPr>
      <w:r>
        <w:rPr/>
        <w:t>CHARACTER DESCRIPTION :</w:t>
      </w:r>
    </w:p>
    <w:p>
      <w:pPr>
        <w:pStyle w:val="Normal"/>
        <w:jc w:val="both"/>
        <w:rPr/>
      </w:pPr>
      <w:r>
        <w:rPr/>
        <w:tab/>
        <w:t>An outspoken and dashing supporter of the English royal family, Cornelius epitomises the "cavaliers" who have remained loyal to the King of England - he is well dressed, charming, witty, hedonistic yet brave and a brilliant swordsman.  He is not afraid to die if it is done to protect the Royal family and all they stand for and believe in.  He is aware that to many he is an ideal, a hero of the age.  C'est la vie as the French are wont to say.</w:t>
      </w:r>
    </w:p>
    <w:p>
      <w:pPr>
        <w:pStyle w:val="Normal"/>
        <w:jc w:val="both"/>
        <w:rPr/>
      </w:pPr>
      <w:r>
        <w:rPr/>
      </w:r>
    </w:p>
    <w:p>
      <w:pPr>
        <w:pStyle w:val="Heading2"/>
        <w:rPr/>
      </w:pPr>
      <w:r>
        <w:rPr/>
        <w:t>HISTORY :</w:t>
      </w:r>
    </w:p>
    <w:p>
      <w:pPr>
        <w:pStyle w:val="Normal"/>
        <w:jc w:val="both"/>
        <w:rPr/>
      </w:pPr>
      <w:r>
        <w:rPr/>
        <w:tab/>
        <w:t xml:space="preserve">Cornelius' father was, ostensibly, Sir Walter Locke, one of King Charles's loyal knights and guards.  At least, the knight was married to his mother, Lady Penelope, who was a lady-in-waiting to the Queen.  Cornelius was born only five months after Prince Charles.  He was also born only five months after his parents were married.  His father told him, five years ago when Cornelius was 21 and his father was dying, that the King was his real father and would have married his mother had the Queen not given birth to a son.  He was raised as Charles' brother and the two of them are the best of friends.  </w:t>
      </w:r>
    </w:p>
    <w:p>
      <w:pPr>
        <w:pStyle w:val="Normal"/>
        <w:jc w:val="both"/>
        <w:rPr/>
      </w:pPr>
      <w:r>
        <w:rPr/>
        <w:tab/>
        <w:t xml:space="preserve">The recent beheading of King Charles by the supporters of the self styled "Lord Protector" of England, Oliver Cromwell, has thrown the nobility of England into disarray and many have fled to France. Cornelius has already helped in the escapes of some members of the royal family, but his most difficult task lies ahead.  The new King, Charles II, his friend and his Lord, is hidden in a shepherd's cottage ten miles outside of the town of Foucault.  Cornelius is determined to find for his King some safe haven where the spies of the traitor Cromwell have not yet penetrated. He has been to the court of Louis XIII in Paris, but none there seemed trustworthy, so here he is in Normandy, in Foucault, hoping to find someone he can trust with his King's life.  </w:t>
      </w:r>
    </w:p>
    <w:p>
      <w:pPr>
        <w:pStyle w:val="Normal"/>
        <w:jc w:val="both"/>
        <w:rPr/>
      </w:pPr>
      <w:r>
        <w:rPr/>
        <w:tab/>
        <w:t>In Paris, even the Queen herself fears for her safety.  She confided in Cornelius her belief that one of her husband's Musketeers was a traitor and that he was planning her downfall along with other radical extremists.  She is suspicious that the traitor may be in the secret pay of the Cardinal who is no friend to her and who would like to see her suffer.  Being a gentleman Cornelius has promised Queen Anne that he will do his best to uncover the traitor and ensure her name and person are safe from harm.</w:t>
      </w:r>
    </w:p>
    <w:p>
      <w:pPr>
        <w:pStyle w:val="Normal"/>
        <w:jc w:val="both"/>
        <w:rPr/>
      </w:pPr>
      <w:r>
        <w:rPr/>
        <w:tab/>
        <w:t xml:space="preserve">Cornelius has also heard of another way to keep people safe and he is intent upon discovering it for his King.  It is rumoured in Paris that the area around Foucault is steeped in magic and witchcraft - that there are witches, werewolves and magic creatures in abundance.  While Cornelius gives this little credit it is also said that there is a magic, or perhaps a sacred well, the water of which has protective qualities if worn in a vial around the neck.   Cornelius wants to do all he can for his King and would not leave to chance any possible benefit that may be had.  Of course, the Catholic Church is rumoured to be conducting a witch hunt in Foucault, but he has little time for them - he is a loyal Protestant and his highest duty is to his God and his King, not to the Catholic Pope in Rome. </w:t>
      </w:r>
    </w:p>
    <w:p>
      <w:pPr>
        <w:pStyle w:val="Normal"/>
        <w:jc w:val="both"/>
        <w:rPr/>
      </w:pPr>
      <w:r>
        <w:rPr/>
      </w:r>
    </w:p>
    <w:p>
      <w:pPr>
        <w:pStyle w:val="Heading2"/>
        <w:rPr/>
      </w:pPr>
      <w:r>
        <w:rPr/>
        <w:t>PERSONALITY :</w:t>
      </w:r>
    </w:p>
    <w:p>
      <w:pPr>
        <w:pStyle w:val="Normal"/>
        <w:jc w:val="both"/>
        <w:rPr/>
      </w:pPr>
      <w:r>
        <w:rPr/>
      </w:r>
    </w:p>
    <w:p>
      <w:pPr>
        <w:pStyle w:val="Heading2"/>
        <w:rPr/>
      </w:pPr>
      <w:r>
        <w:rPr/>
        <w:t>OBJECTIVES :</w:t>
      </w:r>
    </w:p>
    <w:p>
      <w:pPr>
        <w:pStyle w:val="Normal"/>
        <w:jc w:val="both"/>
        <w:rPr/>
      </w:pPr>
      <w:r>
        <w:rPr/>
        <w:t>1.  Locate a safe haven for your King, Charles II.</w:t>
      </w:r>
    </w:p>
    <w:p>
      <w:pPr>
        <w:pStyle w:val="Normal"/>
        <w:jc w:val="both"/>
        <w:rPr/>
      </w:pPr>
      <w:r>
        <w:rPr/>
      </w:r>
    </w:p>
    <w:p>
      <w:pPr>
        <w:pStyle w:val="Normal"/>
        <w:jc w:val="both"/>
        <w:rPr/>
      </w:pPr>
      <w:r>
        <w:rPr/>
        <w:t>2.  Discover which of the Musketeers is plotting against the Queen and who their cohorts are. Bring them to justice.</w:t>
      </w:r>
    </w:p>
    <w:p>
      <w:pPr>
        <w:pStyle w:val="Normal"/>
        <w:jc w:val="both"/>
        <w:rPr/>
      </w:pPr>
      <w:r>
        <w:rPr/>
      </w:r>
    </w:p>
    <w:p>
      <w:pPr>
        <w:pStyle w:val="Normal"/>
        <w:jc w:val="both"/>
        <w:rPr/>
      </w:pPr>
      <w:r>
        <w:rPr/>
        <w:t>3.  Try to uncover information on the charmed water to help protect the King.</w:t>
      </w:r>
    </w:p>
    <w:p>
      <w:pPr>
        <w:pStyle w:val="Normal"/>
        <w:jc w:val="both"/>
        <w:rPr/>
      </w:pPr>
      <w:r>
        <w:rPr/>
      </w:r>
      <w:r>
        <w:br w:type="page"/>
      </w:r>
    </w:p>
    <w:p>
      <w:pPr>
        <w:pStyle w:val="Normal"/>
        <w:jc w:val="both"/>
        <w:rPr/>
      </w:pPr>
      <w:r>
        <w:rPr/>
      </w:r>
    </w:p>
    <w:p>
      <w:pPr>
        <w:pStyle w:val="Heading2"/>
        <w:rPr/>
      </w:pPr>
      <w:r>
        <w:rPr/>
        <w:t>THE AREA OF FOUCAULT</w:t>
      </w:r>
    </w:p>
    <w:p>
      <w:pPr>
        <w:pStyle w:val="Normal"/>
        <w:rPr/>
      </w:pPr>
      <w:r>
        <w:rPr/>
      </w:r>
    </w:p>
    <w:p>
      <w:pPr>
        <w:pStyle w:val="Normal"/>
        <w:rPr/>
      </w:pPr>
      <w:r>
        <w:rPr/>
        <w:tab/>
        <w:t>Nestled peacefully in the wooded south region of Normandy, Foucault is a picturesque area with a small village and a long and often dark history.   There have always been whisperings of evil doings in the woods around the town and even the least suspicious of the locals will not go out  near the woods at night.  Lately the whispers have become stronger - there are tales of witchcraft and sacrifices in amongst the brooding pine trees.  Most disturbingly, the wolves seem to be particularly bold this year - there have been a number of cattle and sheep killed and savaged  over the last few months.  The new priest, Father Armand, who has only been in Foucault for eight months, has called upon the congregation to unite in prayer and all will be well.</w:t>
      </w:r>
    </w:p>
    <w:p>
      <w:pPr>
        <w:pStyle w:val="Normal"/>
        <w:rPr/>
      </w:pPr>
      <w:r>
        <w:rPr/>
        <w:tab/>
        <w:t xml:space="preserve"> There are three noble families in the area - the de Chalons, de Montpezat and d'Trarieux-Bourget.  The de Chalons family are the oldest but they have recently fallen on hard times, with the loss of the family estates due to the former Count's gambling extravagances.  The estates were sold off to the Marquis d'Trarieux-Bourget only two  years ago at the death of Compte Guillaume de Chalons.   His wife, their four daughters and their son, Guillaume, were forced to move into the gameskeeper's cottage, where they remain.  </w:t>
      </w:r>
    </w:p>
    <w:p>
      <w:pPr>
        <w:pStyle w:val="Normal"/>
        <w:rPr/>
      </w:pPr>
      <w:r>
        <w:rPr/>
        <w:tab/>
        <w:t xml:space="preserve">The young Marquis Louis de Montpezat has recently died, after contracting a fever while hunting on his estates.  His widow, Prudence, is pregnant but if the child is a girl the estate will devolve to either the Church or the Crown.  </w:t>
      </w:r>
    </w:p>
    <w:p>
      <w:pPr>
        <w:pStyle w:val="Normal"/>
        <w:rPr/>
      </w:pPr>
      <w:r>
        <w:rPr/>
        <w:tab/>
        <w:t>The area around Foucault is currently being terrorised by a daring highwayman, who is known only as Cunning Jacques.  He has robbed a number of carriages as they pass by on their way to Paris, but he has harmed no-one and of some young ladies has demanded not their jewels but a kiss.  He has eluded all attempts of capture and has become quite a romantic hero, amongst the ladies.</w:t>
      </w:r>
    </w:p>
    <w:p>
      <w:pPr>
        <w:pStyle w:val="Normal"/>
        <w:rPr/>
      </w:pPr>
      <w:r>
        <w:rPr/>
        <w:tab/>
        <w:t>The people are loyal to the King, but also to the Church.  There is little political intrigue in Foucault as that occurs mainly in Paris.  Out here, most see the King as their temporal Lord and the Cardinal as their spiritual  Lord, as the representative of the Pope and hence, of God.    To most there is no conflict in this.</w:t>
      </w:r>
    </w:p>
    <w:p>
      <w:pPr>
        <w:pStyle w:val="Heading2"/>
        <w:rPr/>
      </w:pPr>
      <w:r>
        <w:rPr/>
      </w:r>
    </w:p>
    <w:p>
      <w:pPr>
        <w:pStyle w:val="Heading1"/>
        <w:rPr/>
      </w:pPr>
      <w:r>
        <w:rPr/>
        <w:t>KNOWLEDGE OF OTHER CHARACTERS</w:t>
      </w:r>
    </w:p>
    <w:p>
      <w:pPr>
        <w:pStyle w:val="Normal"/>
        <w:ind w:left="360" w:right="206" w:hanging="0"/>
        <w:jc w:val="both"/>
        <w:rPr/>
      </w:pPr>
      <w:r>
        <w:rPr/>
      </w:r>
    </w:p>
    <w:p>
      <w:pPr>
        <w:pStyle w:val="Heading2"/>
        <w:rPr/>
      </w:pPr>
      <w:r>
        <w:rPr/>
        <w:t xml:space="preserve">MARQUISE PRUDENCE de MONTPEZAT - widow of the marquis  </w:t>
      </w:r>
    </w:p>
    <w:p>
      <w:pPr>
        <w:pStyle w:val="Normal"/>
        <w:rPr/>
      </w:pPr>
      <w:r>
        <w:rPr/>
        <w:tab/>
        <w:t xml:space="preserve">The Marquis Louis de Montpezat has chosen a most inopportune time to die.  His lovely, young English wife is pregnant with their only child and if it is a daughter his estates will pass to either the Church or the State, as there will be no heir.  The Marquise,  Prue, is an English rose of only eighteen; she is sweet and well spoken and is liked by many, despite her appalling accent.  She is kind natured and gentle - the recent loss of her husband has made her rather withdrawn and there are fears for her health. </w:t>
      </w:r>
    </w:p>
    <w:p>
      <w:pPr>
        <w:pStyle w:val="Heading2"/>
        <w:rPr/>
      </w:pPr>
      <w:r>
        <w:rPr/>
        <w:t xml:space="preserve">BRIGADIER RUPERT BRUMFIELD - the widow's brother    </w:t>
      </w:r>
    </w:p>
    <w:p>
      <w:pPr>
        <w:pStyle w:val="Normal"/>
        <w:rPr/>
      </w:pPr>
      <w:r>
        <w:rPr/>
        <w:tab/>
        <w:t xml:space="preserve">A staunch believer in all that is English,  Rupert doesn't like the French (or the Spanish, or the Dutch, or any other bally foreigners for that matter) and he thinks Prudence would have been better off marrying a decent English chappie.  He is a slightly paunchy, retired army Brigadier. He was wounded during service in the "Thirty Years War" and has a gammy leg.  He is only thirty nine.  He has a tendency to get very red in the face and start spluttering indignantly whenever he feels some insult is being offered to the glory of England. His intolerable English arrogance has not endeared him to anyone in France. </w:t>
      </w:r>
    </w:p>
    <w:p>
      <w:pPr>
        <w:pStyle w:val="Normal"/>
        <w:ind w:left="360" w:right="206" w:hanging="0"/>
        <w:jc w:val="both"/>
        <w:rPr>
          <w:b/>
          <w:b/>
          <w:bCs/>
        </w:rPr>
      </w:pPr>
      <w:r>
        <w:rPr>
          <w:b/>
          <w:bCs/>
        </w:rPr>
      </w:r>
    </w:p>
    <w:p>
      <w:pPr>
        <w:pStyle w:val="Heading2"/>
        <w:rPr/>
      </w:pPr>
      <w:r>
        <w:rPr/>
        <w:t>ANTOINE d'AUVERGNE - the King's cousin and the Royal treasurer</w:t>
      </w:r>
    </w:p>
    <w:p>
      <w:pPr>
        <w:pStyle w:val="Normal"/>
        <w:rPr/>
      </w:pPr>
      <w:r>
        <w:rPr/>
        <w:tab/>
        <w:t xml:space="preserve">One of the most powerful and influential men in the land, Antoine is his cousin, the King's, major financial adviser.  He is a largely unimpressive man, aged thirty three, and many of the gossips claim that the only possible explanation for his rise to power is his close family tie to the King.  He has a vast personal wealth and his sole indulgence seems to be his collection of miniature paintings, which is the largest in France. </w:t>
      </w:r>
    </w:p>
    <w:p>
      <w:pPr>
        <w:pStyle w:val="Normal"/>
        <w:ind w:left="360" w:right="206" w:hanging="0"/>
        <w:jc w:val="both"/>
        <w:rPr/>
      </w:pPr>
      <w:r>
        <w:rPr/>
      </w:r>
    </w:p>
    <w:p>
      <w:pPr>
        <w:pStyle w:val="Normal"/>
        <w:ind w:left="360" w:right="206" w:hanging="0"/>
        <w:jc w:val="both"/>
        <w:rPr/>
      </w:pPr>
      <w:r>
        <w:rPr/>
      </w:r>
    </w:p>
    <w:p>
      <w:pPr>
        <w:pStyle w:val="Normal"/>
        <w:ind w:left="360" w:right="206" w:hanging="0"/>
        <w:jc w:val="both"/>
        <w:rPr/>
      </w:pPr>
      <w:r>
        <w:rPr/>
      </w:r>
    </w:p>
    <w:p>
      <w:pPr>
        <w:pStyle w:val="Heading2"/>
        <w:rPr/>
      </w:pPr>
      <w:r>
        <w:rPr/>
        <w:t>MELISANDE la VERGAREN - the King's mistress</w:t>
      </w:r>
    </w:p>
    <w:p>
      <w:pPr>
        <w:pStyle w:val="Normal"/>
        <w:rPr/>
      </w:pPr>
      <w:r>
        <w:rPr/>
        <w:tab/>
        <w:t>A beautiful noblewoman who is about twenty five. It is common knowledge that Melisande has been the King's favourite for almost seven years, and therein lies the problem.  Although none would dare be so indiscrete as to suggest to her that, due to her age, she has fallen from his favour, he has sent her away from Court and the court gossips have been quick to spread the  rumours that he has cast more than one amorous glance at the young daughters of the Compte de Ferrat.</w:t>
      </w:r>
    </w:p>
    <w:p>
      <w:pPr>
        <w:pStyle w:val="Normal"/>
        <w:ind w:left="360" w:right="206" w:hanging="0"/>
        <w:jc w:val="both"/>
        <w:rPr/>
      </w:pPr>
      <w:r>
        <w:rPr/>
      </w:r>
    </w:p>
    <w:p>
      <w:pPr>
        <w:pStyle w:val="Heading2"/>
        <w:rPr/>
      </w:pPr>
      <w:r>
        <w:rPr/>
        <w:t xml:space="preserve">GABRIEL FEUGERE - King's Musketeer  </w:t>
      </w:r>
    </w:p>
    <w:p>
      <w:pPr>
        <w:pStyle w:val="Normal"/>
        <w:rPr/>
      </w:pPr>
      <w:r>
        <w:rPr/>
        <w:tab/>
        <w:t xml:space="preserve">One of the Kings Musketeers, he has the reputation of being quick to anger but he is also an excellent pastry chef.  He is still quite young, only twenty seven, and quite popular at court. Unfortunately, the years he spent in the cut-throat cooking industry have scarred Gabriel - he is quick to anger and ruthless when fighting.  It is rumoured that his companions have often had to drag him off opponents before he killed them in his blind rage. </w:t>
      </w:r>
    </w:p>
    <w:p>
      <w:pPr>
        <w:pStyle w:val="Normal"/>
        <w:ind w:left="360" w:right="206" w:hanging="0"/>
        <w:jc w:val="both"/>
        <w:rPr/>
      </w:pPr>
      <w:r>
        <w:rPr/>
      </w:r>
    </w:p>
    <w:p>
      <w:pPr>
        <w:pStyle w:val="Heading2"/>
        <w:rPr/>
      </w:pPr>
      <w:r>
        <w:rPr/>
        <w:t xml:space="preserve">GERARD DESCADEILLAS - King's Musketeer  </w:t>
      </w:r>
    </w:p>
    <w:p>
      <w:pPr>
        <w:pStyle w:val="Normal"/>
        <w:rPr/>
      </w:pPr>
      <w:r>
        <w:rPr/>
        <w:tab/>
        <w:t xml:space="preserve">The oldest of the Musketeers and renowned as the most sensible.  He keeps the others in line.  He is given to melancholic brooding at times and espouses views that have little faith in the constancy of women - he is something of a misogynist.  </w:t>
      </w:r>
    </w:p>
    <w:p>
      <w:pPr>
        <w:pStyle w:val="Normal"/>
        <w:ind w:left="360" w:right="206" w:hanging="0"/>
        <w:jc w:val="both"/>
        <w:rPr/>
      </w:pPr>
      <w:r>
        <w:rPr/>
      </w:r>
    </w:p>
    <w:p>
      <w:pPr>
        <w:pStyle w:val="Heading2"/>
        <w:rPr/>
      </w:pPr>
      <w:r>
        <w:rPr/>
        <w:t xml:space="preserve">VISCOMPTE JEAN-PIERRE de LABOUISSE-FORTAR - King's Musketeer  </w:t>
      </w:r>
    </w:p>
    <w:p>
      <w:pPr>
        <w:pStyle w:val="Normal"/>
        <w:rPr/>
      </w:pPr>
      <w:r>
        <w:rPr/>
        <w:tab/>
        <w:t>The youngest son of the Compte Rene de Labouisse-Fortar and Princess Ingrid of Austria, Jean-Pierre is likeable and rowdy, if perhaps a little vain.  He is a cousin of the Queen of France and he does not let anyone forget it. He is always splendidly dressed and maintains a string of mistresses and, with his meagre Musketeer allowance supplemented by his indulgent parents, he leads an extravagant life.  He is known for his bawdy wit and his week long carouses.</w:t>
      </w:r>
    </w:p>
    <w:p>
      <w:pPr>
        <w:pStyle w:val="Normal"/>
        <w:ind w:left="360" w:right="206" w:hanging="0"/>
        <w:jc w:val="both"/>
        <w:rPr/>
      </w:pPr>
      <w:r>
        <w:rPr/>
      </w:r>
    </w:p>
    <w:p>
      <w:pPr>
        <w:pStyle w:val="Heading2"/>
        <w:rPr/>
      </w:pPr>
      <w:r>
        <w:rPr/>
        <w:t xml:space="preserve">MARQUIS PHILLIPPE d'TRARIEUX-BOURGET - neighbour  </w:t>
      </w:r>
    </w:p>
    <w:p>
      <w:pPr>
        <w:pStyle w:val="Normal"/>
        <w:rPr/>
      </w:pPr>
      <w:r>
        <w:rPr/>
        <w:tab/>
        <w:t xml:space="preserve">The fabulously wealthy lord of the neighbouring Marque to the de Montpezat estates.  He is respected because of his wealth, but not trusted or liked.  He is seen as a ruthless man, driven by his desire for wealth.  He has no respect for anyone else, especially not his family and it is common gossip that the marriage is not a happy one. Since he treats his relatives as chattels, this is hardly surprising. </w:t>
      </w:r>
    </w:p>
    <w:p>
      <w:pPr>
        <w:pStyle w:val="Normal"/>
        <w:ind w:left="360" w:right="206" w:hanging="0"/>
        <w:jc w:val="both"/>
        <w:rPr>
          <w:b/>
          <w:b/>
          <w:bCs/>
        </w:rPr>
      </w:pPr>
      <w:r>
        <w:rPr>
          <w:b/>
          <w:bCs/>
        </w:rPr>
      </w:r>
    </w:p>
    <w:p>
      <w:pPr>
        <w:pStyle w:val="Heading2"/>
        <w:rPr/>
      </w:pPr>
      <w:r>
        <w:rPr/>
        <w:t xml:space="preserve">BLANCHE d'TRARIEUX-BOURGET - Phillippe's wife  </w:t>
      </w:r>
    </w:p>
    <w:p>
      <w:pPr>
        <w:pStyle w:val="Normal"/>
        <w:rPr/>
      </w:pPr>
      <w:r>
        <w:rPr/>
        <w:tab/>
        <w:t>As the long suffering wife of the Marquis, Blanche is considered a figure of tragedy.  She is devoted to her family and to the Church and is well respected by all.  Her health has been failing her recently and she is not often seen in public, except to attend Church.</w:t>
      </w:r>
    </w:p>
    <w:p>
      <w:pPr>
        <w:pStyle w:val="Normal"/>
        <w:ind w:left="360" w:right="206" w:hanging="0"/>
        <w:jc w:val="both"/>
        <w:rPr/>
      </w:pPr>
      <w:r>
        <w:rPr/>
      </w:r>
    </w:p>
    <w:p>
      <w:pPr>
        <w:pStyle w:val="Heading2"/>
        <w:rPr/>
      </w:pPr>
      <w:r>
        <w:rPr/>
        <w:t xml:space="preserve">MATHIEU d'TRARIEUX-BOURGET - Phillippe's son  </w:t>
      </w:r>
    </w:p>
    <w:p>
      <w:pPr>
        <w:pStyle w:val="Normal"/>
        <w:rPr/>
      </w:pPr>
      <w:r>
        <w:rPr/>
        <w:tab/>
        <w:t>A young and idealistic man, Mathieu has often been criticised in public by his father for being so impractical and foolish with money.  He has told everyone of how he longs for the excitement of the King's Court and he would no doubt be popular there - being young, charming and handsome.</w:t>
      </w:r>
    </w:p>
    <w:p>
      <w:pPr>
        <w:pStyle w:val="Normal"/>
        <w:ind w:left="360" w:right="206" w:hanging="0"/>
        <w:jc w:val="both"/>
        <w:rPr>
          <w:b/>
          <w:b/>
          <w:bCs/>
        </w:rPr>
      </w:pPr>
      <w:r>
        <w:rPr>
          <w:b/>
          <w:bCs/>
        </w:rPr>
      </w:r>
    </w:p>
    <w:p>
      <w:pPr>
        <w:pStyle w:val="Heading2"/>
        <w:rPr/>
      </w:pPr>
      <w:r>
        <w:rPr/>
        <w:t>'FLEUR' GRENCHEN VON STIMPFSTEIGL - Phillippe's ward</w:t>
      </w:r>
    </w:p>
    <w:p>
      <w:pPr>
        <w:pStyle w:val="Normal"/>
        <w:rPr/>
      </w:pPr>
      <w:r>
        <w:rPr/>
        <w:tab/>
        <w:t xml:space="preserve">This young woman recently arrived at the Marquis's chalet from her home in Austria.  Despite her terrible Germanic accent she appears to be quite charming and no-one is quite sure why she is the Marquis's ward.  One would think that a ward would cause expenses, so although rumour has it that 'Fleur', (Grenchen is such an ugly name), is the Marquis's cousin, his motives are unclear. </w:t>
      </w:r>
    </w:p>
    <w:p>
      <w:pPr>
        <w:pStyle w:val="Normal"/>
        <w:ind w:left="360" w:right="206" w:hanging="0"/>
        <w:jc w:val="both"/>
        <w:rPr/>
      </w:pPr>
      <w:r>
        <w:rPr/>
      </w:r>
      <w:r>
        <w:br w:type="page"/>
      </w:r>
    </w:p>
    <w:p>
      <w:pPr>
        <w:pStyle w:val="Heading2"/>
        <w:rPr/>
      </w:pPr>
      <w:r>
        <w:rPr/>
        <w:t>VISCOMPTE GUILLAUME de CHALONS - young dispossessed noble</w:t>
      </w:r>
    </w:p>
    <w:p>
      <w:pPr>
        <w:pStyle w:val="Normal"/>
        <w:rPr/>
      </w:pPr>
      <w:r>
        <w:rPr/>
        <w:tab/>
        <w:t>This young man's father was a Count of estates near those of the Marquis d'Trarieux-Bourget.  After his father's death Guillaume discovered that his father had gambled heavily and was deeply in debt to the Marquis and other nobles.  Guillaume had no choice but to sell, to the Marquis, his ancestral home and all his estates except for the gamekeeper's cottage where he now resides with his elderly mother and two of his four sisters.  All debts were settled but little wealth remains. Only recently Guillaume was forced to sell his beloved horse and hounds, to afford a dowry for one of his sisters.  He is well liked, although he tends to be a little distant and his noble pride means he takes offence at any perceived slight.  He is very reclusive and hardly ever seen.</w:t>
      </w:r>
    </w:p>
    <w:p>
      <w:pPr>
        <w:pStyle w:val="Normal"/>
        <w:ind w:left="360" w:right="206" w:hanging="0"/>
        <w:jc w:val="both"/>
        <w:rPr/>
      </w:pPr>
      <w:r>
        <w:rPr/>
      </w:r>
    </w:p>
    <w:p>
      <w:pPr>
        <w:pStyle w:val="Heading2"/>
        <w:rPr/>
      </w:pPr>
      <w:r>
        <w:rPr/>
        <w:t>CLAUDETTE de CHALONS - Lady in Waiting to Prudence</w:t>
      </w:r>
    </w:p>
    <w:p>
      <w:pPr>
        <w:pStyle w:val="Normal"/>
        <w:rPr/>
      </w:pPr>
      <w:r>
        <w:rPr/>
        <w:tab/>
        <w:t>The youngest daughter of the deChalons family and Guillaume's sister. The family had lost all its land after the death of their father and there were many rumours just over a year ago that the Marquis Louis de Montpezat was going to marry Claudette and thus save the family from its poverty. These rumours stopped when he married the English lady, Prudence Brumfield. Claudette was hired instead as a lady-in-waiting to the new Marquise, which surprised the local gossips.</w:t>
      </w:r>
    </w:p>
    <w:p>
      <w:pPr>
        <w:pStyle w:val="Normal"/>
        <w:rPr/>
      </w:pPr>
      <w:r>
        <w:rPr/>
      </w:r>
    </w:p>
    <w:p>
      <w:pPr>
        <w:pStyle w:val="Heading2"/>
        <w:rPr/>
      </w:pPr>
      <w:r>
        <w:rPr/>
        <w:t>DOCTOR HARL LAARSBROCKE - doctor</w:t>
      </w:r>
    </w:p>
    <w:p>
      <w:pPr>
        <w:pStyle w:val="Normal"/>
        <w:rPr/>
      </w:pPr>
      <w:r>
        <w:rPr/>
        <w:tab/>
        <w:t xml:space="preserve">Before his death the Marquis had sent word to the capital requesting a good doctor attend his wife in childbirth.  Clearly the doctor has arrived.  Even though he is Dutch, Doctor Laarsbrocke is immaculately dressed and very well spoken.  His every gesture inspires confidence in his medical skills - he is such a precise and clever man and it is reassuring to have him around.  He  is a distinguished looking man - reserved and pious. </w:t>
      </w:r>
    </w:p>
    <w:p>
      <w:pPr>
        <w:pStyle w:val="Heading2"/>
        <w:rPr/>
      </w:pPr>
      <w:r>
        <w:rPr/>
      </w:r>
    </w:p>
    <w:p>
      <w:pPr>
        <w:pStyle w:val="Heading2"/>
        <w:rPr/>
      </w:pPr>
      <w:r>
        <w:rPr/>
        <w:t>MOTHER HOPI - midwife</w:t>
      </w:r>
    </w:p>
    <w:p>
      <w:pPr>
        <w:pStyle w:val="Normal"/>
        <w:ind w:right="206" w:hanging="0"/>
        <w:jc w:val="both"/>
        <w:rPr/>
      </w:pPr>
      <w:r>
        <w:rPr/>
        <w:tab/>
        <w:t>The village midwife and a mysterious foreigner, even though she has lived in the village for about twenty years.  She is wise in the ways of herbs and simples and tends to all the women in the area when they are to give birth.  Before his death, the Marquis de Montpezat had sent for a doctor to tend his young wife.  Despite this, and the recent arrival of Doctor Laarsbrocke, Mother Hopi has apparently taken up residence at the de Montpezat estates to care for Prudence and oversee the birth.  Since there was real fear of her husband's tragic death hastening Prudence's childbirth no-one has denied the midwife, but with the doctor here now, that may change. She is, after all, only a peasant woman.</w:t>
      </w:r>
    </w:p>
    <w:p>
      <w:pPr>
        <w:pStyle w:val="Heading2"/>
        <w:rPr/>
      </w:pPr>
      <w:r>
        <w:rPr/>
      </w:r>
    </w:p>
    <w:p>
      <w:pPr>
        <w:pStyle w:val="Heading2"/>
        <w:rPr/>
      </w:pPr>
      <w:r>
        <w:rPr/>
        <w:t>FATHER ARMAND - local priest</w:t>
      </w:r>
    </w:p>
    <w:p>
      <w:pPr>
        <w:pStyle w:val="Normal"/>
        <w:rPr/>
      </w:pPr>
      <w:r>
        <w:rPr/>
        <w:tab/>
        <w:t xml:space="preserve">The young priest is not a local, he was trained in a seminary in Paris and comes from a good family in Brittany.  He has been priest here for only eight months, coming after the death of old Father Jean-Luc at the age of eighty seven.  He has brought a good many new city ways with him, such as visiting ladies for scripture classes.  Still, at least his sermons are more exciting than Father Jean-Luc's were towards the end.  </w:t>
      </w:r>
    </w:p>
    <w:p>
      <w:pPr>
        <w:pStyle w:val="Normal"/>
        <w:ind w:left="360" w:right="206" w:hanging="0"/>
        <w:jc w:val="both"/>
        <w:rPr>
          <w:b/>
          <w:b/>
          <w:bCs/>
        </w:rPr>
      </w:pPr>
      <w:r>
        <w:rPr>
          <w:b/>
          <w:bCs/>
        </w:rPr>
      </w:r>
    </w:p>
    <w:p>
      <w:pPr>
        <w:pStyle w:val="Heading2"/>
        <w:rPr/>
      </w:pPr>
      <w:r>
        <w:rPr/>
        <w:t xml:space="preserve">LORD MINCE - Cardinal's Blade  </w:t>
      </w:r>
    </w:p>
    <w:p>
      <w:pPr>
        <w:pStyle w:val="Normal"/>
        <w:rPr/>
      </w:pPr>
      <w:r>
        <w:rPr/>
        <w:tab/>
        <w:t>This Blade is dashing and mysterious since he wears a mask at all times.  He has hinted that the reason for this is so as not to upset his family but many rumours have circulated including the suspicion that he is actually a lawless rogue who robs from the rich and fails to give to the poor.  Or perhaps he is really the King, using the disguise of being a Cardinal's Blade to observe his subjects.  There must be some dark secret behind the mask.</w:t>
      </w:r>
    </w:p>
    <w:p>
      <w:pPr>
        <w:pStyle w:val="Normal"/>
        <w:ind w:left="360" w:right="206" w:hanging="0"/>
        <w:jc w:val="both"/>
        <w:rPr/>
      </w:pPr>
      <w:r>
        <w:rPr/>
      </w:r>
      <w:r>
        <w:br w:type="page"/>
      </w:r>
    </w:p>
    <w:p>
      <w:pPr>
        <w:pStyle w:val="Heading2"/>
        <w:rPr/>
      </w:pPr>
      <w:r>
        <w:rPr/>
        <w:t>ERROL RATHBONE - Cardinal's Blade</w:t>
      </w:r>
    </w:p>
    <w:p>
      <w:pPr>
        <w:pStyle w:val="Normal"/>
        <w:rPr/>
      </w:pPr>
      <w:r>
        <w:rPr/>
        <w:tab/>
        <w:t>A Blade of dubious repute, Errol is rumoured to be debauched and unscrupulous. He is of English origin. There are some who say he was once a pirate on the Barbary Coast and many who wonder why such a man works for the Church.  He is, however, very dashing and debonair and he has a sort of wicked charm.  He is only twenty five, but he has led a full life and a hard one and his eyes are a little hard and sometimes cruel as a result.</w:t>
      </w:r>
    </w:p>
    <w:p>
      <w:pPr>
        <w:pStyle w:val="Normal"/>
        <w:rPr/>
      </w:pPr>
      <w:r>
        <w:rPr/>
      </w:r>
    </w:p>
    <w:p>
      <w:pPr>
        <w:pStyle w:val="Heading2"/>
        <w:rPr/>
      </w:pPr>
      <w:r>
        <w:rPr/>
        <w:t>ETTIENNE BOSSUET - lawyer</w:t>
      </w:r>
    </w:p>
    <w:p>
      <w:pPr>
        <w:pStyle w:val="Normal"/>
        <w:rPr/>
      </w:pPr>
      <w:r>
        <w:rPr/>
        <w:tab/>
        <w:t xml:space="preserve">A serious, young man Ettienne is clearly destined for greatness.  He is a lawyer in the employ of the Catholic Church, who has been sent along to resolve any problems with the inheritance of the de Montpezat estates. He is not a priest, although he seems to behave like one.      </w:t>
      </w:r>
    </w:p>
    <w:p>
      <w:pPr>
        <w:pStyle w:val="Normal"/>
        <w:jc w:val="both"/>
        <w:rPr/>
      </w:pPr>
      <w:r>
        <w:rPr/>
      </w:r>
    </w:p>
    <w:p>
      <w:pPr>
        <w:pStyle w:val="Normal"/>
        <w:jc w:val="both"/>
        <w:rPr/>
      </w:pPr>
      <w:r>
        <w:rPr/>
      </w:r>
      <w:r>
        <w:br w:type="page"/>
      </w:r>
    </w:p>
    <w:p>
      <w:pPr>
        <w:pStyle w:val="Heading1"/>
        <w:rPr/>
      </w:pPr>
      <w:r>
        <w:rPr/>
        <w:t>MOTHER HOPI - Midwife</w:t>
      </w:r>
    </w:p>
    <w:p>
      <w:pPr>
        <w:pStyle w:val="Normal"/>
        <w:jc w:val="both"/>
        <w:rPr/>
      </w:pPr>
      <w:r>
        <w:rPr/>
      </w:r>
    </w:p>
    <w:p>
      <w:pPr>
        <w:pStyle w:val="Normal"/>
        <w:jc w:val="both"/>
        <w:rPr/>
      </w:pPr>
      <w:r>
        <w:rPr/>
        <w:t xml:space="preserve">CHARACTER DESCRIPTION : Hopi is the village midwife and a mysterious foreigner, even though she has lived in the village for about twenty years.  She is wise in the ways of herbs and simples and tends to all the women in the area when they are to give birth.  Mother Hopi pretends to be older than her forty one years and she has been known to feign deafness, madness and infirmity when it suited her.  She is clever, sly and knows far more than she is willing to tell.  Hopi knows that others fear her, so she tries to appear as harmless as possible, but beneath her doddering and her affectations of courtly manners when in the company of the rich, she has a will of iron and access to true power, far beyond the grasp of most. Bwah ha ha ha.  </w:t>
      </w:r>
    </w:p>
    <w:p>
      <w:pPr>
        <w:pStyle w:val="Normal"/>
        <w:jc w:val="both"/>
        <w:rPr/>
      </w:pPr>
      <w:r>
        <w:rPr/>
      </w:r>
    </w:p>
    <w:p>
      <w:pPr>
        <w:pStyle w:val="Normal"/>
        <w:jc w:val="both"/>
        <w:rPr/>
      </w:pPr>
      <w:r>
        <w:rPr/>
        <w:t xml:space="preserve">HISTORY :  Mother Hopi is a witch, she traffics with the forces of good and evil, holds sway over the wild things and commands the shades of the dead.  But she is far from foolish and does all such things in moderation.  For the most part she is a strange woman who lives in a hut at the western edge of Foucault, where the town meets the forest, but she is useful as she tends the women in childbirth and takes care of their female sicknesses. </w:t>
      </w:r>
    </w:p>
    <w:p>
      <w:pPr>
        <w:pStyle w:val="Normal"/>
        <w:jc w:val="both"/>
        <w:rPr/>
      </w:pPr>
      <w:r>
        <w:rPr/>
        <w:tab/>
        <w:t xml:space="preserve">Hopi's mother was a Gypsy and her father was a Spanish horse thief - they met while trying to steal the same horse.  Her mother trained her in the mystic arts and while the family lived in Venice for a while, she learned more from an old man who would come and go through the wall of their room.  She was a clever child and learned well.   </w:t>
      </w:r>
    </w:p>
    <w:p>
      <w:pPr>
        <w:pStyle w:val="Normal"/>
        <w:jc w:val="both"/>
        <w:rPr/>
      </w:pPr>
      <w:r>
        <w:rPr/>
        <w:tab/>
        <w:t>When she was older she fell in love with a wandering French troubadour, whom she followed to France, but he rejected her so she turned him into a nightingale and keeps him in a cage to this day.  But she decided to stay in France and settled in the town of Foucault, since the forest is full of strangeness and the people have been bewitched at other times in the town's long past.</w:t>
      </w:r>
    </w:p>
    <w:p>
      <w:pPr>
        <w:pStyle w:val="Normal"/>
        <w:jc w:val="both"/>
        <w:rPr/>
      </w:pPr>
      <w:r>
        <w:rPr/>
        <w:tab/>
        <w:t xml:space="preserve">Mother Hopi is the holder of many of the town's secrets, not the least of which is the fact that sixteen years ago the Marquise d'Trarieux-Bourget gave birth to a daughter after a long and exhausting labour.  The Marquis was disgusted at the birth of a girl - in his opinion they are not worth the cost of the dowry that they inevitably incur.  He would have smothered the child perhaps, while his wife lay unconscious, having passed out from the pain.  But Mother Hopi reminded him of her presence and he gave her the child to get rid of it.  Hence, he is indebted to her and she will not let him forget his deed.  She contemplated keeping the child herself, but people would talk and when, three days later the Comptess de Chalons gave birth to a stillborn child, Hopi took the opportunity and gave the baby to her to raise as her own.  </w:t>
      </w:r>
    </w:p>
    <w:p>
      <w:pPr>
        <w:pStyle w:val="Normal"/>
        <w:jc w:val="both"/>
        <w:rPr/>
      </w:pPr>
      <w:r>
        <w:rPr/>
      </w:r>
    </w:p>
    <w:p>
      <w:pPr>
        <w:pStyle w:val="Normal"/>
        <w:jc w:val="both"/>
        <w:rPr/>
      </w:pPr>
      <w:r>
        <w:rPr/>
        <w:tab/>
        <w:t>Before his death, the Marquis de Montpezat had sent for a doctor to tend his young wife.  Despite this, and the recent arrival of Doctor Laarsbrocke, Mother Hopi has taken up residence at the de Montpezat estates to care for Prudence and oversee the birth.  Since there was real fear of her husband's tragic death hastening Prudence's childbirth no-one has denied the midwife, but with the doctor here now, that may change. Hopi charged the Marquis d'Trarieux-Bourget with ensuring no doctor was sent for, but he has clearly failed her - she will not let him get away with this.</w:t>
      </w:r>
    </w:p>
    <w:p>
      <w:pPr>
        <w:pStyle w:val="Normal"/>
        <w:jc w:val="both"/>
        <w:rPr/>
      </w:pPr>
      <w:r>
        <w:rPr/>
      </w:r>
    </w:p>
    <w:p>
      <w:pPr>
        <w:pStyle w:val="Normal"/>
        <w:jc w:val="both"/>
        <w:rPr/>
      </w:pPr>
      <w:r>
        <w:rPr/>
        <w:tab/>
        <w:t>Also of interest is the fact that while she was out in the fields yesterday gathering mushrooms, Mother Hopi saw a pretty young man, gaudily dressed, sitting by the side of the road, weeping.  She asked him what was wrong and he, after much sighing, explained how he had lost his one true love - a young man named Raoul.  She said that, for a fee, she could bring his soul back from the dead.  He agreed and she did the deed - she does not know where the spirit went, that isn't her problem.  It should be nearby, probably possessing someone here.  She also knows that another spirit came through - she saw the astral spark of it but doesn't know where it went.</w:t>
      </w:r>
    </w:p>
    <w:p>
      <w:pPr>
        <w:pStyle w:val="Normal"/>
        <w:jc w:val="both"/>
        <w:rPr/>
      </w:pPr>
      <w:r>
        <w:rPr/>
        <w:tab/>
        <w:t>There are also evil things afoot, Hopi can smell the scent of brimstone in the morning, but again, she doesn't know who is responsible.  Probably some fool tampering with things they don't understand and can't control.</w:t>
      </w:r>
    </w:p>
    <w:p>
      <w:pPr>
        <w:pStyle w:val="Normal"/>
        <w:jc w:val="both"/>
        <w:rPr/>
      </w:pPr>
      <w:r>
        <w:rPr/>
      </w:r>
    </w:p>
    <w:p>
      <w:pPr>
        <w:pStyle w:val="Heading2"/>
        <w:rPr/>
      </w:pPr>
      <w:r>
        <w:rPr/>
        <w:t>PERSONALITY :</w:t>
      </w:r>
    </w:p>
    <w:p>
      <w:pPr>
        <w:pStyle w:val="Normal"/>
        <w:jc w:val="both"/>
        <w:rPr/>
      </w:pPr>
      <w:r>
        <w:rPr/>
        <w:t>- a wise woman</w:t>
      </w:r>
    </w:p>
    <w:p>
      <w:pPr>
        <w:pStyle w:val="Normal"/>
        <w:jc w:val="both"/>
        <w:rPr/>
      </w:pPr>
      <w:r>
        <w:rPr/>
      </w:r>
    </w:p>
    <w:p>
      <w:pPr>
        <w:pStyle w:val="Heading2"/>
        <w:rPr/>
      </w:pPr>
      <w:r>
        <w:rPr/>
        <w:t>OBJECTIVES :</w:t>
      </w:r>
    </w:p>
    <w:p>
      <w:pPr>
        <w:pStyle w:val="Normal"/>
        <w:jc w:val="both"/>
        <w:rPr/>
      </w:pPr>
      <w:r>
        <w:rPr/>
        <w:t>1. Root out the evil, it only endangers honest witches by bringing the Church's wrath down on them</w:t>
      </w:r>
    </w:p>
    <w:p>
      <w:pPr>
        <w:pStyle w:val="Normal"/>
        <w:jc w:val="both"/>
        <w:rPr/>
      </w:pPr>
      <w:r>
        <w:rPr/>
      </w:r>
    </w:p>
    <w:p>
      <w:pPr>
        <w:pStyle w:val="Normal"/>
        <w:jc w:val="both"/>
        <w:rPr/>
      </w:pPr>
      <w:r>
        <w:rPr/>
        <w:t>2. Track down the other spirit - you brought it back so it owes you for the service.</w:t>
      </w:r>
    </w:p>
    <w:p>
      <w:pPr>
        <w:pStyle w:val="Normal"/>
        <w:jc w:val="both"/>
        <w:rPr/>
      </w:pPr>
      <w:r>
        <w:rPr/>
      </w:r>
    </w:p>
    <w:p>
      <w:pPr>
        <w:pStyle w:val="Normal"/>
        <w:jc w:val="both"/>
        <w:rPr/>
      </w:pPr>
      <w:r>
        <w:rPr/>
        <w:t>3. Get Muffy to do the favour for you</w:t>
      </w:r>
    </w:p>
    <w:p>
      <w:pPr>
        <w:pStyle w:val="Normal"/>
        <w:jc w:val="both"/>
        <w:rPr/>
      </w:pPr>
      <w:r>
        <w:rPr/>
      </w:r>
    </w:p>
    <w:p>
      <w:pPr>
        <w:pStyle w:val="Normal"/>
        <w:jc w:val="both"/>
        <w:rPr/>
      </w:pPr>
      <w:r>
        <w:rPr/>
        <w:t xml:space="preserve">4. Ensure that the city doctor doesn't endanger your position here and that the Marquis d'Trarieux-Bourget pays for not keeping him away in the first place </w:t>
      </w:r>
    </w:p>
    <w:p>
      <w:pPr>
        <w:pStyle w:val="Normal"/>
        <w:jc w:val="both"/>
        <w:rPr/>
      </w:pPr>
      <w:r>
        <w:rPr/>
      </w:r>
    </w:p>
    <w:p>
      <w:pPr>
        <w:pStyle w:val="Heading2"/>
        <w:rPr/>
      </w:pPr>
      <w:r>
        <w:rPr/>
        <w:t>THE AREA OF FOUCAULT</w:t>
      </w:r>
    </w:p>
    <w:p>
      <w:pPr>
        <w:pStyle w:val="Normal"/>
        <w:rPr/>
      </w:pPr>
      <w:r>
        <w:rPr/>
      </w:r>
    </w:p>
    <w:p>
      <w:pPr>
        <w:pStyle w:val="Normal"/>
        <w:rPr/>
      </w:pPr>
      <w:r>
        <w:rPr/>
        <w:tab/>
        <w:t>Nestled peacefully in the wooded south region of Normandy, Foucault is a picturesque area with a small village and a long and often dark history.   There have always been whisperings of evil doings in the woods around the town and even the least suspicious of the locals will not go out  near the woods at night.  Lately the whispers have become stronger - there are tales of witchcraft and sacrifices in amongst the brooding pine trees.  Most disturbingly, the wolves seem to be particularly bold this year - there have been a number of cattle and sheep killed and savaged  over the last few months.  The new priest, Father Armand, who has only been in Foucault for eight months, has called upon the congregation to unite in prayer and all will be well.</w:t>
      </w:r>
    </w:p>
    <w:p>
      <w:pPr>
        <w:pStyle w:val="Normal"/>
        <w:rPr/>
      </w:pPr>
      <w:r>
        <w:rPr/>
        <w:tab/>
        <w:t xml:space="preserve"> There are three noble families in the area - the de Chalons, de Montpezat and d'Trarieux-Bourget.  The de Chalons family are the oldest but they have recently fallen on hard times, with the loss of the family estates due to the former Count's gambling extravagances.  The estates were sold off to the Marquis d'Trarieux-Bourget only two  years ago at the death of Compte Guillaume de Chalons.   His wife, their four daughters and their son, Guillaume, were forced to move into the gameskeeper's cottage, where they remain.  </w:t>
      </w:r>
    </w:p>
    <w:p>
      <w:pPr>
        <w:pStyle w:val="Normal"/>
        <w:rPr/>
      </w:pPr>
      <w:r>
        <w:rPr/>
        <w:tab/>
        <w:t xml:space="preserve">The young Marquis Louis de Montpezat has recently died, after contracting a fever while hunting on his estates.  His widow, Prudence, is pregnant but if the child is a girl the estate will devolve to either the Church or the Crown.  </w:t>
      </w:r>
    </w:p>
    <w:p>
      <w:pPr>
        <w:pStyle w:val="Normal"/>
        <w:rPr/>
      </w:pPr>
      <w:r>
        <w:rPr/>
        <w:tab/>
        <w:t>The area around Foucault is currently being terrorised by a daring highwayman, who is known only as Cunning Jacques.  He has robbed a number of carriages as they pass by on their way to Paris, but he has harmed no-one and of some young ladies has demanded not their jewels but a kiss.  He has eluded all attempts of capture and has become quite a romantic hero, amongst the ladies.</w:t>
      </w:r>
    </w:p>
    <w:p>
      <w:pPr>
        <w:pStyle w:val="Normal"/>
        <w:rPr/>
      </w:pPr>
      <w:r>
        <w:rPr/>
        <w:tab/>
        <w:t>The people are loyal to the King, but also to the Church.  There is little political intrigue in Foucault as that occurs mainly in Paris.  Out here, most see the King as their temporal Lord and the Cardinal as their spiritual  Lord, as the representative of the Pope and hence, of God.    To most there is no conflict in this.</w:t>
      </w:r>
      <w:r>
        <w:br w:type="page"/>
      </w:r>
    </w:p>
    <w:p>
      <w:pPr>
        <w:pStyle w:val="Heading2"/>
        <w:rPr/>
      </w:pPr>
      <w:r>
        <w:rPr/>
      </w:r>
    </w:p>
    <w:p>
      <w:pPr>
        <w:pStyle w:val="Heading1"/>
        <w:rPr/>
      </w:pPr>
      <w:r>
        <w:rPr/>
        <w:t>KNOWLEDGE OF OTHER CHARACTERS</w:t>
      </w:r>
    </w:p>
    <w:p>
      <w:pPr>
        <w:pStyle w:val="Normal"/>
        <w:ind w:left="360" w:right="206" w:hanging="0"/>
        <w:jc w:val="both"/>
        <w:rPr/>
      </w:pPr>
      <w:r>
        <w:rPr/>
      </w:r>
    </w:p>
    <w:p>
      <w:pPr>
        <w:pStyle w:val="Heading2"/>
        <w:rPr/>
      </w:pPr>
      <w:r>
        <w:rPr/>
        <w:t xml:space="preserve">MARQUISE PRUDENCE de MONTPEZAT - widow of the marquis  </w:t>
      </w:r>
    </w:p>
    <w:p>
      <w:pPr>
        <w:pStyle w:val="Normal"/>
        <w:rPr/>
      </w:pPr>
      <w:r>
        <w:rPr/>
        <w:tab/>
        <w:t xml:space="preserve">The Marquis Louis de Montpezat has chosen a most inopportune time to die.  His lovely, young English wife is pregnant with their only child and if it is a daughter his estates will pass to either the Church or the State, as there will be no heir.  The Marquise,  Prue, is an English rose of only eighteen; she is sweet and well spoken and is liked by many, despite her appalling accent.  She is kind natured and gentle - the recent loss of her husband has made her rather withdrawn and there are fears for her health. </w:t>
      </w:r>
    </w:p>
    <w:p>
      <w:pPr>
        <w:pStyle w:val="Heading2"/>
        <w:rPr/>
      </w:pPr>
      <w:r>
        <w:rPr/>
        <w:t xml:space="preserve">BRIGADIER RUPERT BRUMFIELD - the widow's brother    </w:t>
      </w:r>
    </w:p>
    <w:p>
      <w:pPr>
        <w:pStyle w:val="Normal"/>
        <w:rPr/>
      </w:pPr>
      <w:r>
        <w:rPr/>
        <w:tab/>
        <w:t xml:space="preserve">A staunch believer in all that is English,  Rupert doesn't like the French (or the Spanish, or the Dutch, or any other bally foreigners for that matter) and he thinks Prudence would have been better off marrying a decent English chappie.  He is a slightly paunchy, retired army Brigadier. He was wounded during service in the "Thirty Years War" and has a gammy leg.  He is only thirty nine.  He has a tendency to get very red in the face and start spluttering indignantly whenever he feels some insult is being offered to the glory of England. His intolerable English arrogance has not endeared him to anyone in France. </w:t>
      </w:r>
    </w:p>
    <w:p>
      <w:pPr>
        <w:pStyle w:val="Normal"/>
        <w:ind w:left="360" w:right="206" w:hanging="0"/>
        <w:jc w:val="both"/>
        <w:rPr>
          <w:b/>
          <w:b/>
          <w:bCs/>
        </w:rPr>
      </w:pPr>
      <w:r>
        <w:rPr>
          <w:b/>
          <w:bCs/>
        </w:rPr>
      </w:r>
    </w:p>
    <w:p>
      <w:pPr>
        <w:pStyle w:val="Heading2"/>
        <w:rPr/>
      </w:pPr>
      <w:r>
        <w:rPr/>
        <w:t>ANTOINE d'AUVERGNE - the King's cousin and the Royal treasurer</w:t>
      </w:r>
    </w:p>
    <w:p>
      <w:pPr>
        <w:pStyle w:val="Normal"/>
        <w:rPr/>
      </w:pPr>
      <w:r>
        <w:rPr/>
        <w:tab/>
        <w:t xml:space="preserve">One of the most powerful and influential men in the land, Antoine is his cousin, the King's, major financial adviser.  He is a largely unimpressive man, aged thirty three, and many of the gossips claim that the only possible explanation for his rise to power is his close family tie to the King.  He has a vast personal wealth and his sole indulgence seems to be his collection of miniature paintings, which is the largest in France. </w:t>
      </w:r>
    </w:p>
    <w:p>
      <w:pPr>
        <w:pStyle w:val="Normal"/>
        <w:ind w:left="360" w:right="206" w:hanging="0"/>
        <w:jc w:val="both"/>
        <w:rPr/>
      </w:pPr>
      <w:r>
        <w:rPr/>
      </w:r>
    </w:p>
    <w:p>
      <w:pPr>
        <w:pStyle w:val="Normal"/>
        <w:ind w:left="360" w:right="206" w:hanging="0"/>
        <w:jc w:val="both"/>
        <w:rPr/>
      </w:pPr>
      <w:r>
        <w:rPr/>
      </w:r>
    </w:p>
    <w:p>
      <w:pPr>
        <w:pStyle w:val="Normal"/>
        <w:ind w:left="360" w:right="206" w:hanging="0"/>
        <w:jc w:val="both"/>
        <w:rPr/>
      </w:pPr>
      <w:r>
        <w:rPr/>
      </w:r>
    </w:p>
    <w:p>
      <w:pPr>
        <w:pStyle w:val="Heading2"/>
        <w:rPr/>
      </w:pPr>
      <w:r>
        <w:rPr/>
        <w:t>MELISANDE la VERGAREN - the King's mistress</w:t>
      </w:r>
    </w:p>
    <w:p>
      <w:pPr>
        <w:pStyle w:val="Normal"/>
        <w:rPr/>
      </w:pPr>
      <w:r>
        <w:rPr/>
        <w:tab/>
        <w:t>A beautiful noblewoman who is about twenty five. It is common knowledge that Melisande has been the King's favourite for almost seven years, and therein lies the problem.  Although none would dare be so indiscrete as to suggest to her that, due to her age, she has fallen from his favour, he has sent her away from Court and the court gossips have been quick to spread the  rumours that he has cast more than one amorous glance at the young daughters of the Compte de Ferrat.</w:t>
      </w:r>
    </w:p>
    <w:p>
      <w:pPr>
        <w:pStyle w:val="Normal"/>
        <w:ind w:left="360" w:right="206" w:hanging="0"/>
        <w:jc w:val="both"/>
        <w:rPr/>
      </w:pPr>
      <w:r>
        <w:rPr/>
      </w:r>
    </w:p>
    <w:p>
      <w:pPr>
        <w:pStyle w:val="Heading2"/>
        <w:rPr/>
      </w:pPr>
      <w:r>
        <w:rPr/>
        <w:t xml:space="preserve">GABRIEL FEUGERE - King's Musketeer  </w:t>
      </w:r>
    </w:p>
    <w:p>
      <w:pPr>
        <w:pStyle w:val="Normal"/>
        <w:rPr/>
      </w:pPr>
      <w:r>
        <w:rPr/>
        <w:tab/>
        <w:t xml:space="preserve">One of the Kings Musketeers, he has the reputation of being quick to anger but he is also an excellent pastry chef.  He is still quite young, only twenty seven, and quite popular at court. Unfortunately, the years he spent in the cut-throat cooking industry have scarred Gabriel - he is quick to anger and ruthless when fighting.  It is rumoured that his companions have often had to drag him off opponents before he killed them in his blind rage. </w:t>
      </w:r>
    </w:p>
    <w:p>
      <w:pPr>
        <w:pStyle w:val="Normal"/>
        <w:ind w:left="360" w:right="206" w:hanging="0"/>
        <w:jc w:val="both"/>
        <w:rPr/>
      </w:pPr>
      <w:r>
        <w:rPr/>
      </w:r>
    </w:p>
    <w:p>
      <w:pPr>
        <w:pStyle w:val="Heading2"/>
        <w:rPr/>
      </w:pPr>
      <w:r>
        <w:rPr/>
        <w:t xml:space="preserve">GERARD DESCADEILLAS - King's Musketeer  </w:t>
      </w:r>
    </w:p>
    <w:p>
      <w:pPr>
        <w:pStyle w:val="Normal"/>
        <w:rPr/>
      </w:pPr>
      <w:r>
        <w:rPr/>
        <w:tab/>
        <w:t xml:space="preserve">The oldest of the Musketeers and renowned as the most sensible.  He keeps the others in line.  He is given to melancholic brooding at times and espouses views that have little faith in the constancy of women - he is something of a misogynist.  </w:t>
      </w:r>
    </w:p>
    <w:p>
      <w:pPr>
        <w:pStyle w:val="Normal"/>
        <w:ind w:left="360" w:right="206" w:hanging="0"/>
        <w:jc w:val="both"/>
        <w:rPr/>
      </w:pPr>
      <w:r>
        <w:rPr/>
      </w:r>
    </w:p>
    <w:p>
      <w:pPr>
        <w:pStyle w:val="Heading2"/>
        <w:rPr/>
      </w:pPr>
      <w:r>
        <w:rPr/>
        <w:t xml:space="preserve">VISCOMPTE JEAN-PIERRE de LABOUISSE-FORTAR - King's Musketeer  </w:t>
      </w:r>
    </w:p>
    <w:p>
      <w:pPr>
        <w:pStyle w:val="Normal"/>
        <w:rPr/>
      </w:pPr>
      <w:r>
        <w:rPr/>
        <w:tab/>
        <w:t>The youngest son of the Compte Rene de Labouisse-Fortar and Princess Ingrid of Austria, Jean-Pierre is likeable and rowdy, if perhaps a little vain.  He is a cousin of the Queen of France and he does not let anyone forget it. He is always splendidly dressed and maintains a string of mistresses and, with his meagre Musketeer allowance supplemented by his indulgent parents, he leads an extravagant life.  He is known for his bawdy wit and his week long carouses.</w:t>
      </w:r>
    </w:p>
    <w:p>
      <w:pPr>
        <w:pStyle w:val="Normal"/>
        <w:ind w:left="360" w:right="206" w:hanging="0"/>
        <w:jc w:val="both"/>
        <w:rPr/>
      </w:pPr>
      <w:r>
        <w:rPr/>
      </w:r>
    </w:p>
    <w:p>
      <w:pPr>
        <w:pStyle w:val="Heading2"/>
        <w:rPr/>
      </w:pPr>
      <w:r>
        <w:rPr/>
        <w:t xml:space="preserve">MARQUIS PHILLIPPE d'TRARIEUX-BOURGET - neighbour  </w:t>
      </w:r>
    </w:p>
    <w:p>
      <w:pPr>
        <w:pStyle w:val="Normal"/>
        <w:rPr/>
      </w:pPr>
      <w:r>
        <w:rPr/>
        <w:tab/>
        <w:t xml:space="preserve">The fabulously wealthy lord of the neighbouring Marque to the de Montpezat estates.  He is respected because of his wealth, but not trusted or liked.  He is seen as a ruthless man, driven by his desire for wealth.  He has no respect for anyone else, especially not his family and it is common gossip that the marriage is not a happy one. Since he treats his relatives as chattels, this is hardly surprising. </w:t>
      </w:r>
    </w:p>
    <w:p>
      <w:pPr>
        <w:pStyle w:val="Normal"/>
        <w:ind w:left="360" w:right="206" w:hanging="0"/>
        <w:jc w:val="both"/>
        <w:rPr>
          <w:b/>
          <w:b/>
          <w:bCs/>
        </w:rPr>
      </w:pPr>
      <w:r>
        <w:rPr>
          <w:b/>
          <w:bCs/>
        </w:rPr>
      </w:r>
    </w:p>
    <w:p>
      <w:pPr>
        <w:pStyle w:val="Heading2"/>
        <w:rPr/>
      </w:pPr>
      <w:r>
        <w:rPr/>
        <w:t xml:space="preserve">BLANCHE d'TRARIEUX-BOURGET - Phillippe's wife  </w:t>
      </w:r>
    </w:p>
    <w:p>
      <w:pPr>
        <w:pStyle w:val="Normal"/>
        <w:rPr/>
      </w:pPr>
      <w:r>
        <w:rPr/>
        <w:tab/>
        <w:t>As the long suffering wife of the Marquis, Blanche is considered a figure of tragedy.  She is devoted to her family and to the Church and is well respected by all.  Her health has been failing her recently and she is not often seen in public, except to attend Church.</w:t>
      </w:r>
    </w:p>
    <w:p>
      <w:pPr>
        <w:pStyle w:val="Normal"/>
        <w:ind w:left="360" w:right="206" w:hanging="0"/>
        <w:jc w:val="both"/>
        <w:rPr/>
      </w:pPr>
      <w:r>
        <w:rPr/>
      </w:r>
    </w:p>
    <w:p>
      <w:pPr>
        <w:pStyle w:val="Heading2"/>
        <w:rPr/>
      </w:pPr>
      <w:r>
        <w:rPr/>
        <w:t xml:space="preserve">MATHIEU d'TRARIEUX-BOURGET - Phillippe's son  </w:t>
      </w:r>
    </w:p>
    <w:p>
      <w:pPr>
        <w:pStyle w:val="Normal"/>
        <w:rPr/>
      </w:pPr>
      <w:r>
        <w:rPr/>
        <w:tab/>
        <w:t>A young and idealistic man, Mathieu has often been criticised in public by his father for being so impractical and foolish with money.  He has told everyone of how he longs for the excitement of the King's Court and he would no doubt be popular there - being young, charming and handsome.</w:t>
      </w:r>
      <w:r>
        <w:br w:type="page"/>
      </w:r>
    </w:p>
    <w:p>
      <w:pPr>
        <w:pStyle w:val="Normal"/>
        <w:ind w:left="360" w:right="206" w:hanging="0"/>
        <w:jc w:val="both"/>
        <w:rPr>
          <w:b/>
          <w:b/>
          <w:bCs/>
        </w:rPr>
      </w:pPr>
      <w:r>
        <w:rPr>
          <w:b/>
          <w:bCs/>
        </w:rPr>
      </w:r>
    </w:p>
    <w:p>
      <w:pPr>
        <w:pStyle w:val="Heading2"/>
        <w:rPr/>
      </w:pPr>
      <w:r>
        <w:rPr/>
        <w:t>'FLEUR' GRENCHEN VON STIMPFSTEIGL - Phillippe's ward</w:t>
      </w:r>
    </w:p>
    <w:p>
      <w:pPr>
        <w:pStyle w:val="Normal"/>
        <w:rPr/>
      </w:pPr>
      <w:r>
        <w:rPr/>
        <w:tab/>
        <w:t xml:space="preserve">This young woman recently arrived at the Marquis's chalet from her home in Austria.  Despite her terrible Germanic accent she appears to be quite charming and no-one is quite sure why she is the Marquis's ward.  One would think that a ward would cause expenses, so although rumour has it that 'Fleur', (Grenchen is such an ugly name), is the Marquis's cousin, his motives are unclear. </w:t>
      </w:r>
    </w:p>
    <w:p>
      <w:pPr>
        <w:pStyle w:val="Normal"/>
        <w:ind w:left="360" w:right="206" w:hanging="0"/>
        <w:jc w:val="both"/>
        <w:rPr/>
      </w:pPr>
      <w:r>
        <w:rPr/>
      </w:r>
    </w:p>
    <w:p>
      <w:pPr>
        <w:pStyle w:val="Heading2"/>
        <w:rPr/>
      </w:pPr>
      <w:r>
        <w:rPr/>
        <w:t>VISCOMPTE GUILLAUME de CHALONS - young dispossessed noble</w:t>
      </w:r>
    </w:p>
    <w:p>
      <w:pPr>
        <w:pStyle w:val="Normal"/>
        <w:rPr/>
      </w:pPr>
      <w:r>
        <w:rPr/>
        <w:tab/>
        <w:t>This young man's father was a Count of estates near those of the Marquis d'Trarieux-Bourget.  After his father's death Guillaume discovered that his father had gambled heavily and was deeply in debt to the Marquis and other nobles.  Guillaume had no choice but to sell, to the Marquis, his ancestral home and all his estates except for the gamekeeper's cottage where he now resides with his elderly mother and two of his four sisters.  All debts were settled but little wealth remains. Only recently Guillaume was forced to sell his beloved horse and hounds, to afford a dowry for one of his sisters.  He is well liked, although he tends to be a little distant and his noble pride means he takes offence at any perceived slight.  He is very reclusive and hardly ever seen.</w:t>
      </w:r>
    </w:p>
    <w:p>
      <w:pPr>
        <w:pStyle w:val="Normal"/>
        <w:ind w:left="360" w:right="206" w:hanging="0"/>
        <w:jc w:val="both"/>
        <w:rPr/>
      </w:pPr>
      <w:r>
        <w:rPr/>
      </w:r>
    </w:p>
    <w:p>
      <w:pPr>
        <w:pStyle w:val="Heading2"/>
        <w:rPr/>
      </w:pPr>
      <w:r>
        <w:rPr/>
        <w:t>CLAUDETTE de CHALONS - Lady in Waiting to Prudence</w:t>
      </w:r>
    </w:p>
    <w:p>
      <w:pPr>
        <w:pStyle w:val="Normal"/>
        <w:rPr/>
      </w:pPr>
      <w:r>
        <w:rPr/>
        <w:tab/>
        <w:t>The youngest daughter of the deChalons family and Guillaume's sister. The family had lost all its land after the death of their father and there were many rumours just over a year ago that the Marquis Louis de Montpezat was going to marry Claudette and thus save the family from its poverty. These rumours stopped when he married the English lady, Prudence Brumfield. Claudette was hired instead as a lady-in-waiting to the new Marquise, which surprised the local gossips.</w:t>
      </w:r>
    </w:p>
    <w:p>
      <w:pPr>
        <w:pStyle w:val="Normal"/>
        <w:rPr/>
      </w:pPr>
      <w:r>
        <w:rPr/>
      </w:r>
    </w:p>
    <w:p>
      <w:pPr>
        <w:pStyle w:val="Heading2"/>
        <w:rPr/>
      </w:pPr>
      <w:r>
        <w:rPr/>
        <w:t xml:space="preserve">CORNELIUS LOCKE - English Royalist  </w:t>
      </w:r>
    </w:p>
    <w:p>
      <w:pPr>
        <w:pStyle w:val="Normal"/>
        <w:ind w:right="206" w:hanging="0"/>
        <w:jc w:val="both"/>
        <w:rPr/>
      </w:pPr>
      <w:r>
        <w:rPr/>
        <w:tab/>
        <w:t xml:space="preserve">An outspoken, dashing and cavalier supporter of the English royal family.  The recent beheading of King Charles by the supporters of the self styled "Lord Protector" of England, Oliver Cromwell, has thrown the nobility of England into disarray and many have fled to France. Cornelius has told tales of the heroic escape of some members of the royal family, but he has said nothing as to the fate of the heir, or indeed, now, the King, Charles II.  The Royalists have caused quite a sensation at the court of King Louis XIII and the mystery that surrounds Cornelius's presence at the de Montpezat estates has only added to his romantic charm. Cornelius epitomises the "cavaliers" who have remained loyal to the King of England -he is well dressed, charming, witty, hedonistic yet brave and a brilliant swordsman.  </w:t>
      </w:r>
    </w:p>
    <w:p>
      <w:pPr>
        <w:pStyle w:val="Heading2"/>
        <w:rPr/>
      </w:pPr>
      <w:r>
        <w:rPr/>
      </w:r>
    </w:p>
    <w:p>
      <w:pPr>
        <w:pStyle w:val="Heading2"/>
        <w:rPr/>
      </w:pPr>
      <w:r>
        <w:rPr/>
        <w:t>DOCTOR HARL LAARSBROCKE - doctor</w:t>
      </w:r>
    </w:p>
    <w:p>
      <w:pPr>
        <w:pStyle w:val="Normal"/>
        <w:rPr/>
      </w:pPr>
      <w:r>
        <w:rPr/>
        <w:tab/>
        <w:t xml:space="preserve">Before his death the Marquis had sent word to the capital requesting a good doctor attend his wife in childbirth.  Clearly the doctor has arrived.  Even though he is Dutch, Doctor Laarsbrocke is immaculately dressed and very well spoken.  His every gesture inspires confidence in his medical skills - he is such a precise and clever man and it is reassuring to have him around.  He  is a distinguished looking man - reserved and pious. </w:t>
      </w:r>
    </w:p>
    <w:p>
      <w:pPr>
        <w:pStyle w:val="Heading2"/>
        <w:rPr/>
      </w:pPr>
      <w:r>
        <w:rPr/>
      </w:r>
    </w:p>
    <w:p>
      <w:pPr>
        <w:pStyle w:val="Heading2"/>
        <w:rPr/>
      </w:pPr>
      <w:r>
        <w:rPr/>
        <w:t>FATHER ARMAND - local priest</w:t>
      </w:r>
    </w:p>
    <w:p>
      <w:pPr>
        <w:pStyle w:val="Normal"/>
        <w:rPr/>
      </w:pPr>
      <w:r>
        <w:rPr/>
        <w:tab/>
        <w:t xml:space="preserve">The young priest is not a local, he was trained in a seminary in Paris and comes from a good family in Brittany.  He has been priest here for only eight months, coming after the death of old Father Jean-Luc at the age of eighty seven.  He has brought a good many new city ways with him, such as visiting ladies for scripture classes.  Still, at least his sermons are more exciting than Father Jean-Luc's were towards the end.  </w:t>
      </w:r>
      <w:r>
        <w:br w:type="page"/>
      </w:r>
    </w:p>
    <w:p>
      <w:pPr>
        <w:pStyle w:val="Normal"/>
        <w:ind w:left="360" w:right="206" w:hanging="0"/>
        <w:jc w:val="both"/>
        <w:rPr>
          <w:b/>
          <w:b/>
          <w:bCs/>
        </w:rPr>
      </w:pPr>
      <w:r>
        <w:rPr>
          <w:b/>
          <w:bCs/>
        </w:rPr>
      </w:r>
    </w:p>
    <w:p>
      <w:pPr>
        <w:pStyle w:val="Heading2"/>
        <w:rPr/>
      </w:pPr>
      <w:r>
        <w:rPr/>
        <w:t xml:space="preserve">LORD MINCE - Cardinal's Blade  </w:t>
      </w:r>
    </w:p>
    <w:p>
      <w:pPr>
        <w:pStyle w:val="Normal"/>
        <w:rPr/>
      </w:pPr>
      <w:r>
        <w:rPr/>
        <w:tab/>
        <w:t>This Blade is dashing and mysterious since he wears a mask at all times.  He has hinted that the reason for this is so as not to upset his family but many rumours have circulated including the suspicion that he is actually a lawless rogue who robs from the rich and fails to give to the poor.  Or perhaps he is really the King, using the disguise of being a Cardinal's Blade to observe his subjects.  There must be some dark secret behind the mask.</w:t>
      </w:r>
    </w:p>
    <w:p>
      <w:pPr>
        <w:pStyle w:val="Normal"/>
        <w:ind w:left="360" w:right="206" w:hanging="0"/>
        <w:jc w:val="both"/>
        <w:rPr/>
      </w:pPr>
      <w:r>
        <w:rPr/>
      </w:r>
    </w:p>
    <w:p>
      <w:pPr>
        <w:pStyle w:val="Normal"/>
        <w:ind w:left="360" w:right="206" w:hanging="0"/>
        <w:jc w:val="both"/>
        <w:rPr/>
      </w:pPr>
      <w:r>
        <w:rPr/>
      </w:r>
    </w:p>
    <w:p>
      <w:pPr>
        <w:pStyle w:val="Heading2"/>
        <w:rPr/>
      </w:pPr>
      <w:r>
        <w:rPr/>
        <w:t>ERROL RATHBONE - Cardinal's Blade</w:t>
      </w:r>
    </w:p>
    <w:p>
      <w:pPr>
        <w:pStyle w:val="Normal"/>
        <w:rPr/>
      </w:pPr>
      <w:r>
        <w:rPr/>
        <w:tab/>
        <w:t>A Blade of dubious repute, Errol is rumoured to be debauched and unscrupulous. He is of English origin. There are some who say he was once a pirate on the Barbary Coast and many who wonder why such a man works for the Church.  He is, however, very dashing and debonair and he has a sort of wicked charm.  He is only twenty five, but he has led a full life and a hard one and his eyes are a little hard and sometimes cruel as a result.</w:t>
      </w:r>
    </w:p>
    <w:p>
      <w:pPr>
        <w:pStyle w:val="Normal"/>
        <w:rPr/>
      </w:pPr>
      <w:r>
        <w:rPr/>
      </w:r>
    </w:p>
    <w:p>
      <w:pPr>
        <w:pStyle w:val="Heading2"/>
        <w:rPr/>
      </w:pPr>
      <w:r>
        <w:rPr/>
        <w:t>ETTIENNE BOSSUET - lawyer</w:t>
      </w:r>
    </w:p>
    <w:p>
      <w:pPr>
        <w:pStyle w:val="Normal"/>
        <w:rPr/>
      </w:pPr>
      <w:r>
        <w:rPr/>
        <w:tab/>
        <w:t xml:space="preserve">A serious, young man Ettienne is clearly destined for greatness.  He is a lawyer in the employ of the Catholic Church, who has been sent along to resolve any problems with the inheritance of the de Montpezat estates. He is not a priest, although he seems to behave like one.      </w:t>
      </w:r>
    </w:p>
    <w:sectPr>
      <w:type w:val="nextPage"/>
      <w:pgSz w:w="11906" w:h="16838"/>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ProseAntique">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AU" w:eastAsia="zh-CN" w:bidi="hi-IN"/>
    </w:rPr>
  </w:style>
  <w:style w:type="paragraph" w:styleId="Heading1">
    <w:name w:val="Heading 1"/>
    <w:basedOn w:val="Normal"/>
    <w:next w:val="Normal"/>
    <w:qFormat/>
    <w:pPr>
      <w:numPr>
        <w:ilvl w:val="0"/>
        <w:numId w:val="1"/>
      </w:numPr>
      <w:spacing w:before="240" w:after="0"/>
      <w:outlineLvl w:val="0"/>
    </w:pPr>
    <w:rPr>
      <w:rFonts w:ascii="ProseAntique" w:hAnsi="ProseAntique" w:eastAsia="ProseAntique" w:cs="ProseAntique"/>
      <w:b/>
      <w:bCs/>
      <w:sz w:val="28"/>
      <w:szCs w:val="28"/>
    </w:rPr>
  </w:style>
  <w:style w:type="paragraph" w:styleId="Heading2">
    <w:name w:val="Heading 2"/>
    <w:basedOn w:val="Normal"/>
    <w:next w:val="Normal"/>
    <w:qFormat/>
    <w:pPr>
      <w:numPr>
        <w:ilvl w:val="1"/>
        <w:numId w:val="1"/>
      </w:numPr>
      <w:spacing w:before="120" w:after="0"/>
      <w:outlineLvl w:val="1"/>
    </w:pPr>
    <w:rPr>
      <w:b/>
      <w:bCs/>
      <w:sz w:val="22"/>
      <w:szCs w:val="22"/>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0:38:00Z</dcterms:created>
  <dc:creator>Tonia Walden</dc:creator>
  <dc:description/>
  <dc:language>en-US</dc:language>
  <cp:lastModifiedBy>Brian David Phillips</cp:lastModifiedBy>
  <dcterms:modified xsi:type="dcterms:W3CDTF">1996-06-03T10:44:00Z</dcterms:modified>
  <cp:revision>3</cp:revision>
  <dc:subject/>
  <dc:title>NAME : MARQUISE PRUDENCE de MONTPEZAT - widow of the marquis  </dc:title>
</cp:coreProperties>
</file>